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st of the references are from the book versions listed in “Ocean Research Libray” V.218.</w:t>
      </w:r>
    </w:p>
    <w:p>
      <w:pPr>
        <w:pStyle w:val="Normal"/>
        <w:rPr/>
      </w:pPr>
      <w:r>
        <w:rPr/>
        <w:t>http://www.bahai-education.org/ocean/</w:t>
      </w:r>
    </w:p>
    <w:p>
      <w:pPr>
        <w:pStyle w:val="Normal"/>
        <w:rPr/>
      </w:pPr>
      <w:r>
        <w:rPr/>
        <w:t xml:space="preserve"> </w:t>
      </w:r>
    </w:p>
    <w:p>
      <w:pPr>
        <w:pStyle w:val="Heading1"/>
        <w:rPr/>
      </w:pPr>
      <w:r>
        <w:rPr/>
      </w:r>
    </w:p>
    <w:p>
      <w:pPr>
        <w:pStyle w:val="Normal"/>
        <w:rPr/>
      </w:pPr>
      <w:r>
        <w:rPr/>
      </w:r>
    </w:p>
    <w:p>
      <w:pPr>
        <w:pStyle w:val="Normal"/>
        <w:rPr>
          <w:b/>
          <w:b/>
          <w:sz w:val="32"/>
          <w:szCs w:val="32"/>
        </w:rPr>
      </w:pPr>
      <w:r>
        <w:rPr>
          <w:b/>
          <w:sz w:val="32"/>
          <w:szCs w:val="32"/>
        </w:rPr>
        <w:t>INTRODUCTION</w:t>
      </w:r>
    </w:p>
    <w:p>
      <w:pPr>
        <w:pStyle w:val="Normal"/>
        <w:jc w:val="center"/>
        <w:rPr>
          <w:b/>
          <w:b/>
          <w:sz w:val="28"/>
          <w:szCs w:val="28"/>
        </w:rPr>
      </w:pPr>
      <w:r>
        <w:rPr>
          <w:b/>
          <w:sz w:val="28"/>
          <w:szCs w:val="28"/>
        </w:rPr>
        <w:t>Ministry of the Bab</w:t>
      </w:r>
    </w:p>
    <w:p>
      <w:pPr>
        <w:pStyle w:val="Normal"/>
        <w:jc w:val="center"/>
        <w:rPr>
          <w:b/>
          <w:b/>
          <w:sz w:val="28"/>
          <w:szCs w:val="28"/>
        </w:rPr>
      </w:pPr>
      <w:r>
        <w:rPr>
          <w:b/>
          <w:sz w:val="28"/>
          <w:szCs w:val="28"/>
        </w:rPr>
        <w:t>Ministry of Baha’u’llah</w:t>
      </w:r>
    </w:p>
    <w:p>
      <w:pPr>
        <w:pStyle w:val="Normal"/>
        <w:rPr>
          <w:b/>
          <w:b/>
          <w:sz w:val="28"/>
          <w:szCs w:val="28"/>
        </w:rPr>
      </w:pPr>
      <w:r>
        <w:rPr>
          <w:b/>
          <w:sz w:val="28"/>
          <w:szCs w:val="28"/>
        </w:rPr>
      </w:r>
    </w:p>
    <w:p>
      <w:pPr>
        <w:pStyle w:val="Normal"/>
        <w:rPr/>
      </w:pPr>
      <w:r>
        <w:rPr/>
        <w:t>(1 -1)</w:t>
      </w:r>
    </w:p>
    <w:p>
      <w:pPr>
        <w:pStyle w:val="Normal"/>
        <w:rPr/>
      </w:pPr>
      <w:r>
        <w:rPr/>
        <w:t xml:space="preserve">I shall </w:t>
      </w:r>
      <w:r>
        <w:rPr>
          <w:b/>
        </w:rPr>
        <w:t>seek to represent</w:t>
      </w:r>
      <w:r>
        <w:rPr/>
        <w:t xml:space="preserve"> and correlate, in however cursory a manner, </w:t>
      </w:r>
      <w:r>
        <w:rPr>
          <w:b/>
        </w:rPr>
        <w:t>those momentous happenings which have</w:t>
      </w:r>
      <w:r>
        <w:rPr/>
        <w:t xml:space="preserve"> insensibly, relentlessly, and under the very eyes of successive generations, perverse, indifferent or hostile, </w:t>
      </w:r>
      <w:r>
        <w:rPr>
          <w:b/>
        </w:rPr>
        <w:t>transformed a heterodox and seemingly negligible offshoot of the Shaykhi school of the Ithna-'Ashariyyih sect of Shí'ah Islam into a world religion whose unnumbered followers are organically and indissolubly united; whose light has overspread the earth</w:t>
      </w:r>
      <w:r>
        <w:rPr/>
        <w:t xml:space="preserve"> as far as Iceland in the North and Magellanes in the South; whose ramifications have spread to no less than sixty countries of the world; whose literature has been translated and disseminated in no less than forty languages; whose endowments in the five continents of the globe, whether local, national or international, already run into several million dollars; whose incorporated elective bodies have secured the official recognition of a number of governments in East and West; whose adherents are recruited from the diversified races and chief religions of mankind; whose representatives are to be found in hundreds of cities in both Persia and the United States of America; to whose verities royalty has publicly and repeatedly testified; whose independent status its enemies, from the ranks of its parent religion and in the leading center of both the Arab and Muslim worlds, have  xiii  proclaimed and demonstrated; and whose claims have been virtually recognized, entitling it to rank as the fourth religion of a Land in which its world spiritual center has been established, and which is at once the heart of Christendom, the holiest shrine of the Jewish people, and, save Mecca alone, the most sacred spot in Islam.</w:t>
      </w:r>
    </w:p>
    <w:p>
      <w:pPr>
        <w:pStyle w:val="Normal"/>
        <w:rPr/>
      </w:pPr>
      <w:r>
        <w:rPr/>
      </w:r>
    </w:p>
    <w:p>
      <w:pPr>
        <w:pStyle w:val="Normal"/>
        <w:rPr/>
      </w:pPr>
      <w:r>
        <w:rPr/>
        <w:tab/>
        <w:t>(Shoghi Effendi, God Passes By, p. xii)</w:t>
      </w:r>
    </w:p>
    <w:p>
      <w:pPr>
        <w:pStyle w:val="Normal"/>
        <w:rPr/>
      </w:pPr>
      <w:r>
        <w:rPr/>
      </w:r>
    </w:p>
    <w:p>
      <w:pPr>
        <w:pStyle w:val="Normal"/>
        <w:rPr/>
      </w:pPr>
      <w:r>
        <w:rPr/>
      </w:r>
    </w:p>
    <w:p>
      <w:pPr>
        <w:pStyle w:val="Normal"/>
        <w:rPr/>
      </w:pPr>
      <w:r>
        <w:rPr/>
      </w:r>
    </w:p>
    <w:p>
      <w:pPr>
        <w:pStyle w:val="Normal"/>
        <w:rPr/>
      </w:pPr>
      <w:r>
        <w:rPr/>
        <w:t>(1-2)</w:t>
      </w:r>
    </w:p>
    <w:p>
      <w:pPr>
        <w:pStyle w:val="Normal"/>
        <w:rPr/>
      </w:pPr>
      <w:r>
        <w:rPr/>
        <w:t>Having created the world and all that liveth and moveth therein, He, through the direct operation of His unconstrained and sovereign Will, chose to confer upon man the unique distinction and capacity to know Him and to love Him -- a capacity that must needs be regarded as the generating impulse and the primary purpose underlying the whole of creation..</w:t>
      </w:r>
    </w:p>
    <w:p>
      <w:pPr>
        <w:pStyle w:val="Normal"/>
        <w:rPr/>
      </w:pPr>
      <w:r>
        <w:rPr/>
      </w:r>
    </w:p>
    <w:p>
      <w:pPr>
        <w:pStyle w:val="Normal"/>
        <w:rPr/>
      </w:pPr>
      <w:r>
        <w:rPr/>
        <w:tab/>
        <w:t>(Baha'u'llah, Gleanings from the Writings of Baha'u'llah, p. 65)</w:t>
      </w:r>
    </w:p>
    <w:p>
      <w:pPr>
        <w:pStyle w:val="Normal"/>
        <w:rPr/>
      </w:pPr>
      <w:r>
        <w:rPr/>
      </w:r>
    </w:p>
    <w:p>
      <w:pPr>
        <w:pStyle w:val="Normal"/>
        <w:rPr/>
      </w:pPr>
      <w:r>
        <w:rPr/>
      </w:r>
    </w:p>
    <w:p>
      <w:pPr>
        <w:pStyle w:val="Normal"/>
        <w:rPr/>
      </w:pPr>
      <w:r>
        <w:rPr/>
      </w:r>
    </w:p>
    <w:p>
      <w:pPr>
        <w:pStyle w:val="Normal"/>
        <w:rPr/>
      </w:pPr>
      <w:r>
        <w:rPr/>
      </w:r>
    </w:p>
    <w:p>
      <w:pPr>
        <w:pStyle w:val="Normal"/>
        <w:rPr/>
      </w:pPr>
      <w:r>
        <w:rPr/>
        <w:t>(1-3)</w:t>
      </w:r>
    </w:p>
    <w:p>
      <w:pPr>
        <w:pStyle w:val="Normal"/>
        <w:rPr/>
      </w:pPr>
      <w:r>
        <w:rPr/>
        <w:t>THE MINISTRY OF THE BÁB</w:t>
      </w:r>
    </w:p>
    <w:p>
      <w:pPr>
        <w:pStyle w:val="Normal"/>
        <w:rPr/>
      </w:pPr>
      <w:r>
        <w:rPr/>
        <w:t>1844-1853</w:t>
      </w:r>
    </w:p>
    <w:p>
      <w:pPr>
        <w:pStyle w:val="Normal"/>
        <w:rPr/>
      </w:pPr>
      <w:r>
        <w:rPr/>
        <w:t>CHAPTER I</w:t>
      </w:r>
    </w:p>
    <w:p>
      <w:pPr>
        <w:pStyle w:val="Normal"/>
        <w:rPr/>
      </w:pPr>
      <w:r>
        <w:rPr/>
      </w:r>
    </w:p>
    <w:p>
      <w:pPr>
        <w:pStyle w:val="Normal"/>
        <w:rPr/>
      </w:pPr>
      <w:r>
        <w:rPr/>
        <w:t>The Birth of the Bábí Revelation</w:t>
      </w:r>
    </w:p>
    <w:p>
      <w:pPr>
        <w:pStyle w:val="Normal"/>
        <w:rPr/>
      </w:pPr>
      <w:r>
        <w:rPr/>
      </w:r>
    </w:p>
    <w:p>
      <w:pPr>
        <w:pStyle w:val="Normal"/>
        <w:rPr/>
      </w:pPr>
      <w:r>
        <w:rPr>
          <w:b/>
        </w:rPr>
        <w:t>May 23, 1844, signalizes the commencement of the most turbulent period of the Heroic Age of the Bahá'í Era, an age which marks the opening of the most glorious epoch in the greatest cycle which the spiritual history of mankind has yet witnessed</w:t>
      </w:r>
      <w:r>
        <w:rPr/>
        <w:t xml:space="preserve">. </w:t>
      </w:r>
      <w:r>
        <w:rPr>
          <w:i/>
        </w:rPr>
        <w:t>No more than a span of nine short years marks the duration of this most spectacular, this most tragic, this most eventful period of the first Bahá'í century. It was ushered in by the birth of a Revelation whose Bearer posterity will acclaim as the "Point round Whom the realities of the Prophets and Messengers revolve," and terminated with the first stirrings of a still more potent Revelation, "whose day," Bahá'u'lláh Himself affirms, "every Prophet hath announced,"</w:t>
      </w:r>
      <w:r>
        <w:rPr/>
        <w:t xml:space="preserve"> for which "the soul of every Divine Messenger hath thirsted," and through which "God hath proved the hearts of the entire company of His Messengers and Prophets." Little wonder that the immortal chronicler of the events associated with the birth and rise of the Bahá'í Revelation has seen fit to devote no less than half of his moving narrative to the description of those happenings that have during such a brief space of time so greatly enriched, through their tragedy and heroism, the religious annals of mankind. In sheer dramatic power, in the rapidity with which events of momentous importance succeeded each other, in the holocaust which baptized its birth, in the miraculous circumstances attending the martyrdom of the One Who had ushered it in, in the potentialities with which it had been from the outset so thoroughly impregnated, in the forces to which it eventually gave birth, this nine-year period may well rank as unique in the whole range of man's religious experience. We behold, as we survey the episodes of this first act of a sublime drama, the figure of its Master Hero, the Báb, arise meteor-like above the horizon of Shiraz, traverse the sombre sky of Persia from south to north, decline with tragic swiftness, and perish in a blaze of glory. We see His satellites, a galaxy of God-intoxicated heroes, mount above that same horizon, irradiate that same incandescent light, burn themselves out with that self-same swiftness, and impart in their turn an added impetus to the steadily gathering momentum of God's nascent Faith.  4 </w:t>
      </w:r>
    </w:p>
    <w:p>
      <w:pPr>
        <w:pStyle w:val="Normal"/>
        <w:rPr/>
      </w:pPr>
      <w:r>
        <w:rPr/>
      </w:r>
    </w:p>
    <w:p>
      <w:pPr>
        <w:pStyle w:val="Normal"/>
        <w:rPr/>
      </w:pPr>
      <w:r>
        <w:rPr/>
        <w:tab/>
        <w:t>(Shoghi Effendi, God Passes By, p. 1)</w:t>
      </w:r>
    </w:p>
    <w:p>
      <w:pPr>
        <w:pStyle w:val="Normal"/>
        <w:rPr/>
      </w:pPr>
      <w:r>
        <w:rPr/>
      </w:r>
    </w:p>
    <w:p>
      <w:pPr>
        <w:pStyle w:val="Normal"/>
        <w:rPr/>
      </w:pPr>
      <w:r>
        <w:rPr/>
      </w:r>
    </w:p>
    <w:p>
      <w:pPr>
        <w:pStyle w:val="Normal"/>
        <w:rPr/>
      </w:pPr>
      <w:r>
        <w:rPr/>
        <w:t>(1-4)</w:t>
      </w:r>
    </w:p>
    <w:p>
      <w:pPr>
        <w:pStyle w:val="Normal"/>
        <w:rPr/>
      </w:pPr>
      <w:r>
        <w:rPr>
          <w:b/>
        </w:rPr>
        <w:t>The second period (1853-1892) derives its inspiration from the august figure of Bahá'u'lláh, preeminent in holiness, awesome in the majesty of His strength and power, unapproachable in the transcendent brightness of His glory. It opens with the first stirrings, in the soul of Bahá'u'lláh while in the Siyah-Chal of Tihran, of the Revelation anticipated by the Báb, attains its plenitude in the proclamation of that Revelation to the kings and ecclesiastical leaders of the earth, and terminates in the ascension of its Author in the vicinity of the prison-town of 'Akká.</w:t>
      </w:r>
      <w:r>
        <w:rPr/>
        <w:t xml:space="preserve"> </w:t>
      </w:r>
      <w:r>
        <w:rPr>
          <w:i/>
        </w:rPr>
        <w:t>It extends over thirty-nine years of continuous, of unprecedented and overpowering Revelation,  xv  is marked by the propagation of the Faith to the neighboring territories of Turkey, of Russia, of Iraq, of Syria, of Egypt and of India, and is distinguished by a corresponding aggravation of hostility, represented by the united attacks launched by the Shah of Persia and the Sultan of Turkey, the two admittedly most powerful potentates of the East, as well as by the opposition of the twin sacerdotal orders of Shí'ah and Sunni Islam.</w:t>
      </w:r>
    </w:p>
    <w:p>
      <w:pPr>
        <w:pStyle w:val="Normal"/>
        <w:rPr/>
      </w:pPr>
      <w:r>
        <w:rPr/>
      </w:r>
    </w:p>
    <w:p>
      <w:pPr>
        <w:pStyle w:val="Normal"/>
        <w:rPr/>
      </w:pPr>
      <w:r>
        <w:rPr/>
        <w:tab/>
        <w:t>(Shoghi Effendi, God Passes By, p. xiv)</w:t>
      </w:r>
    </w:p>
    <w:p>
      <w:pPr>
        <w:pStyle w:val="Normal"/>
        <w:rPr/>
      </w:pPr>
      <w:r>
        <w:rPr/>
        <w:t>(1-5)</w:t>
      </w:r>
    </w:p>
    <w:p>
      <w:pPr>
        <w:pStyle w:val="Normal"/>
        <w:rPr/>
      </w:pPr>
      <w:r>
        <w:rPr>
          <w:b/>
        </w:rPr>
        <w:t>The creative energies released at the hour of the birth of His Revelation, endowing mankind with the potentialities of the attainment of maturity are deranging, during the present transitional age, the equilibrium of the entire planet as the inevitable prelude to the consummation in world unity of the coming of age of the human race</w:t>
      </w:r>
      <w:r>
        <w:rPr/>
        <w:t>. The portentous but unheeded warnings addressed to kings, princes, ecclesiastics are responsible for the successive overthrow of fourteen monarchies of East and West, the collapse of the institution of the Caliphate, the virtual extinction of the Pope's temporal sovereignty, the progressive decline in the fortunes of the ecclesiastical hierarchies of the Islamic, Christian, Jewish, Zoroastrian, and Hindu Faiths.</w:t>
      </w:r>
    </w:p>
    <w:p>
      <w:pPr>
        <w:pStyle w:val="Normal"/>
        <w:rPr/>
      </w:pPr>
      <w:r>
        <w:rPr/>
      </w:r>
    </w:p>
    <w:p>
      <w:pPr>
        <w:pStyle w:val="Normal"/>
        <w:rPr/>
      </w:pPr>
      <w:r>
        <w:rPr/>
        <w:tab/>
        <w:t>(Shoghi Effendi, Citadel of Faith, p. 81)</w:t>
      </w:r>
    </w:p>
    <w:p>
      <w:pPr>
        <w:pStyle w:val="Normal"/>
        <w:rPr/>
      </w:pPr>
      <w:r>
        <w:rPr/>
      </w:r>
    </w:p>
    <w:p>
      <w:pPr>
        <w:pStyle w:val="Normal"/>
        <w:rPr/>
      </w:pPr>
      <w:r>
        <w:rPr/>
        <w:t>(1-6)</w:t>
      </w:r>
    </w:p>
    <w:p>
      <w:pPr>
        <w:pStyle w:val="Normal"/>
        <w:rPr/>
      </w:pPr>
      <w:r>
        <w:rPr>
          <w:b/>
        </w:rPr>
        <w:t>The third period (1892-1921) revolves around the vibrant personality of 'Abdu'l-Bahá, mysterious in His essence, unique in His station, astoundingly potent in both the charm and strength of His character.</w:t>
      </w:r>
      <w:r>
        <w:rPr/>
        <w:t xml:space="preserve"> It commences with the announcement of the Covenant of Bahá'u'lláh, a document without parallel in the history of any earlier Dispensation, attains its climax in the emphatic assertion by the Center of that Covenant, in the City of the Covenant, of the unique character and far-reaching implications of that Document, and closes with His passing and the interment of His remains on Mt. Carmel. It will go down in history as a period of almost thirty years' duration, in which tragedies and triumphs have been so intertwined as to eclipse at one time the Orb of the Covenant, and at another time to pour forth its light over the continent of Europe, and as far as Australasia, the Far East and the North American continent.</w:t>
      </w:r>
    </w:p>
    <w:p>
      <w:pPr>
        <w:pStyle w:val="Normal"/>
        <w:rPr/>
      </w:pPr>
      <w:r>
        <w:rPr/>
      </w:r>
    </w:p>
    <w:p>
      <w:pPr>
        <w:pStyle w:val="Normal"/>
        <w:rPr/>
      </w:pPr>
      <w:r>
        <w:rPr/>
        <w:tab/>
        <w:t>(Shoghi Effendi, God Passes By, p. x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440" w:gutter="0" w:header="720" w:top="1296" w:footer="720" w:bottom="1296"/>
          <w:pgNumType w:fmt="decimal"/>
          <w:formProt w:val="false"/>
          <w:textDirection w:val="lrTb"/>
          <w:docGrid w:type="default" w:linePitch="360" w:charSpace="0"/>
        </w:sectPr>
        <w:pStyle w:val="Normal"/>
        <w:rPr/>
      </w:pPr>
      <w:r>
        <w:rPr/>
      </w:r>
    </w:p>
    <w:p>
      <w:pPr>
        <w:pStyle w:val="Heading1"/>
        <w:rPr/>
      </w:pPr>
      <w:r>
        <w:rPr/>
      </w:r>
    </w:p>
    <w:p>
      <w:pPr>
        <w:pStyle w:val="Normal"/>
        <w:rPr/>
      </w:pPr>
      <w:r>
        <w:rPr/>
      </w:r>
    </w:p>
    <w:p>
      <w:pPr>
        <w:pStyle w:val="Normal"/>
        <w:jc w:val="center"/>
        <w:rPr>
          <w:b/>
          <w:b/>
          <w:sz w:val="28"/>
          <w:szCs w:val="28"/>
        </w:rPr>
      </w:pPr>
      <w:r>
        <w:rPr>
          <w:b/>
          <w:sz w:val="28"/>
          <w:szCs w:val="28"/>
        </w:rPr>
        <w:t>THIRD PERIOD</w:t>
      </w:r>
    </w:p>
    <w:p>
      <w:pPr>
        <w:pStyle w:val="Normal"/>
        <w:jc w:val="center"/>
        <w:rPr>
          <w:b/>
          <w:b/>
          <w:bCs/>
          <w:sz w:val="28"/>
          <w:szCs w:val="28"/>
        </w:rPr>
      </w:pPr>
      <w:r>
        <w:rPr>
          <w:b/>
          <w:bCs/>
          <w:sz w:val="28"/>
          <w:szCs w:val="28"/>
        </w:rPr>
        <w:t>MINISTRY OF ‘ABDU’L-BAHÁ</w:t>
      </w:r>
    </w:p>
    <w:p>
      <w:pPr>
        <w:pStyle w:val="Normal"/>
        <w:jc w:val="center"/>
        <w:rPr>
          <w:b/>
          <w:b/>
          <w:sz w:val="28"/>
          <w:szCs w:val="28"/>
        </w:rPr>
      </w:pPr>
      <w:r>
        <w:rPr>
          <w:b/>
          <w:sz w:val="28"/>
          <w:szCs w:val="28"/>
        </w:rPr>
        <w:t>1892-1921</w:t>
      </w:r>
    </w:p>
    <w:p>
      <w:pPr>
        <w:pStyle w:val="Normal"/>
        <w:rPr>
          <w:b/>
          <w:b/>
          <w:sz w:val="28"/>
          <w:szCs w:val="28"/>
        </w:rPr>
      </w:pPr>
      <w:r>
        <w:rPr>
          <w:b/>
          <w:sz w:val="28"/>
          <w:szCs w:val="28"/>
        </w:rPr>
      </w:r>
    </w:p>
    <w:p>
      <w:pPr>
        <w:pStyle w:val="Normal"/>
        <w:rPr/>
      </w:pPr>
      <w:r>
        <w:rPr/>
        <w:t>(2-1)</w:t>
      </w:r>
    </w:p>
    <w:p>
      <w:pPr>
        <w:pStyle w:val="Normal"/>
        <w:rPr/>
      </w:pPr>
      <w:r>
        <w:rPr>
          <w:b/>
        </w:rPr>
        <w:t>To direct</w:t>
      </w:r>
      <w:r>
        <w:rPr/>
        <w:t xml:space="preserve"> and canalize </w:t>
      </w:r>
      <w:r>
        <w:rPr>
          <w:b/>
        </w:rPr>
        <w:t>these forces let loose</w:t>
      </w:r>
      <w:r>
        <w:rPr/>
        <w:t xml:space="preserve"> by this Heaven-sent process, </w:t>
      </w:r>
      <w:r>
        <w:rPr>
          <w:b/>
        </w:rPr>
        <w:t>and to insure their harmonious and continuous operation after His ascension</w:t>
      </w:r>
      <w:r>
        <w:rPr/>
        <w:t xml:space="preserve">, an instrument divinely ordained, invested with indisputable authority, organically linked with the Author of the Revelation Himself, was clearly indispensable. That instrument Bahá'u'lláh had expressly provided through </w:t>
      </w:r>
      <w:r>
        <w:rPr>
          <w:b/>
        </w:rPr>
        <w:t>the institution of the Covenant</w:t>
      </w:r>
      <w:r>
        <w:rPr/>
        <w:t xml:space="preserve">, an institution which He </w:t>
      </w:r>
      <w:r>
        <w:rPr>
          <w:b/>
        </w:rPr>
        <w:t xml:space="preserve">had firmly established </w:t>
      </w:r>
      <w:r>
        <w:rPr/>
        <w:t>prior to His ascension. This same Covenant He had anticipated in His Kitáb-i-Aqdas, had alluded to it as He bade His last farewell to the members of His family, who had been summoned to His bed-side, in the days immediately preceding His ascension, and had incorporated it in a special document which He designated as "the Book of My Covenant," and which He entrusted, during His last illness, to His eldest son 'Abdu'l-Bahá.</w:t>
      </w:r>
    </w:p>
    <w:p>
      <w:pPr>
        <w:pStyle w:val="Normal"/>
        <w:rPr/>
      </w:pPr>
      <w:r>
        <w:rPr/>
      </w:r>
    </w:p>
    <w:p>
      <w:pPr>
        <w:pStyle w:val="Normal"/>
        <w:rPr/>
      </w:pPr>
      <w:r>
        <w:rPr/>
        <w:tab/>
        <w:t>(Shoghi Effendi, God Passes By, p. 237-238)</w:t>
      </w:r>
    </w:p>
    <w:p>
      <w:pPr>
        <w:pStyle w:val="Normal"/>
        <w:rPr/>
      </w:pPr>
      <w:r>
        <w:rPr/>
      </w:r>
    </w:p>
    <w:p>
      <w:pPr>
        <w:pStyle w:val="Normal"/>
        <w:rPr/>
      </w:pPr>
      <w:r>
        <w:rPr>
          <w:b/>
        </w:rPr>
        <w:t>(2-2)</w:t>
      </w:r>
    </w:p>
    <w:p>
      <w:pPr>
        <w:pStyle w:val="Normal"/>
        <w:rPr/>
      </w:pPr>
      <w:r>
        <w:rPr>
          <w:b/>
        </w:rPr>
        <w:t>(2-2a) at the bottom of the reference</w:t>
      </w:r>
    </w:p>
    <w:p>
      <w:pPr>
        <w:pStyle w:val="Normal"/>
        <w:rPr>
          <w:b/>
          <w:b/>
        </w:rPr>
      </w:pPr>
      <w:r>
        <w:rPr>
          <w:b/>
        </w:rPr>
        <w:t>(2-2b) underlined reference</w:t>
      </w:r>
    </w:p>
    <w:p>
      <w:pPr>
        <w:pStyle w:val="Normal"/>
        <w:rPr>
          <w:b/>
          <w:b/>
        </w:rPr>
      </w:pPr>
      <w:r>
        <w:rPr>
          <w:b/>
        </w:rPr>
      </w:r>
    </w:p>
    <w:p>
      <w:pPr>
        <w:pStyle w:val="Normal"/>
        <w:rPr/>
      </w:pPr>
      <w:r>
        <w:rPr>
          <w:b/>
        </w:rPr>
        <w:t>"So firm and mighty is this Covenant,"</w:t>
      </w:r>
      <w:r>
        <w:rPr/>
        <w:t xml:space="preserve"> He Who is its appointed Center has affirmed, "</w:t>
      </w:r>
      <w:r>
        <w:rPr>
          <w:b/>
        </w:rPr>
        <w:t>that from the beginning of time until the present day no religious Dispensation hath produced its like."</w:t>
      </w:r>
      <w:r>
        <w:rPr/>
        <w:t xml:space="preserve"> "It is indubitably clear," He, furthermore, has stated, "that the pivot of the oneness of mankind is nothing else but the power of the Covenant." "Know thou," He has written, "that the 'Sure Handle' mentioned from the foundation of the world in the Books, the Tablets and the Scriptures of old is naught else but the Covenant and the Testament." And again: "The lamp of the Covenant is the light of the world, and the words traced by the Pen of the Most High a limitless ocean." "The Lord, the All-Glorified," He has moreover declared, "hath, beneath the shade of the Tree of Anisa (Tree of Life), made a new Covenant and established a great Testament... Hath such a Covenant been established in any previous Dispensation, age, period or century? Hath such a Testament, set down by the Pen of the Most  239  High, ever been witnessed? No, by God!" And finally: "The power of the Covenant is as the heat of the sun which quickeneth and promoteth the development of all created things on earth. The light of the Covenant, in like manner, is the educator of the minds, the spirits, the hearts and souls of men." To this same Covenant He has in His writings referred as the "Conclusive Testimony," the "Universal Balance," the "Magnet of God's grace," the "Upraised Standard," the "Irrefutable Testament," "the all-mighty Covenant, the like of which the sacred Dispensations of the past have never witnessed" and "one of the distinctive features of this most mighty cycle."</w:t>
      </w:r>
    </w:p>
    <w:p>
      <w:pPr>
        <w:pStyle w:val="Normal"/>
        <w:rPr/>
      </w:pPr>
      <w:r>
        <w:rPr/>
      </w:r>
    </w:p>
    <w:p>
      <w:pPr>
        <w:pStyle w:val="Normal"/>
        <w:rPr/>
      </w:pPr>
      <w:r>
        <w:rPr/>
        <w:t>Extolled by the writer of the Apocalypse as "the Ark of His (God) Testament"; associated with the gathering beneath the "Tree of Anisa" (Tree of Life) mentioned by Bahá'u'lláh in the Hidden Words; glorified by Him, in other passages of His writings, as the "Ark of Salvation" and as "the Cord stretched betwixt the earth and the Abha Kingdom," this Covenant has been bequeathed to posterity in a Will and Testament which, together with the Kitáb-i-Aqdas and several Tablets, in which the rank and station of 'Abdu'l-Bahá are unequivocally disclosed, constitute the chief buttresses designed by the Lord of the Covenant Himself to shield and support, after His ascension, the appointed Center of His Faith and the Delineator of its future institutions.</w:t>
      </w:r>
    </w:p>
    <w:p>
      <w:pPr>
        <w:pStyle w:val="Normal"/>
        <w:rPr/>
      </w:pPr>
      <w:r>
        <w:rPr/>
      </w:r>
    </w:p>
    <w:p>
      <w:pPr>
        <w:pStyle w:val="Normal"/>
        <w:rPr/>
      </w:pPr>
      <w:r>
        <w:rPr/>
        <w:t>In this weighty and incomparable Document its Author discloses the character of that "excellent and priceless heritage" bequeathed by Him to His "heirs"; proclaims afresh the fundamental purpose of His Revelation; enjoins the "peoples of the world" to hold fast to that which will "elevate" their "station"; announces to them that "God hath forgiven what is past"; stresses the sublimity of man's station; discloses the primary aim of the Faith of God; directs the faithful to pray for the welfare of the kings of the earth, "the manifestations of the power, and the daysprings of the might and riches, of God"; invests them with the rulership of the earth; singles out as His special domain the hearts of men; forbids categorically strife and contention; commands His followers to aid those rulers who are "adorned with the ornament of equity and justice"; and directs, in particular, the Aghsan (His sons) to ponder the "mighty force and the consummate power that lieth concealed in the world of being." He bids them, moreover, together with the Afnan (the Báb's kindred) and His own relatives, to "turn, one and all, unto the Most Great Branch (Abdu'l-Bahá)"; identifies Him with "the One Whom God hath purposed," "Who hath branched from this pre-existent Root," referred to in the  240  Kitáb-i-Aqdas; ordains the station of the "Greater Branch" (Mirza Muhammad-'Ali) to be beneath that of the "Most Great Branch" (Abdu'l-Bahá); exhorts the believers to treat the Aghsan with consideration and affection; counsels them to respect His family and relatives, as well as the kindred of the Bab; denies His sons "any right to the property of others"; enjoins on them, on His kindred and on that of the Báb to "fear God, to do that which is meet and seemly" and to follow the things that will "exalt" their station; warns all men not to allow "the means of order to be made the cause of confusion, and the instrument of union an occasion for discord"; and concludes with an exhortation calling upon the faithful to "serve all nations," and to strive for the "betterment of the world."</w:t>
      </w:r>
    </w:p>
    <w:p>
      <w:pPr>
        <w:pStyle w:val="Normal"/>
        <w:rPr/>
      </w:pPr>
      <w:r>
        <w:rPr/>
      </w:r>
    </w:p>
    <w:p>
      <w:pPr>
        <w:pStyle w:val="Normal"/>
        <w:rPr/>
      </w:pPr>
      <w:r>
        <w:rPr/>
        <w:t>That such a unique and sublime station should have been conferred upon 'Abdu'l-Bahá did not, and indeed could not, surprise those exiled companions who had for so long been privileged to observe His life and conduct, nor the pilgrims who had been brought, however fleetingly, into personal contact with Him, nor indeed the vast concourse of the faithful who, in distant lands, had grown to revere His name and to appreciate His labors, nor even the wide circle of His friends and acquaintances who, in the Holy Land and the adjoining countries, were already well familiar with the position He had occupied during the lifetime of His Father.</w:t>
      </w:r>
    </w:p>
    <w:p>
      <w:pPr>
        <w:pStyle w:val="Normal"/>
        <w:rPr/>
      </w:pPr>
      <w:r>
        <w:rPr/>
      </w:r>
    </w:p>
    <w:p>
      <w:pPr>
        <w:pStyle w:val="Normal"/>
        <w:rPr/>
      </w:pPr>
      <w:r>
        <w:rPr/>
        <w:t>He it was Whose auspicious birth occurred on that never-to-be-forgotten night when the Báb laid bare the transcendental character of His Mission to His first disciple Mulla Husayn. He it was Who, as a mere child, seated on the lap of Tahirih, had registered the thrilling significance of the stirring challenge which that indomitable heroine had addressed to her fellow-disciple, the erudite and far-famed Vahid. He it was Whose tender soul had been seared with the ineffaceable vision of a Father, haggard, dishevelled, freighted with chains, on the occasion of a visit, as a boy of nine, to the Siyah-Chal of Tihran. Against Him, in His early childhood, whilst His Father lay a prisoner in that dungeon, had been directed the malice of a mob of street urchins who pelted Him with stones, vilified Him and overwhelmed Him with ridicule. His had been the lot to share with His Father, soon after His release from imprisonment, the rigors and miseries of a cruel banishment from His native land, and the trials which culminated in His enforced withdrawal to the mountains of Kurdistan. He it was Who, in His inconsolable grief at His separation from an adored Father, had confided to Nabil, as attested by him in his narrative, that He felt Himself to have grown old though still  but a child of tender years. His had been the unique distinction of recognizing, while still in His childhood, the full glory of His Father's as yet unrevealed station, a recognition which had impelled Him to throw Himself at His feet and to spontaneously implore the privilege of laying down His life for His sake. From His pen, while still in His adolescence in Baghdad, had issued that superb commentary on a well-known Muhammadan tradition, written at the suggestion of Bahá'u'lláh, in answer to a request made by Ali-Shawkat Pasha, which was so illuminating as to excite the unbounded admiration of its recipient. It was His discussions and discourses with the learned doctors with whom He came in contact in Baghdad that first aroused that general admiration for Him and for His knowledge which was steadily to increase as the circle of His acquaintances was widened, at a later date, first in Adrianople and then in 'Akká. It was to Him that the highly accomplished Khurshid Pasha, the governor of Adrianople, had been moved to pay a public and glowing tribute when, in the presence of a number of distinguished divines of that city, his youthful Guest had, briefly and amazingly, resolved the intricacies of a problem that had baffled the minds of the assembled company -- an achievement that affected so deeply the Pasha that from that time onwards he could hardly reconcile himself to that Youth's absence from such gatherings.</w:t>
      </w:r>
    </w:p>
    <w:p>
      <w:pPr>
        <w:pStyle w:val="Normal"/>
        <w:rPr/>
      </w:pPr>
      <w:r>
        <w:rPr/>
      </w:r>
    </w:p>
    <w:p>
      <w:pPr>
        <w:pStyle w:val="Normal"/>
        <w:rPr/>
      </w:pPr>
      <w:r>
        <w:rPr>
          <w:i/>
          <w:u w:val="single"/>
        </w:rPr>
        <w:t>On Him Bahá'u'lláh, as the scope and influence of His Mission extended, had been led to place an ever greater degree of reliance, by appointing Him, on numerous occasions, as His deputy, by enabling Him to plead His Cause before the public, by assigning Him the task of transcribing His Tablets, by allowing Him to assume the responsibility of shielding Him from His enemies, and by investing Him with the function of watching over and promoting the interests of His fellow-exiles and companions. He it was Who had been commissioned to undertake, as soon as circumstances might permit, the delicate and all-important task of purchasing the site that was to serve as the permanent resting-place of the Báb, of insuring the safe transfer of His remains to the Holy Land, and of erecting for Him a befitting sepulcher on Mt. Carmel.</w:t>
      </w:r>
      <w:r>
        <w:rPr/>
        <w:t xml:space="preserve"> He it was Who had been chiefly instrumental in providing the necessary means for Bahá'u'lláh's release from His nine-year confinement within the city walls of 'Akká, and in enabling Him to enjoy, in the evening of His life, a measure of that peace and security from which He had so long been debarred. It was through His unremitting efforts that the illustrious Badi' had been granted his memorable interviews with Bahá'u'lláh, that the hostility  242  evinced by several governors of 'Akká towards the exiled community had been transmuted into esteem and admiration, that the purchase of properties adjoining the Sea of Galilee and the River Jordan had been effected, and that the ablest and most valuable presentation of the early history of the Faith and of its tenets had been transmitted to posterity. It was through the extraordinarily warm reception accorded Him during His visit to Beirut, through His contact with Midhat Pasha, a former Grand Vizir of Turkey, through His friendship with Aziz Pasha, whom He had previously known in Adrianople, and who had subsequently been promoted to the rank of Vali, and through His constant association with officials, notables and leading ecclesiastics who, in increasing number had besought His presence, during the final years of His Father's ministry, that He had succeeded in raising the prestige of the Cause He had championed to a level it had never previously attained.</w:t>
      </w:r>
    </w:p>
    <w:p>
      <w:pPr>
        <w:pStyle w:val="Normal"/>
        <w:rPr/>
      </w:pPr>
      <w:r>
        <w:rPr/>
        <w:t>He alone had been accorded the privilege of being called "the Master," an honor from which His Father had strictly excluded all His other sons. Upon Him that loving and unerring Father had chosen to confer the unique title of "Sirru'llah" (the Mystery of God), a designation so appropriate to One Who, though essentially human and holding a station radically and fundamentally different from that occupied by Bahá'u'lláh and His Forerunner, could still claim to be the perfect Exemplar of His Faith, to be endowed with super-human knowledge, and to be regarded as the stainless mirror reflecting His light. To Him, whilst in Adrianople, that same Father had, in the Suriy-i-Ghusn (Tablet of the Branch), referred as "this sacred and glorious Being, this Branch of Holiness," as "the Limb of the Law of God," as His "most great favor" unto men, as His "most perfect bounty" conferred upon them, as One through Whom "every mouldering bone is quickened," declaring that "whoso turneth towards Him hath turned towards God," and that "they who deprive themselves of the shadow of the Branch are lost in the wilderness of error." To Him He, whilst still in that city, had alluded (in a Tablet addressed to Haji Muhammad Ibrahim-i-Khalil) as the one amongst His sons "from Whose tongue God will cause the signs of His power to stream forth," and as the one Whom "God hath specially chosen for His Cause." On Him, at a later period, the Author of the Kitáb-i-Aqdas, in a celebrated passage, subsequently elucidated in the "Book of My Covenant," had bestowed the function of interpreting His Holy Writ, proclaiming Him, at the same time, to be the One "Whom God hath purposed, Who hath branched from this Ancient Root."  243  To Him in a Tablet, revealed during that same period and addressed to Mirza Muhammad Quliy-i-Sabzivari, He had referred as "the Gulf that hath branched out of this Ocean that hath encompassed all created things," and bidden His followers to turn their faces towards it. To Him, on the occasion of His visit to Beirut, His Father had, furthermore, in a communication which He dictated to His amanuensis, paid a glowing tribute, glorifying Him as the One "round Whom all names revolve," as "the Most Mighty Branch of God," and as "His ancient and immutable Mystery." He it was Who, in several Tablets which Bahá'u'lláh Himself had penned, had been personally addressed as "the Apple of Mine eye," and been referred to as "a shield unto all who are in heaven and on earth," as "a shelter for all mankind" and "a stronghold for whosoever hath believed in God." It was on His behalf that His Father, in a prayer revealed in His honor, had supplicated God to "render Him victorious," and to "ordain ... for Him, as well as for them that love Him," the things destined by the Almighty for His "Messengers" and the "Trustees" of His Revelation. And finally in yet another Tablet these weighty words had been recorded: "The glory of God rest upon Thee, and upon whosoever serveth Thee and circleth around Thee. Woe, great woe, betide him that opposeth and injureth Thee. Well is it with him that sweareth fealty to Thee; the fire of hell torment him who is Thy enemy."</w:t>
      </w:r>
    </w:p>
    <w:p>
      <w:pPr>
        <w:pStyle w:val="Normal"/>
        <w:rPr/>
      </w:pPr>
      <w:r>
        <w:rPr/>
      </w:r>
    </w:p>
    <w:p>
      <w:pPr>
        <w:pStyle w:val="Normal"/>
        <w:rPr/>
      </w:pPr>
      <w:r>
        <w:rPr/>
        <w:t xml:space="preserve">And now to crown the inestimable honors, privileges and benefits showered upon Him, in ever increasing abundance, throughout the forty years of His Father's ministry in Baghdad, in Adrianople and in 'Akká, “He had been elevated </w:t>
      </w:r>
      <w:r>
        <w:rPr>
          <w:b/>
        </w:rPr>
        <w:t>to the high office of Center of Bahá'u'lláh's Covenant, and been made the successor of the Manifestation of God Himself -- a position that was to empower Him to impart an extraordinary impetus to the international expansion of His Father's Faith,</w:t>
      </w:r>
      <w:r>
        <w:rPr/>
        <w:t xml:space="preserve"> to amplify its doctrine, to beat down every barrier that would obstruct its march, </w:t>
      </w:r>
      <w:r>
        <w:rPr>
          <w:b/>
        </w:rPr>
        <w:t>and to call into being</w:t>
      </w:r>
      <w:r>
        <w:rPr/>
        <w:t>, and delineate the features of</w:t>
      </w:r>
      <w:r>
        <w:rPr>
          <w:b/>
        </w:rPr>
        <w:t>, its Administrative Ord</w:t>
      </w:r>
      <w:r>
        <w:rPr/>
        <w:t>er, the Child of the Covenant, and the Harbinger of that World Order whose establishment must needs signalize the advent of the Golden Age of the Bahá'í Dispensation.</w:t>
      </w:r>
    </w:p>
    <w:p>
      <w:pPr>
        <w:pStyle w:val="Normal"/>
        <w:rPr/>
      </w:pPr>
      <w:r>
        <w:rPr/>
        <w:tab/>
        <w:t>(Shoghi Effendi, God Passes By, p. 238-243)</w:t>
      </w:r>
    </w:p>
    <w:p>
      <w:pPr>
        <w:pStyle w:val="Normal"/>
        <w:rPr/>
      </w:pPr>
      <w:r>
        <w:rPr/>
        <w:t>(2-3)</w:t>
      </w:r>
    </w:p>
    <w:p>
      <w:pPr>
        <w:pStyle w:val="Normal"/>
        <w:rPr/>
      </w:pPr>
      <w:r>
        <w:rPr/>
        <w:t>As observed in a previous chapter the mangled bodies of the Báb and His fellow-martyr, Mirza Muhammad-'Ali, were removed, in the middle of the second night following their execution, through the pious intervention of Haji Sulayman Khan, from the edge of the moat where they had been cast to a silk factory owned by one of the believers of Milan, and were laid the next day in a wooden casket, and thence carried to a place of safety. Subsequently, according to Bahá'u'lláh's instructions, they were transported to Tihran and placed in the shrine of Imam-Zadih Hasan. They were later removed to the residence of Haji Sulayman Khan himself in the Sar-Chashmih quarter of the city, and from his house were taken to the shrine of Imam-Zadih Ma'sum, where they remained concealed until the year  274  1284 A.H. (1867-1868), when a Tablet, revealed by Bahá'u'lláh in Adrianople, directed Mulla Ali-Akbar-i-Shahmirzadi and Jamal-i-Burujirdi to transfer them without delay to some other spot, an instruction which, in view of the subsequent reconstruction of that shrine, proved to have been providential.</w:t>
      </w:r>
    </w:p>
    <w:p>
      <w:pPr>
        <w:pStyle w:val="Normal"/>
        <w:rPr/>
      </w:pPr>
      <w:r>
        <w:rPr/>
      </w:r>
    </w:p>
    <w:p>
      <w:pPr>
        <w:pStyle w:val="Normal"/>
        <w:rPr/>
      </w:pPr>
      <w:r>
        <w:rPr/>
        <w:t>Unable to find a suitable place in the suburb of Shah Abdu'l-'Azim, Mulla Ali-Akbar and his companion continued their search until, on the road leading to Chashmih-'Ali, they came upon the abandoned and dilapidated Masjid-i-Masha'u'llah, where they deposited, within one of its walls, after dark, their precious burden, having first re-wrapt the remains in a silken shroud brought by them for that purpose. Finding the next day to their consternation that the hiding-place had been discovered, they clandestinely carried the casket through the gate of the capital direct to the house of Mirza Hasan-i-Vazir, a believer and son-in-law of Haji Mirza Siyyid Aliy-i-Tafrishi, the Majdu'l-Ashraf, where it remained for no less than fourteen months. The long-guarded secret of its whereabouts becoming known to the believers, they began to visit the house in such numbers that a communication had to be addressed by Mulla Ali-Akbar to Bahá'u'lláh, begging for guidance in the matter. Haji Shah Muhammad-i-Manshadi, surnamed Aminu'l-Bayan, was accordingly commissioned to receive the Trust from him, and bidden to exercise the utmost secrecy as to its disposal.</w:t>
      </w:r>
    </w:p>
    <w:p>
      <w:pPr>
        <w:pStyle w:val="Normal"/>
        <w:rPr/>
      </w:pPr>
      <w:r>
        <w:rPr/>
      </w:r>
    </w:p>
    <w:p>
      <w:pPr>
        <w:pStyle w:val="Normal"/>
        <w:rPr/>
      </w:pPr>
      <w:r>
        <w:rPr/>
        <w:t>Assisted by another believer, Haji Shah Muhammad buried the casket beneath the floor of the inner sanctuary of the shrine of Imam-Zadih Zayd, where it lay undetected until Mirza Asadu'llah-i-Isfahani was informed of its exact location through a chart forwarded to him by Bahá'u'lláh. Instructed by Bahá'u'lláh to conceal it elsewhere, he first removed the remains to his own house in Tihran, after which they were deposited in several other localities such as the house of Husayn-'Aliy-i-Isfahani and that of Muhammad-Karim-i-'Attar, where they remained hidden until the year 1316 (1899) A.H., when, in pursuance of directions issued by 'Abdu'l-Bahá, this same Mirza Asadu'llah, together with a number of other believers, transported them by way of Isfahan, Kirmanshah, Baghdad and Damascus, to Beirut and thence by sea to 'Akká, arriving at their destination on the 19th of the month of Ramadan 1316 A.H. (January 31, 1899), fifty lunar years after the Báb's execution in Tabriz.</w:t>
      </w:r>
    </w:p>
    <w:p>
      <w:pPr>
        <w:pStyle w:val="Normal"/>
        <w:rPr/>
      </w:pPr>
      <w:r>
        <w:rPr/>
      </w:r>
    </w:p>
    <w:p>
      <w:pPr>
        <w:pStyle w:val="Normal"/>
        <w:rPr/>
      </w:pPr>
      <w:r>
        <w:rPr/>
        <w:t>In the same year that this precious Trust reached the shores of the Holy Land and was delivered into the hands of 'Abdu'l-Bahá, He, accompanied by Dr. Ibrahim Khayru'llah, whom He had already  275  honored with the titles of "Baha's Peter," "The Second Columbus" and "Conqueror of America," drove to the recently purchased site which had been blessed and selected by Bahá'u'lláh on Mt. Carmel, and there laid, with His own hands, the foundation-stone of the edifice, the construction of which He, a few months later, was to commence. About that same time, the marble sarcophagus, designed to receive the body of the Báb, an offering of love from the Bahá'ís of Rangoon, had, at 'Abdu'l-Bahá's suggestion, been completed and shipped to Haifa.</w:t>
      </w:r>
    </w:p>
    <w:p>
      <w:pPr>
        <w:pStyle w:val="Normal"/>
        <w:rPr/>
      </w:pPr>
      <w:r>
        <w:rPr/>
      </w:r>
    </w:p>
    <w:p>
      <w:pPr>
        <w:pStyle w:val="Normal"/>
        <w:rPr/>
      </w:pPr>
      <w:r>
        <w:rPr/>
        <w:tab/>
        <w:t>(Shoghi Effendi, God Passes By, p. 274)</w:t>
      </w:r>
    </w:p>
    <w:p>
      <w:pPr>
        <w:pStyle w:val="Normal"/>
        <w:rPr/>
      </w:pPr>
      <w:r>
        <w:rPr/>
      </w:r>
    </w:p>
    <w:p>
      <w:pPr>
        <w:pStyle w:val="Normal"/>
        <w:rPr/>
      </w:pPr>
      <w:r>
        <w:rPr/>
        <w:t>(2-4)</w:t>
      </w:r>
    </w:p>
    <w:p>
      <w:pPr>
        <w:pStyle w:val="Normal"/>
        <w:rPr/>
      </w:pPr>
      <w:r>
        <w:rPr/>
        <w:t xml:space="preserve">Finally, in the very year His royal adversary lost his throne, and at the time of the opening of the first American Bahá'í Convention, convened in Chicago for the purpose of creating a permanent national organization for the construction of the Mashriqu'l-Adhkar, 'Abdu'l-Bahá brought His undertaking to a successful conclusion, in spite of the incessant machinations of enemies both within and without. On the 28th of the month of Safar 1327 A.H., the day of the </w:t>
      </w:r>
      <w:r>
        <w:rPr>
          <w:b/>
        </w:rPr>
        <w:t>first Naw-Ruz (1909),</w:t>
      </w:r>
      <w:r>
        <w:rPr/>
        <w:t xml:space="preserve"> which He celebrated after His release from His confinement, 'Abdu'l-Bahá had the marble sarcophagus transported with great labor to the vault prepared for it, and in the evening, by the light of a single lamp, He laid within it, with His own hands -- in the presence of believers from the East and from the West and in circumstances at once solemn and moving -- the wooden casket containing the sacred remains of the Báb and His companion.</w:t>
      </w:r>
    </w:p>
    <w:p>
      <w:pPr>
        <w:pStyle w:val="Normal"/>
        <w:rPr/>
      </w:pPr>
      <w:r>
        <w:rPr/>
      </w:r>
    </w:p>
    <w:p>
      <w:pPr>
        <w:pStyle w:val="Normal"/>
        <w:rPr/>
      </w:pPr>
      <w:r>
        <w:rPr/>
        <w:t>When all was finished, and the earthly remains of the Martyr-Prophet of Shiraz were, at long last, safely deposited for their everlasting rest in the bosom of God's holy mountain, 'Abdu'l-Bahá, Who had cast aside His turban, removed His shoes and thrown off His cloak, bent low over the still open sarcophagus, His silver hair waving about His head and His face transfigured and luminous, rested His forehead on the border of the wooden casket, and, sobbing aloud, wept with such a weeping that all those who were present wept with Him. That night He could not sleep, so overwhelmed was He with emotion.</w:t>
      </w:r>
    </w:p>
    <w:p>
      <w:pPr>
        <w:pStyle w:val="Normal"/>
        <w:rPr/>
      </w:pPr>
      <w:r>
        <w:rPr/>
      </w:r>
    </w:p>
    <w:p>
      <w:pPr>
        <w:pStyle w:val="Normal"/>
        <w:rPr/>
      </w:pPr>
      <w:r>
        <w:rPr/>
        <w:tab/>
        <w:t>(Shoghi Effendi, God Passes By, p. 276)</w:t>
      </w:r>
    </w:p>
    <w:p>
      <w:pPr>
        <w:pStyle w:val="Normal"/>
        <w:rPr/>
      </w:pPr>
      <w:r>
        <w:rPr/>
      </w:r>
    </w:p>
    <w:p>
      <w:pPr>
        <w:pStyle w:val="Normal"/>
        <w:rPr/>
      </w:pPr>
      <w:r>
        <w:rPr/>
        <w:t>(2-5)</w:t>
      </w:r>
    </w:p>
    <w:p>
      <w:pPr>
        <w:pStyle w:val="Normal"/>
        <w:rPr/>
      </w:pPr>
      <w:r>
        <w:rPr/>
        <w:t>Indeed His three years of travel, first to Egypt, then to Europe and later to America, mark, if we would correctly appraise their historic importance, a turning point of the utmost significance in the history of the century.</w:t>
      </w:r>
    </w:p>
    <w:p>
      <w:pPr>
        <w:pStyle w:val="Normal"/>
        <w:rPr/>
      </w:pPr>
      <w:r>
        <w:rPr/>
      </w:r>
    </w:p>
    <w:p>
      <w:pPr>
        <w:pStyle w:val="Normal"/>
        <w:rPr/>
      </w:pPr>
      <w:r>
        <w:rPr/>
        <w:tab/>
        <w:t>(Shoghi Effendi, God Passes By, p. 279-280)</w:t>
      </w:r>
    </w:p>
    <w:p>
      <w:pPr>
        <w:pStyle w:val="Normal"/>
        <w:rPr/>
      </w:pPr>
      <w:r>
        <w:rPr/>
      </w:r>
    </w:p>
    <w:p>
      <w:pPr>
        <w:pStyle w:val="Normal"/>
        <w:rPr/>
      </w:pPr>
      <w:r>
        <w:rPr/>
        <w:t>(2-6)</w:t>
      </w:r>
    </w:p>
    <w:p>
      <w:pPr>
        <w:pStyle w:val="Normal"/>
        <w:rPr/>
      </w:pPr>
      <w:r>
        <w:rPr/>
        <w:t xml:space="preserve">'Abdu'l-Bahá replied in May 1919 that their unity and constancy would be the magnet to draw Him to America. Previously, He had cabled that the Convention about to be held at Hotel McAlpin, New York City, should be the </w:t>
      </w:r>
      <w:r>
        <w:rPr>
          <w:b/>
        </w:rPr>
        <w:t>'Convention of the Covenant'</w:t>
      </w:r>
      <w:r>
        <w:rPr/>
        <w:t>, because it was to be the occasion for the unveiling of the Tablets of the Divine Plan. These Tablets had lain for a while, during the war, in the vaults under the mausoleum on Mount Carmel. On December 23rd 1918, Ahmad Sohrab left the Holy Land to take them to America. During that memorable Convention, April 26th-30th (the annual meeting of Bahá'í Temple Unity), the Tablets were presented and read to the American Bahá'ís.[1]</w:t>
      </w:r>
    </w:p>
    <w:p>
      <w:pPr>
        <w:pStyle w:val="Normal"/>
        <w:rPr/>
      </w:pPr>
      <w:r>
        <w:rPr/>
        <w:t>[1 The first five Tablets had been published in Star of the West, Vol. VII, in the issue of September 8th 1916.]</w:t>
      </w:r>
    </w:p>
    <w:p>
      <w:pPr>
        <w:pStyle w:val="Normal"/>
        <w:rPr/>
      </w:pPr>
      <w:r>
        <w:rPr/>
      </w:r>
    </w:p>
    <w:p>
      <w:pPr>
        <w:pStyle w:val="Normal"/>
        <w:rPr/>
      </w:pPr>
      <w:r>
        <w:rPr/>
        <w:tab/>
        <w:t>(H.M. Balyuzi, Abdu'l-Baha - The Centre of the Covenant, p. 434)</w:t>
      </w:r>
    </w:p>
    <w:p>
      <w:pPr>
        <w:pStyle w:val="Normal"/>
        <w:rPr/>
      </w:pPr>
      <w:r>
        <w:rPr/>
        <w:t>(2-6a)</w:t>
      </w:r>
    </w:p>
    <w:p>
      <w:pPr>
        <w:pStyle w:val="Normal"/>
        <w:rPr/>
      </w:pPr>
      <w:r>
        <w:rPr/>
        <w:t>I am particularly reminded of the holding of the World Parliament of Religions of Chicago in September 1893; of the arrival of the first American Bahá'í pilgrims in the Holy Land in December 1898; of the inception of the Temple enterprise in June 1903; of the opening of the first American Bahá'í Convention in March  1909; of 'Abdu'l-Bahá's arrival in America in April 1912; of the laying by Him of the cornerstone of the Mashriqu'l-Adhkar in May 1912; of the unveiling of the Tablets of the Divine Plan in April 1919; of the birth and rise of the Bahá'í Administrative Order on the morrow of 'Abdu'l-Bahá's ascension; of the official inauguration of 'Abdu'l-Bahá's Plan through the launching of the first seven-year teaching enterprise in April 1937; of the completion of the exterior ornamentation of the Mashriqu'l-Adhkar, on the eve of the centenary celebrations of the Founding of the Faith, in May 1944; of the inception of the Second Seven-Year Plan in April 1946; of the formation of an independent National Spiritual Assembly in the Dominion of Canada in April 1948; of the establishment of the National Spiritual Assemblies of Central and South America in April 1951; and of the completion of the interior ornamentation of the Temple in October 1952.</w:t>
      </w:r>
    </w:p>
    <w:p>
      <w:pPr>
        <w:pStyle w:val="Normal"/>
        <w:rPr/>
      </w:pPr>
      <w:r>
        <w:rPr/>
      </w:r>
    </w:p>
    <w:p>
      <w:pPr>
        <w:pStyle w:val="Normal"/>
        <w:rPr/>
      </w:pPr>
      <w:r>
        <w:rPr/>
        <w:tab/>
        <w:t>(Shoghi Effendi, Messages to the Baha'i World - 1950-1957, p. 142)</w:t>
      </w:r>
    </w:p>
    <w:p>
      <w:pPr>
        <w:pStyle w:val="Normal"/>
        <w:rPr/>
      </w:pPr>
      <w:r>
        <w:rPr/>
        <w:t>(2-6b)</w:t>
      </w:r>
    </w:p>
    <w:p>
      <w:pPr>
        <w:pStyle w:val="Normal"/>
        <w:rPr/>
      </w:pPr>
      <w:r>
        <w:rPr/>
        <w:t>The Master sent a handful of precious Tablets, written during dark and dangerous days, to America after the war and a pleasant ceremony was held called the "</w:t>
      </w:r>
      <w:r>
        <w:rPr>
          <w:b/>
        </w:rPr>
        <w:t>unveiling of the Divine Plan"</w:t>
      </w:r>
      <w:r>
        <w:rPr/>
        <w:t xml:space="preserve"> </w:t>
      </w:r>
      <w:r>
        <w:rPr>
          <w:b/>
        </w:rPr>
        <w:t>at which pairs of children and young people (myself included) pulled strings and one of the Tablets duly appeared on the draped background of the platform</w:t>
      </w:r>
      <w:r>
        <w:rPr/>
        <w:t>. 'Abdu'l-Bahá had sent a king's ransom to the North American believers, who rejoiced but did not understand. Shoghi Effendi, never losing sight of this gleaming hoard that had been deposited on the other side of the world, set about working his way to it. It took him almost two decades, but at last, having painfully and feverishly erected the machinery of the Administrative Order, he was in a position to take up those jewels and set them. The North was conquered, the South was conquered, the East and the West alike began to glow and blaze in all their parts with the light of new Bahá'í centres and Assemblies, more than 4,200 throughout the world. Into the various territories of the globe - 251 in number - which Shoghi Effendi had ensured should either be awakened or reanimated by the breezes of the Divine Plan, he had spilled the river of the translations of the literature of the Faith in 230 languages. For twenty years, since he first set in motion the power 'Abdu'l-Bahá had concealed in those Tablets, Shoghi Effendi never ceased to wave forward an army of pioneers, battalion after battalion marching forth to conquer at his bidding the whole planet and implant, wherever it conquered, the Banner of Bahá'u'lláh.</w:t>
      </w:r>
    </w:p>
    <w:p>
      <w:pPr>
        <w:pStyle w:val="Normal"/>
        <w:rPr/>
      </w:pPr>
      <w:r>
        <w:rPr/>
      </w:r>
    </w:p>
    <w:p>
      <w:pPr>
        <w:pStyle w:val="Normal"/>
        <w:rPr/>
      </w:pPr>
      <w:r>
        <w:rPr/>
        <w:tab/>
        <w:t>(Ruhiyyih Khanum, The Priceless Pearl, p. 437)</w:t>
      </w:r>
    </w:p>
    <w:p>
      <w:pPr>
        <w:pStyle w:val="Normal"/>
        <w:rPr/>
      </w:pPr>
      <w:r>
        <w:rPr/>
      </w:r>
    </w:p>
    <w:p>
      <w:pPr>
        <w:pStyle w:val="Normal"/>
        <w:rPr/>
      </w:pPr>
      <w:r>
        <w:rPr/>
        <w:t>(2-7)</w:t>
      </w:r>
    </w:p>
    <w:p>
      <w:pPr>
        <w:pStyle w:val="Normal"/>
        <w:rPr/>
      </w:pPr>
      <w:r>
        <w:rPr/>
        <w:t>Agnes Parsons arrives from her pilgrimage just before the close of the convention (Convention of the Covenant) and is able to convey the instructions from ‘Abdu’l-Baha to arrange a Convention for ‘the unity of the colored and white races’.</w:t>
      </w:r>
    </w:p>
    <w:p>
      <w:pPr>
        <w:pStyle w:val="Normal"/>
        <w:rPr/>
      </w:pPr>
      <w:r>
        <w:rPr/>
        <w:t>(Also reference in Bahá’í World 5:413, Some Bahá’ís to Remember p87)</w:t>
      </w:r>
    </w:p>
    <w:p>
      <w:pPr>
        <w:pStyle w:val="Normal"/>
        <w:rPr/>
      </w:pPr>
      <w:r>
        <w:rPr/>
      </w:r>
    </w:p>
    <w:p>
      <w:pPr>
        <w:pStyle w:val="Normal"/>
        <w:rPr/>
      </w:pPr>
      <w:r>
        <w:rPr/>
        <w:t xml:space="preserve">(Glenn Cameron with Gloria Momem, A Basic Bahá’í Chronology, p202)  </w:t>
        <w:br/>
        <w:t>Note: This is note in the “Ocean” Library.</w:t>
      </w:r>
    </w:p>
    <w:p>
      <w:pPr>
        <w:pStyle w:val="Normal"/>
        <w:rPr/>
      </w:pPr>
      <w:r>
        <w:rPr/>
      </w:r>
    </w:p>
    <w:p>
      <w:pPr>
        <w:pStyle w:val="Normal"/>
        <w:rPr/>
      </w:pPr>
      <w:r>
        <w:rPr/>
        <w:t>(2-8)</w:t>
      </w:r>
    </w:p>
    <w:p>
      <w:pPr>
        <w:pStyle w:val="Normal"/>
        <w:rPr/>
      </w:pPr>
      <w:r>
        <w:rPr/>
        <w:t>Any soul from among the believers of Bahá'u'lláh who attains to this station will become known as the Apostle of Bahá'u'lláh. Therefore strive ye with heart and soul so that ye may reach this lofty and exalted position, be established on the throne of everlasting glory, and crown your heads with the shining diadem of the Kingdom, whose brilliant jewels may irradiate upon centuries and cycles.</w:t>
      </w:r>
    </w:p>
    <w:p>
      <w:pPr>
        <w:pStyle w:val="Normal"/>
        <w:rPr/>
      </w:pPr>
      <w:r>
        <w:rPr/>
      </w:r>
    </w:p>
    <w:p>
      <w:pPr>
        <w:pStyle w:val="Normal"/>
        <w:rPr/>
      </w:pPr>
      <w:r>
        <w:rPr/>
        <w:t>O ye kind friends! Uplift your magnanimity and soar high toward the apex of heaven so that your blessed hearts may become illumined more and more, day by day, through the rays of the Sun of Reality, that is, His Holiness Bahá'u'lláh; at every moment the spirits may obtain a new life, and the darkness of the world of nature may be entirely dispelled; thus you may become incarnate light and personified spirit, become entirely unaware of the sordid matters of this world and in touch with the affairs of the divine world.</w:t>
      </w:r>
    </w:p>
    <w:p>
      <w:pPr>
        <w:pStyle w:val="Normal"/>
        <w:rPr/>
      </w:pPr>
      <w:r>
        <w:rPr/>
      </w:r>
    </w:p>
    <w:p>
      <w:pPr>
        <w:pStyle w:val="Normal"/>
        <w:rPr/>
      </w:pPr>
      <w:r>
        <w:rPr/>
        <w:t>Behold the portals which Bahá'u'lláh hath opened before you! Consider how exalted and lofty is the station you are destined to attain; how unique the favors  51  with which you have been endowed. Should we become intoxicated with this cup, the sovereignty of this globe of earth will become lower in our estimation than children's play. Should they place in the arena the crown of the government of the whole world, and invite each one of us to accept it, undoubtedly we shall not condescend, and shall refuse to accept it.</w:t>
      </w:r>
    </w:p>
    <w:p>
      <w:pPr>
        <w:pStyle w:val="Normal"/>
        <w:rPr/>
      </w:pPr>
      <w:r>
        <w:rPr/>
      </w:r>
    </w:p>
    <w:p>
      <w:pPr>
        <w:pStyle w:val="Normal"/>
        <w:rPr/>
      </w:pPr>
      <w:r>
        <w:rPr/>
        <w:t>To attain to this supreme station is, however, dependent on the realization of certain conditions:</w:t>
      </w:r>
    </w:p>
    <w:p>
      <w:pPr>
        <w:pStyle w:val="Normal"/>
        <w:rPr/>
      </w:pPr>
      <w:r>
        <w:rPr/>
      </w:r>
    </w:p>
    <w:p>
      <w:pPr>
        <w:pStyle w:val="Normal"/>
        <w:rPr/>
      </w:pPr>
      <w:r>
        <w:rPr>
          <w:b/>
        </w:rPr>
        <w:t>The first condition is firmness in the Covenant of God</w:t>
      </w:r>
      <w:r>
        <w:rPr/>
        <w:t>. For the power of the Covenant will protect the Cause of Bahá'u'lláh from the doubts of the people of error. It is the fortified fortress of the Cause of God and the firm pillar of the religion of God. Today no power can conserve the oneness of the Bahá'í world save the Covenant of God; otherwise differences like unto a most great tempest will encompass the Bahá'í world. It is evident that the axis of the oneness of the world of humanity is the power of the Covenant and nothing else. Had the Covenant not come to pass, had it not been revealed from the Supreme Pen and had not the Book of the Covenant, like unto the ray of the Sun of Reality, illuminated the world, the forces of the Cause of God would have been utterly scattered and certain souls who were the prisoners of their own passions and lusts would have taken into their hands an axe, cutting the root of this Blessed Tree. Every person would have pushed forward his own desire and every individual aired his own opinion! Notwithstanding this great Covenant, a few negligent souls galloped with their chargers into the battlefield, thinking perchance they might be able to  52  weaken the foundation of the Cause of God: but praise be to God all of them were afflicted with regret and loss, and erelong they shall see themselves in poignant despair. Therefore, in the beginning the believers must make their steps firm in the Covenant so that the confirmations of Bahá'u'lláh may encircle them from all sides, the cohorts of the Supreme Concourse may become their supporters and helpers, and the exhortations and advices of 'Abdu'l-Bahá, like unto the pictures engraved on stone, may remain permanent and ineffaceable in the tablets of all hearts.</w:t>
      </w:r>
    </w:p>
    <w:p>
      <w:pPr>
        <w:pStyle w:val="Normal"/>
        <w:rPr/>
      </w:pPr>
      <w:r>
        <w:rPr>
          <w:b/>
        </w:rPr>
        <w:t>The second condition: Fellowship and love amongst the believers.</w:t>
      </w:r>
      <w:r>
        <w:rPr/>
        <w:t xml:space="preserve"> The divine friends must be attracted to and enamored of each other and ever be ready and willing to sacrifice their own lives for each other. Should one soul from amongst the believers meet another, it must be as though a thirsty one with parched lips has reached to the fountain of the water of life, or a lover has met his true beloved. For one of the greatest divine wisdoms regarding the appearance of the holy Manifestations is this: The souls may come to know each other and become intimate with each other; the power of the love of God may make all of them the waves of one sea, the flowers of one rose garden, and the stars of one heaven. This is the wisdom for the appearance of the holy Manifestations! When the most great bestowal reveals itself in the hearts of the believers, the world of nature will be transformed, the darkness of the contingent being will vanish, and heavenly illumination will be obtained. Then the whole world will become the Paradise of Abha,  53  every one of the believers of God will become a blessed tree, producing wonderful fruits.</w:t>
      </w:r>
    </w:p>
    <w:p>
      <w:pPr>
        <w:pStyle w:val="Normal"/>
        <w:rPr/>
      </w:pPr>
      <w:r>
        <w:rPr/>
      </w:r>
    </w:p>
    <w:p>
      <w:pPr>
        <w:pStyle w:val="Normal"/>
        <w:rPr/>
      </w:pPr>
      <w:r>
        <w:rPr/>
        <w:t>O ye friends! Fellowship, fellowship! Love, love! Unity, unity! -- so that the power of the Bahá'í Cause may appear and become manifest in the world of existence. My thoughts are turned towards you, and my heart leaps within me at your mention. Could ye know how my soul glows with your love, so great a happiness would flood your hearts as to cause you to become enamored with each other.</w:t>
      </w:r>
    </w:p>
    <w:p>
      <w:pPr>
        <w:pStyle w:val="Normal"/>
        <w:rPr/>
      </w:pPr>
      <w:r>
        <w:rPr/>
      </w:r>
    </w:p>
    <w:p>
      <w:pPr>
        <w:pStyle w:val="Normal"/>
        <w:rPr/>
      </w:pPr>
      <w:r>
        <w:rPr>
          <w:b/>
        </w:rPr>
        <w:t xml:space="preserve">The third condition: Teachers must continually travel to all parts of the continent, nay, rather, to all parts of the world, but they must travel like 'Abdu'l-Bahá, who journeyed throughout the cities of America. </w:t>
      </w:r>
      <w:r>
        <w:rPr/>
        <w:t>He was sanctified and free from every attachment and in the utmost severance. Just as His Holiness Christ says: Shake off the very dust from your feet.[1]</w:t>
      </w:r>
    </w:p>
    <w:p>
      <w:pPr>
        <w:pStyle w:val="Normal"/>
        <w:rPr/>
      </w:pPr>
      <w:r>
        <w:rPr/>
        <w:t>[1 Cf. Matthew 10:14.]</w:t>
      </w:r>
    </w:p>
    <w:p>
      <w:pPr>
        <w:pStyle w:val="Normal"/>
        <w:rPr/>
      </w:pPr>
      <w:r>
        <w:rPr/>
      </w:r>
    </w:p>
    <w:p>
      <w:pPr>
        <w:pStyle w:val="Normal"/>
        <w:rPr/>
      </w:pPr>
      <w:r>
        <w:rPr/>
        <w:tab/>
        <w:t>(Abdu'l-Baha, Tablets of the Divine Plan, p. 50)</w:t>
      </w:r>
    </w:p>
    <w:p>
      <w:pPr>
        <w:pStyle w:val="Normal"/>
        <w:rPr/>
      </w:pPr>
      <w:r>
        <w:rPr/>
      </w:r>
    </w:p>
    <w:p>
      <w:pPr>
        <w:pStyle w:val="Normal"/>
        <w:rPr>
          <w:b/>
          <w:b/>
        </w:rPr>
      </w:pPr>
      <w:r>
        <w:rPr/>
        <w:t xml:space="preserve">(2-9) </w:t>
      </w:r>
      <w:r>
        <w:rPr>
          <w:b/>
        </w:rPr>
        <w:t>Hyde and Clara Dunn</w:t>
      </w:r>
    </w:p>
    <w:p>
      <w:pPr>
        <w:pStyle w:val="Normal"/>
        <w:rPr/>
      </w:pPr>
      <w:r>
        <w:rPr/>
        <w:t>A new continent was opened to the Cause when, in response to the Tablets of the Divine Plan unveiled at the first Convention after the war, the great-hearted and heroic Hyde Dunn, at the advanced age of sixty-two, promptly forsook his home in California, and, seconded and accompanied by his wife, settled as a pioneer in Australia, where he was able to carry the Message to no less than seven hundred towns throughout that Commonwealth. A new episode began when, in quick response to those same Tablets and their summons, that star-servant of Bahá'u'lláh, the indomitable and immortal Martha Root, designated by her Master "herald of the Kingdom" and "harbinger of the Covenant," embarked on the first of her historic journeys which were to extend over a period of twenty years, and to carry her several times around the globe, and which ended only with her death far from home and in the active service of the Cause she loved so greatly. These events mark the closing stage of a ministry which sealed the triumph of the Heroic Age of the Bahá'í Dispensation, and which will go down in history as one of the most glorious and fruitful periods of the first Bahá'í century.  </w:t>
      </w:r>
    </w:p>
    <w:p>
      <w:pPr>
        <w:pStyle w:val="Normal"/>
        <w:rPr/>
      </w:pPr>
      <w:r>
        <w:rPr/>
      </w:r>
    </w:p>
    <w:p>
      <w:pPr>
        <w:pStyle w:val="Normal"/>
        <w:rPr/>
      </w:pPr>
      <w:r>
        <w:rPr/>
        <w:tab/>
        <w:t>(Shoghi Effendi, God Passes By, p. 307)</w:t>
      </w:r>
    </w:p>
    <w:p>
      <w:pPr>
        <w:pStyle w:val="Normal"/>
        <w:rPr/>
      </w:pPr>
      <w:r>
        <w:rPr/>
      </w:r>
    </w:p>
    <w:p>
      <w:pPr>
        <w:pStyle w:val="Normal"/>
        <w:rPr/>
      </w:pPr>
      <w:r>
        <w:rPr/>
      </w:r>
    </w:p>
    <w:p>
      <w:pPr>
        <w:pStyle w:val="Normal"/>
        <w:rPr/>
      </w:pPr>
      <w:r>
        <w:rPr/>
      </w:r>
    </w:p>
    <w:p>
      <w:pPr>
        <w:pStyle w:val="Normal"/>
        <w:rPr/>
      </w:pPr>
      <w:r>
        <w:rPr/>
        <w:t>(2-9a)</w:t>
      </w:r>
    </w:p>
    <w:p>
      <w:pPr>
        <w:pStyle w:val="Normal"/>
        <w:rPr/>
      </w:pPr>
      <w:r>
        <w:rPr/>
        <w:t>Hyde and Clara Dunn and Martha Root respond immediately to the appeal (of the Tablets of the Divine Plan unveiled at the Convention of the Covenant), the Dunns going to Australia where they open 700 towns to the Faith, and Martha Root embarking on the first of her journeys which are to extend over 20 years. [God Passses By p308,  Martha Root: Lioness of the Threshold p88]</w:t>
      </w:r>
    </w:p>
    <w:p>
      <w:pPr>
        <w:pStyle w:val="Normal"/>
        <w:ind w:left="1440" w:hanging="0"/>
        <w:rPr/>
      </w:pPr>
      <w:r>
        <w:rPr/>
        <w:t xml:space="preserve">(Glenn Cameron with Gloria Momem, A Basic Bahá’í Chronology, p202)  </w:t>
        <w:br/>
        <w:t>Note: This is note in the “Ocean” Library.</w:t>
      </w:r>
    </w:p>
    <w:p>
      <w:pPr>
        <w:pStyle w:val="Normal"/>
        <w:rPr>
          <w:b/>
          <w:b/>
        </w:rPr>
      </w:pPr>
      <w:r>
        <w:rPr>
          <w:b/>
        </w:rPr>
      </w:r>
    </w:p>
    <w:p>
      <w:pPr>
        <w:pStyle w:val="Normal"/>
        <w:rPr/>
      </w:pPr>
      <w:r>
        <w:rPr/>
        <w:t>(2-9b)</w:t>
      </w:r>
    </w:p>
    <w:p>
      <w:pPr>
        <w:pStyle w:val="Normal"/>
        <w:rPr/>
      </w:pPr>
      <w:r>
        <w:rPr/>
        <w:t>2. (Letter No. 1) Born in London in 1855, Hyde Dunn was engaged in business in Britain and continental Europe before emigrating to the United States. In 1905, whilst at a tinsmith's shop in Seattle, he observed the shopkeeper in excited conversation with a man who had just returned from the Prison of 'Akká and the presence of 'Abdu'l-Bahá; he overheard the quotation "Let not a man glory in this, that he loves his country, but let him glory in this, that he loves his kind". Hyde Dunn later recalled that "The words reached me with dynamic force, its truth and power crystallised in my heart -- a new consciousness awakened... That one glorious utterance magnetised my whole being, appealed as a new note, sent forth from God to His wandering creatures -- a Message from the Supreme to the sons of men".[1] Recognising the Truth, Hyde Dunn interrupted the conversation, and accepted immediately the Revelation of Bahá'u'lláh. The year was 1905.</w:t>
      </w:r>
    </w:p>
    <w:p>
      <w:pPr>
        <w:pStyle w:val="Normal"/>
        <w:rPr/>
      </w:pPr>
      <w:r>
        <w:rPr/>
        <w:t>[1 "The Bahá'í World, Vol. IX, 1940-1944", pp. 593-596. Bahá'í Publishing Committee, Wilmette, Illinois,]</w:t>
      </w:r>
    </w:p>
    <w:p>
      <w:pPr>
        <w:pStyle w:val="Normal"/>
        <w:rPr/>
      </w:pPr>
      <w:r>
        <w:rPr/>
      </w:r>
    </w:p>
    <w:p>
      <w:pPr>
        <w:pStyle w:val="Normal"/>
        <w:rPr/>
      </w:pPr>
      <w:r>
        <w:rPr/>
        <w:t xml:space="preserve">In 1912, he was present at a meeting with 'Abdu'l-Bahá in San Francisco and declared it was the Master's "penetrating glance, his life giving words, he felt gave him the power that enabled him later to become the spiritual conqueror of a continent". </w:t>
      </w:r>
      <w:r>
        <w:rPr>
          <w:b/>
        </w:rPr>
        <w:t xml:space="preserve">Accompanied by his English born wife, Clara, he answered the call of the "Tablets of the Divine Plan" and on April 18th, 1920 reached Australia </w:t>
      </w:r>
      <w:r>
        <w:rPr/>
        <w:t>whence they travelled to New Zealand in 1922-3, not knowing there was already a believer there (Margaret Stevenson). With their arrival in Auckland, the Cause grew in that country and when Hyde Dunn left to return to Australia, Clara remained for a time to organise a study group in New Zealand.</w:t>
      </w:r>
    </w:p>
    <w:p>
      <w:pPr>
        <w:pStyle w:val="Normal"/>
        <w:rPr/>
      </w:pPr>
      <w:r>
        <w:rPr/>
      </w:r>
    </w:p>
    <w:p>
      <w:pPr>
        <w:pStyle w:val="Normal"/>
        <w:rPr/>
      </w:pPr>
      <w:r>
        <w:rPr/>
        <w:t>Known affectionately among Bahá'ís as "Mother" and "Father" Dunn, they carried the Message of Bahá'u'lláh from New South Wales to Victoria, South Australia, Tasmania, across the desert to Perth and to tropical Queensland and became the spiritual parents of Australia. After "Mother" Dunn returned from a lone pilgrimage to the Holy Land, "Father" was elected a member of the first National Spiritual Assembly of 1945  95  the Bahá'ís of Australia and New Zealand in 1934. After his passing on February 17th, 1941, "Mother" Dunn's dedication to the Bahá'í Faith continued unabated and in 1952 she was elevated to the station of Hand of the Cause of God by Shoghi Effendi, the Guardian of the Bahá'í Faith: "Father" Dunn was subsequently elevated to the same station posthumously.</w:t>
      </w:r>
    </w:p>
    <w:p>
      <w:pPr>
        <w:pStyle w:val="Normal"/>
        <w:rPr/>
      </w:pPr>
      <w:r>
        <w:rPr/>
      </w:r>
    </w:p>
    <w:p>
      <w:pPr>
        <w:pStyle w:val="Normal"/>
        <w:rPr/>
      </w:pPr>
      <w:r>
        <w:rPr/>
        <w:t>Despite her advanced years, "Mother" Dunn returned to New Zealand in 1957 as representative of the Guardian at the formation of the first National Spiritual Assembly of the Bahá'ís of New Zealand. In March, 1958, at the request of the Guardian, she placed plaster from the Castle of Mah-Ku in the foundations of the Australasian Bahá'í House of Worship in Sydney during the Australian Inter-Continental Conference. Until her passing to the Abha Kingdom in 1960 at the age of 91 years, "Mother" Dunn retained her memory of many Bahá'í prayers and was reciting these at the time of her death.</w:t>
      </w:r>
    </w:p>
    <w:p>
      <w:pPr>
        <w:pStyle w:val="Normal"/>
        <w:rPr/>
      </w:pPr>
      <w:r>
        <w:rPr/>
      </w:r>
    </w:p>
    <w:p>
      <w:pPr>
        <w:pStyle w:val="Normal"/>
        <w:rPr/>
      </w:pPr>
      <w:r>
        <w:rPr/>
        <w:tab/>
        <w:t>(Shoghi Effendi, Arohanui - Letters to New Zealand, p. 94)</w:t>
      </w:r>
    </w:p>
    <w:p>
      <w:pPr>
        <w:pStyle w:val="Normal"/>
        <w:rPr/>
      </w:pPr>
      <w:r>
        <w:rPr/>
      </w:r>
    </w:p>
    <w:p>
      <w:pPr>
        <w:pStyle w:val="Normal"/>
        <w:rPr/>
      </w:pPr>
      <w:r>
        <w:rPr>
          <w:b/>
        </w:rPr>
        <w:t>(2-9c)</w:t>
      </w:r>
    </w:p>
    <w:p>
      <w:pPr>
        <w:pStyle w:val="Normal"/>
        <w:rPr/>
      </w:pPr>
      <w:r>
        <w:rPr/>
        <w:t>The first responses to the Tablets of the Divine Plan brought particular joy to 'Abdu'l-Bahá. Clara and Hyde Dunn set out from California to settle in Australia, where they arrived in April 1920. Father Dunn, as Hyde Dunn came to be called, was then sixty-two years old. He lived to see the establishment of a National Spiritual Assembly in Australia and New Zealand in 1934, and on his death in February 1941 the Guardian of the Faith accorded him the honour of being Australia's 'spiritual conqueror' and, some years later, also a Hand of the Cause. Mother Dunn, in her turn, was raised to the rank of a Hand of the Cause by the Guardian, in February 1952, and continued her valiant and inspiring services into her ninety-second year. She died in November 1960.</w:t>
      </w:r>
    </w:p>
    <w:p>
      <w:pPr>
        <w:pStyle w:val="Normal"/>
        <w:rPr/>
      </w:pPr>
      <w:r>
        <w:rPr/>
      </w:r>
    </w:p>
    <w:p>
      <w:pPr>
        <w:pStyle w:val="Normal"/>
        <w:rPr/>
      </w:pPr>
      <w:r>
        <w:rPr/>
        <w:tab/>
        <w:t>(H.M. Balyuzi, Abdu'l-Baha - The Centre of the Covenant, p. 445)</w:t>
      </w:r>
    </w:p>
    <w:p>
      <w:pPr>
        <w:pStyle w:val="Normal"/>
        <w:rPr/>
      </w:pPr>
      <w:r>
        <w:rPr/>
      </w:r>
    </w:p>
    <w:p>
      <w:pPr>
        <w:pStyle w:val="Normal"/>
        <w:numPr>
          <w:ilvl w:val="1"/>
          <w:numId w:val="2"/>
        </w:numPr>
        <w:rPr>
          <w:b/>
          <w:b/>
        </w:rPr>
      </w:pPr>
      <w:r>
        <w:rPr>
          <w:b/>
        </w:rPr>
        <w:t>Martha Root</w:t>
      </w:r>
    </w:p>
    <w:p>
      <w:pPr>
        <w:pStyle w:val="Normal"/>
        <w:rPr/>
      </w:pPr>
      <w:r>
        <w:rPr>
          <w:b/>
        </w:rPr>
        <w:t>See (2-9 and 2-9a) first reference</w:t>
      </w:r>
    </w:p>
    <w:p>
      <w:pPr>
        <w:pStyle w:val="Normal"/>
        <w:rPr/>
      </w:pPr>
      <w:r>
        <w:rPr/>
        <w:t>Martha Root, who was a journalist by profession, embarked for South America in July 1920. This was the start of her travels to every part of the globe -- of visits to kings and queens, presidents and statesmen, to universities and colleges and the eminent figures of the academic world, as well as to many others outstanding among men, and of attendance at diverse gatherings and conferences -- with the sole object of making known the name of Bahá'u'lláh, and of acquainting those directing the affairs of mankind with His Teachings. That heroic woman left this world in Honolulu, in 1939, just when the Second World War had broken out and fresh miseries were to come. By the Guardian of the Faith, whom she had served with such love and fidelity, she was honoured with this promise after her death: 'Posterity will establish her as foremost Hand of Cause which 'Abdu'l-Bahá's Will has raised up in first Bahá'í century.'</w:t>
      </w:r>
    </w:p>
    <w:p>
      <w:pPr>
        <w:pStyle w:val="Normal"/>
        <w:rPr/>
      </w:pPr>
      <w:r>
        <w:rPr/>
      </w:r>
    </w:p>
    <w:p>
      <w:pPr>
        <w:pStyle w:val="Normal"/>
        <w:rPr/>
      </w:pPr>
      <w:r>
        <w:rPr/>
        <w:tab/>
        <w:t>(H.M. Balyuzi, Abdu'l-Baha - The Centre of the Covenant, p. 445)</w:t>
      </w:r>
    </w:p>
    <w:p>
      <w:pPr>
        <w:pStyle w:val="Normal"/>
        <w:rPr/>
      </w:pPr>
      <w:r>
        <w:rPr/>
      </w:r>
    </w:p>
    <w:p>
      <w:pPr>
        <w:pStyle w:val="Normal"/>
        <w:rPr/>
      </w:pPr>
      <w:r>
        <w:rPr/>
        <w:t>And in conclusion, I wish, in a few words, to pay a tribute, however inadequate, to the magnificent services rendered by that exemplary and indefatigable teacher of the Cause, our dearly-beloved sister, Miss Martha Root. Her international travels on behalf of the Bahá'í Faith, so wide in their range, so extensive in their duration, so inspiring in their results, will adorn and enrich the annals of God's immortal Faith. Her earliest journeys to the southernmost limits of the American continent, to India and to South Africa, to the eastern confines of Asia, to the islands of the Southern Seas and the Scandinavian countries of the North; her more recent contact with the rulers and crowned heads of Europe and the impression which her undaunted spirit created in royal circles in the Balkan countries; her close affiliation with international organizations, peace societies, humanitarian movements and Esperantist circles; and her latest victories in the university circles of Germany -- all constitute a compelling evidence of what the power of Bahá'u'lláh can achieve. These historic labors, pursued single-handed and in circumstances of financial stringency and ill-health, have been characterized throughout by a spirit of fidelity, of self-effacement, of thoroughness and vigor that none has excelled.</w:t>
      </w:r>
    </w:p>
    <w:p>
      <w:pPr>
        <w:pStyle w:val="Normal"/>
        <w:rPr/>
      </w:pPr>
      <w:r>
        <w:rPr/>
      </w:r>
    </w:p>
    <w:p>
      <w:pPr>
        <w:pStyle w:val="Normal"/>
        <w:rPr/>
      </w:pPr>
      <w:r>
        <w:rPr/>
        <w:t>I appeal to individual believers and Bahá'í Assemblies alike to reinforce by every possible means the earnest strivings of such a precious soul, to respond speedily and entirely to every request that from time to time she feels moved to address to her fellow-workers in every land, to strive to attain the high standard of stewardship  175  that she has set, and to pray from the very depths of their hearts for the uninterrupted continuance of her noble endeavors.</w:t>
      </w:r>
    </w:p>
    <w:p>
      <w:pPr>
        <w:pStyle w:val="Normal"/>
        <w:rPr/>
      </w:pPr>
      <w:r>
        <w:rPr/>
      </w:r>
    </w:p>
    <w:p>
      <w:pPr>
        <w:pStyle w:val="Normal"/>
        <w:rPr/>
      </w:pPr>
      <w:r>
        <w:rPr/>
        <w:t>Your true brother,</w:t>
      </w:r>
    </w:p>
    <w:p>
      <w:pPr>
        <w:pStyle w:val="Normal"/>
        <w:rPr/>
      </w:pPr>
      <w:r>
        <w:rPr/>
      </w:r>
    </w:p>
    <w:p>
      <w:pPr>
        <w:pStyle w:val="Normal"/>
        <w:rPr/>
      </w:pPr>
      <w:r>
        <w:rPr/>
        <w:t>SHOGHI.</w:t>
      </w:r>
    </w:p>
    <w:p>
      <w:pPr>
        <w:pStyle w:val="Normal"/>
        <w:rPr/>
      </w:pPr>
      <w:r>
        <w:rPr/>
      </w:r>
    </w:p>
    <w:p>
      <w:pPr>
        <w:pStyle w:val="Normal"/>
        <w:rPr/>
      </w:pPr>
      <w:r>
        <w:rPr/>
        <w:tab/>
        <w:t>(Shoghi Effendi, Baha'i Administration, p. 174)</w:t>
      </w:r>
    </w:p>
    <w:p>
      <w:pPr>
        <w:pStyle w:val="Normal"/>
        <w:rPr>
          <w:b/>
          <w:b/>
        </w:rPr>
      </w:pPr>
      <w:r>
        <w:rPr>
          <w:b/>
        </w:rPr>
      </w:r>
    </w:p>
    <w:p>
      <w:pPr>
        <w:pStyle w:val="Normal"/>
        <w:rPr/>
      </w:pPr>
      <w:r>
        <w:rPr/>
        <w:t>(2-11)</w:t>
      </w:r>
    </w:p>
    <w:p>
      <w:pPr>
        <w:pStyle w:val="Normal"/>
        <w:rPr/>
      </w:pPr>
      <w:r>
        <w:rPr/>
        <w:t xml:space="preserve">And last but not least, inspired by the example set by their fellow-disciples in Ishqabad, who had already commenced the construction of the first Mashriqu'l-Adhkar of the Bahá'í world, and afire with the desire to demonstrate, in a tangible and befitting manner, the quality of their faith and devotion, the Bahá'ís of Chicago, having petitioned 'Abdu'l-Bahá for permission to erect a House of Worship,  and secured, in a Tablet revealed in June 1903, His ready and enthusiastic approval, arose, despite the smallness of their numbers and their limited resources, to initiate an enterprise which must rank as the greatest single contribution which the Bahá'ís of America, and indeed of the West, have as yet made to the Cause of Bahá'u'lláh. The subsequent encouragement given them by 'Abdu'l-Bahá, and the contributions raised by various Assemblies decided the members of this Assembly to invite representatives of their fellow-believers in various parts of the country to meet in Chicago for the initiation of the stupendous undertaking they had conceived. On November 26, 1907, the assembled representatives, convened for that purpose, appointed a committee of nine to locate a suitable site for the proposed Temple. By April 9, 1908, the sum of two thousand dollars had been paid for the purchase of two building lots, situated near the shore of Lake Michigan. </w:t>
      </w:r>
      <w:r>
        <w:rPr>
          <w:b/>
        </w:rPr>
        <w:t>In March 1909, a convention representative of various Bahá'í centers was called, in pursuance of instructions received from 'Abdu'l-Bahá.</w:t>
      </w:r>
      <w:r>
        <w:rPr/>
        <w:t xml:space="preserve"> The thirty-nine delegates, representing thirty-six cities, who had assembled in Chicago, </w:t>
      </w:r>
      <w:r>
        <w:rPr>
          <w:b/>
        </w:rPr>
        <w:t>on the very day the remains of the Báb were laid to rest by 'Abdu'l-Bahá in the specially erected mausoleum on Mt. Carmel,</w:t>
      </w:r>
      <w:r>
        <w:rPr/>
        <w:t xml:space="preserve"> </w:t>
      </w:r>
      <w:r>
        <w:rPr>
          <w:b/>
        </w:rPr>
        <w:t>established a permanent national organization, known as the Bahá'í Temple Unity,</w:t>
      </w:r>
      <w:r>
        <w:rPr/>
        <w:t xml:space="preserve"> which was </w:t>
      </w:r>
      <w:r>
        <w:rPr>
          <w:b/>
        </w:rPr>
        <w:t>incorporated as a religious corporation,</w:t>
      </w:r>
      <w:r>
        <w:rPr/>
        <w:t xml:space="preserve"> functioning under the laws of the State of Illinois, and invested with full authority to hold title to the property of the Temple and to provide ways and means for its construction. At this same convention a constitution was framed, the Executive Board of the Bahá'í Temple Unity was elected, and was authorized by the delegates to complete the purchase of the land recommended by the previous Convention. Contributions for this historic enterprise, from India, Persia, Turkey, Syria, Palestine, Russia, Egypt, Germany, France, England, Canada, Mexico, the Hawaiian Islands, and even Mauritius, and from no less than sixty American cities, amounted by 1910, two years previous to 'Abdu'l-Bahá's arrival in America, to no less than twenty thousand dollars, a remarkable testimony alike to the solidarity of the followers of Bahá'u'lláh in both the East and the West, and to the self-sacrificing efforts exerted by the American believers who, as the work progressed, assumed a preponderating share in providing the sum of over a million dollars required for the erection of the structure of the Temple and its external ornamentation. </w:t>
      </w:r>
    </w:p>
    <w:p>
      <w:pPr>
        <w:pStyle w:val="Normal"/>
        <w:rPr/>
      </w:pPr>
      <w:r>
        <w:rPr/>
      </w:r>
    </w:p>
    <w:p>
      <w:pPr>
        <w:pStyle w:val="Normal"/>
        <w:rPr/>
      </w:pPr>
      <w:r>
        <w:rPr/>
        <w:tab/>
        <w:t>(Shoghi Effendi, God Passes By, p. 261-263)</w:t>
      </w:r>
    </w:p>
    <w:p>
      <w:pPr>
        <w:pStyle w:val="Normal"/>
        <w:rPr/>
      </w:pPr>
      <w:r>
        <w:rPr/>
      </w:r>
    </w:p>
    <w:p>
      <w:pPr>
        <w:pStyle w:val="Normal"/>
        <w:rPr/>
      </w:pPr>
      <w:r>
        <w:rPr/>
        <w:t>(2-12)</w:t>
      </w:r>
    </w:p>
    <w:p>
      <w:pPr>
        <w:pStyle w:val="Normal"/>
        <w:rPr/>
      </w:pPr>
      <w:r>
        <w:rPr/>
        <w:t xml:space="preserve">It was on </w:t>
      </w:r>
      <w:r>
        <w:rPr>
          <w:b/>
        </w:rPr>
        <w:t>September 23, 1893</w:t>
      </w:r>
      <w:r>
        <w:rPr/>
        <w:t xml:space="preserve">, a little over a year after Bahá'u'lláh's ascension, that, in a paper written by Rev. Henry H. Jessup, D.D., Director of Presbyterian Missionary Operations in North Syria, and read by Rev. George A. Ford of Syria, at the </w:t>
      </w:r>
      <w:r>
        <w:rPr>
          <w:b/>
        </w:rPr>
        <w:t>World Parliament of Religions, held in Chicago</w:t>
      </w:r>
      <w:r>
        <w:rPr/>
        <w:t>, in connection with the Columbian Exposition, commemorating the four-hundredth anniversary of the discovery of America, it was announced that "a famous Persian Sage," "the Bábí Saint," had died recently in 'Akká, and that two years previous to His ascension "a Cambridge scholar" had visited Him, to whom He had expressed "sentiments so noble, so Christ-like" that the author of the paper, in his "closing words," wished to share them with his audience. Less than a year later</w:t>
      </w:r>
      <w:r>
        <w:rPr>
          <w:b/>
        </w:rPr>
        <w:t>, in February 1894, a Syrian doctor, named Ibrahim Khayru'llah,</w:t>
      </w:r>
      <w:r>
        <w:rPr/>
        <w:t xml:space="preserve"> who, while residing in Cairo, had been converted by Haji Abdu'l-Karim-i-Tihrani to the Faith, had received a Tablet from Bahá'u'lláh, had communicated with 'Abdu'l-Bahá, and reached New York in December 1892, established his residence in Chicago, and began to teach actively and systematically the Cause he had espoused. Within the space of two years he had communicated his impressions to 'Abdu'l-Bahá, and reported on the remarkable success that had attended his efforts. In 1895 an opening was vouchsafed to him in Kenosha, which he continued to visit once a week, in the course of his teaching activities. By the following year the believers in these two cities, it was reported, were counted by hundreds. In 1897 he published his book, entitled the Babu'd-Din, and visited Kansas City, New York City, Ithaca and Philadelphia, where he was able to win for the Faith a considerable number of supporters. </w:t>
      </w:r>
      <w:r>
        <w:rPr>
          <w:b/>
          <w:i/>
        </w:rPr>
        <w:t>The stout-hearted Thornton Chase, surnamed Thabit (Steadfast) by 'Abdu'l-Bahá and designated by Him "the first American believer," who became a convert to the Faith in 1894</w:t>
      </w:r>
      <w:r>
        <w:rPr/>
        <w:t>,</w:t>
      </w:r>
      <w:r>
        <w:rPr>
          <w:b/>
        </w:rPr>
        <w:t xml:space="preserve"> the immortal Louisa A. Moore, the mother teacher of the West, surnamed Liva (Banner) by 'Abdu'l-Bahá, Dr. Edward Getsinger, to whom she was later married,</w:t>
      </w:r>
      <w:r>
        <w:rPr/>
        <w:t xml:space="preserve"> Howard MacNutt, Arthur P. Dodge, Isabella D. Brittingham, Lillian F. Kappes, Paul K. Dealy, Chester I. Thacher and Helen S. Goodall, whose names will ever remain associated with the first stirrings of the Faith of Bahá'u'lláh in the North American continent, stand out as the most prominent among those who, in those early years, awakened to the call of the New Day, and consecrated their lives to the service of the newly proclaimed Covenant.</w:t>
      </w:r>
    </w:p>
    <w:p>
      <w:pPr>
        <w:pStyle w:val="Normal"/>
        <w:rPr/>
      </w:pPr>
      <w:r>
        <w:rPr/>
      </w:r>
    </w:p>
    <w:p>
      <w:pPr>
        <w:pStyle w:val="Normal"/>
        <w:rPr/>
      </w:pPr>
      <w:r>
        <w:rPr/>
        <w:tab/>
        <w:t>(Shoghi Effendi, God Passes By, p. 256)</w:t>
      </w:r>
    </w:p>
    <w:p>
      <w:pPr>
        <w:pStyle w:val="Normal"/>
        <w:rPr/>
      </w:pPr>
      <w:r>
        <w:rPr/>
      </w:r>
    </w:p>
    <w:p>
      <w:pPr>
        <w:pStyle w:val="Normal"/>
        <w:rPr/>
      </w:pPr>
      <w:r>
        <w:rPr/>
        <w:t>(2-13)</w:t>
      </w:r>
    </w:p>
    <w:p>
      <w:pPr>
        <w:pStyle w:val="Normal"/>
        <w:rPr/>
      </w:pPr>
      <w:r>
        <w:rPr/>
        <w:t>By 1898 Mrs</w:t>
      </w:r>
      <w:r>
        <w:rPr>
          <w:b/>
        </w:rPr>
        <w:t>. Phoebe Hearst, the well-known philanthropist (wife of Senator George F. Hearst)</w:t>
      </w:r>
      <w:r>
        <w:rPr/>
        <w:t xml:space="preserve">, whom Mrs. Getsinger had, while on a visit to California, attracted to the Faith, had expressed her intention of visiting 'Abdu'l-Bahá in the Holy Land, had invited several believers, among them </w:t>
      </w:r>
      <w:r>
        <w:rPr>
          <w:b/>
        </w:rPr>
        <w:t>Dr. and Mrs. Getsinger</w:t>
      </w:r>
      <w:r>
        <w:rPr/>
        <w:t xml:space="preserve">, Dr. Khayru'llah and his wife, to join her, and had completed the necessary </w:t>
      </w:r>
      <w:r>
        <w:rPr>
          <w:b/>
        </w:rPr>
        <w:t>arrangements for their historic pilgrimage</w:t>
      </w:r>
      <w:r>
        <w:rPr/>
        <w:t xml:space="preserve"> to 'Akká. In Paris several resident Americans, among whom were May Ellis Bolles, whom Mrs. Getsinger had won over to the Faith, Miss Pearson, and Ann Apperson, both nieces of Mrs. Hearst, with Mrs. Thornburgh and her daughter, were added to the party, the number of which was later swelled in Egypt by the addition of Dr. Khayru'llah's daughters and their grand-mother whom he had recently converted.</w:t>
      </w:r>
    </w:p>
    <w:p>
      <w:pPr>
        <w:pStyle w:val="Normal"/>
        <w:rPr/>
      </w:pPr>
      <w:r>
        <w:rPr/>
      </w:r>
    </w:p>
    <w:p>
      <w:pPr>
        <w:pStyle w:val="Normal"/>
        <w:rPr/>
      </w:pPr>
      <w:r>
        <w:rPr/>
        <w:t>The arrival of fifteen pilgrims, in three successive parties, the first of which, including Dr. and Mrs. Getsinger, reached the prison-city of 'Akká on December 10, 1898; the intimate personal contact established between the Center of Bahá'u'lláh's Covenant and the newly arisen heralds of His Revelation in the West; the moving circumstances attending their visit to His Tomb and the great honor bestowed upon them of being conducted by 'Abdu'l-Bahá Himself into its innermost chamber; the spirit which, through precept and example, despite the briefness of their stay, a loving and bountiful Host so powerfully infused into them; and the passionate zeal and unyielding resolve which His inspiring exhortations, His illuminating instructions and the multiple evidences of His divine love kindled in their hearts -- all these marked the opening of a new epoch in the development of the Faith in the West, an epoch whose significance the acts subsequently performed by some of these same pilgrims and their fellow-disciples have amply demonstrated.</w:t>
      </w:r>
    </w:p>
    <w:p>
      <w:pPr>
        <w:pStyle w:val="Normal"/>
        <w:rPr/>
      </w:pPr>
      <w:r>
        <w:rPr/>
      </w:r>
    </w:p>
    <w:p>
      <w:pPr>
        <w:pStyle w:val="Normal"/>
        <w:rPr/>
      </w:pPr>
      <w:r>
        <w:rPr/>
        <w:t>"Of that first meeting," one of these pilgrims, recording her impressions, has written, "I can remember neither joy nor pain, nor anything that I can name. I had been carried suddenly to too great a height, my soul had come in contact with the Divine Spirit, and this force, so pure, so holy, so mighty, had overwhelmed me... We could not remove our eyes from His glorious face; we heard all that He said; we drank tea with Him at His bidding; but existence seemed suspended; and when He arose and suddenly left us, we came back with a start to life; but never again, oh! never again, thank God, the same life on this earth." "In the might and majesty of His presence," that same pilgrim, recalling the last interview accorded the party of which she was a member, has testified, "our fear was turned to perfect faith, our weakness into strength, our sorrow into hope, and ourselves forgotten in our love for Him. As we all sat before Him, waiting to hear His words, some of the believers wept bitterly. He bade them dry their tears, but they could not for a moment. So again He asked them for His sake not to weep, nor would He talk to us and teach us until all tears were banished..."</w:t>
      </w:r>
    </w:p>
    <w:p>
      <w:pPr>
        <w:pStyle w:val="Normal"/>
        <w:rPr/>
      </w:pPr>
      <w:r>
        <w:rPr/>
      </w:r>
    </w:p>
    <w:p>
      <w:pPr>
        <w:pStyle w:val="Normal"/>
        <w:rPr/>
      </w:pPr>
      <w:r>
        <w:rPr/>
        <w:t>..."Those three days," Mrs. Hearst herself has, in one of her letters, testified, "were the most memorable days of my life... The Master I will not attempt to describe: I will only state that I believe with all my heart that He is the Master, and my greatest blessing in this world is that I have been privileged to be in His presence, and look upon His sanctified face... Without a doubt Abbas Effendi is the Messiah of this day and generation, and we need not look for another." "I must say," she, moreover, has in another letter written, "He is the most wonderful Being I have ever met or ever expect to meet in this world... The spiritual atmosphere which surrounds Him and most powerfully affects all those who are blest by being near Him, is indescribable... I believe in Him with all my heart and soul, and I hope all who call themselves believers will concede to Him all the greatness, all the glory, and all the praise, for surely He is the Son of God -- and 'the spirit of the Father abideth in Him.'"  259 </w:t>
      </w:r>
    </w:p>
    <w:p>
      <w:pPr>
        <w:pStyle w:val="Normal"/>
        <w:rPr/>
      </w:pPr>
      <w:r>
        <w:rPr/>
      </w:r>
    </w:p>
    <w:p>
      <w:pPr>
        <w:pStyle w:val="Normal"/>
        <w:rPr/>
      </w:pPr>
      <w:r>
        <w:rPr/>
        <w:t>Even Mrs. Hearst's butler, a negro named Robert Turner, the first member of his race to embrace the Cause of Bahá'u'lláh in the West, had been transported by the influence exerted by 'Abdu'l-Bahá in the course of that epoch-making pilgrimage. Such was the tenacity of his faith that even the subsequent estrangement of his beloved mistress from the Cause she had spontaneously embraced failed to becloud its radiance, or to lessen the intensity of the emotions which the loving-kindness showered by 'Abdu'l-Bahá upon him had excited in his breast.</w:t>
      </w:r>
    </w:p>
    <w:p>
      <w:pPr>
        <w:pStyle w:val="Normal"/>
        <w:rPr/>
      </w:pPr>
      <w:r>
        <w:rPr/>
      </w:r>
    </w:p>
    <w:p>
      <w:pPr>
        <w:pStyle w:val="Normal"/>
        <w:rPr/>
      </w:pPr>
      <w:r>
        <w:rPr>
          <w:b/>
        </w:rPr>
        <w:t>The return of these God-intoxicated pilgrims, some to France, others to the United States, was the signal for an outburst of systematic and sustained activity,</w:t>
      </w:r>
      <w:r>
        <w:rPr/>
        <w:t xml:space="preserve"> which, as it gathered momentum, and spread its ramifications over Western Europe and the states and provinces of the North American continent, grew to so great a scale that 'Abdu'l-Bahá Himself resolved that, as soon as He should be released from His prolonged confinement in 'Akká, He would undertake a personal mission to the West. Undeflected in its course by the devastating crisis which the ambition of Dr. Khayru'llah had, upon his return from the Holy Land (December, 1899) precipitated; undismayed by the agitation which he, working in collaboration with the arch-breaker of the Covenant and his messengers, had provoked; disdainful of the attacks launched by him and his fellow-seceders, as well as by Christian ecclesiastics increasingly jealous of the rising power and extending influence of the Faith; nourished by a continual flow of pilgrims who transmitted the verbal messages and special instructions of a vigilant Master; invigorated by the effusions of His pen recorded in innumerable Tablets; instructed by the successive messengers and teachers dispatched at His behest for its guidance, edification and consolidation, the community of the American believers arose to initiate a series of enterprises which, blessed and stimulated a decade later by 'Abdu'l-Bahá Himself, were to be but a prelude to the unparalleled services destined to be rendered by its members during the Formative Age of His Father's Dispensation.</w:t>
      </w:r>
    </w:p>
    <w:p>
      <w:pPr>
        <w:pStyle w:val="Normal"/>
        <w:rPr/>
      </w:pPr>
      <w:r>
        <w:rPr/>
      </w:r>
    </w:p>
    <w:p>
      <w:pPr>
        <w:pStyle w:val="Normal"/>
        <w:rPr/>
      </w:pPr>
      <w:r>
        <w:rPr/>
        <w:t>No sooner had one of these pilgrims, the afore-mentioned May Bolles, returned to Paris than she succeeded, in compliance with 'Abdu'l-Bahá's emphatic instructions, in establishing in that city the first Bahá'í center to be formed on the European continent. This center was, shortly after her arrival, reinforced by the conversion of the illumined Thomas Breakwell, the first English believer, immortalized by 'Abdu'l-Bahá's fervent eulogy revealed in his memory; of Hippolyte Dreyfus, the first Frenchman to embrace the Faith, who,  260  through his writings, translations, travels and other pioneer services, was able to consolidate, as the years went by, the work which had been initiated in his country; and of Laura Barney, whose imperishable service was to collect and transmit to posterity in the form of a book, entitled "Some Answered Questions," 'Abdu'l-Bahá's priceless explanations, covering a wide variety of subjects, given to her in the course of an extended pilgrimage to the Holy Land. Three years later, in 1902, May Bolles, now married to a Canadian, transferred her residence to Montreal, and succeeded in laying the foundations of the Cause in that Dominion.</w:t>
      </w:r>
    </w:p>
    <w:p>
      <w:pPr>
        <w:pStyle w:val="Normal"/>
        <w:rPr/>
      </w:pPr>
      <w:r>
        <w:rPr/>
      </w:r>
    </w:p>
    <w:p>
      <w:pPr>
        <w:pStyle w:val="Normal"/>
        <w:rPr/>
      </w:pPr>
      <w:r>
        <w:rPr/>
        <w:tab/>
        <w:t>(Shoghi Effendi, God Passes By, p. 256)</w:t>
      </w:r>
    </w:p>
    <w:p>
      <w:pPr>
        <w:pStyle w:val="Normal"/>
        <w:rPr/>
      </w:pPr>
      <w:r>
        <w:rPr/>
      </w:r>
    </w:p>
    <w:p>
      <w:pPr>
        <w:pStyle w:val="Normal"/>
        <w:rPr/>
      </w:pPr>
      <w:r>
        <w:rPr/>
        <w:t>(2-14)</w:t>
      </w:r>
    </w:p>
    <w:p>
      <w:pPr>
        <w:pStyle w:val="Normal"/>
        <w:rPr/>
      </w:pPr>
      <w:r>
        <w:rPr/>
        <w:t>Embittered by his abject failure to create a schism on which he had fondly pinned his hopes; stung by the conspicuous success which the standard-bearers of the Covenant had, despite his machinations, achieved in the North American continent; encouraged by the existence of a regime that throve in an atmosphere of intrigue and suspicion, and which was presided over by a cunning and cruel potentate; determined to exploit to the full the opportunities for mischief afforded him by the arrival of Western pilgrims at the prison-fortress of 'Akká, as well as by the commencement of the construction of the Báb's sepulcher on Mt. Carmel, Mirza Muhammad-'Ali, seconded by his brother, Mirza Badi'u'llah, and aided by his brother-in-law,  264  Mirza Majdi'd-Din, succeeded through strenuous and persistent endeavors in exciting the suspicion of the Turkish government and its officials, and in inducing them to reimpose on 'Abdu'l-Bahá the confinement from which, in the days of Bahá'u'lláh, He had so grievously suffered.</w:t>
      </w:r>
    </w:p>
    <w:p>
      <w:pPr>
        <w:pStyle w:val="Normal"/>
        <w:rPr/>
      </w:pPr>
      <w:r>
        <w:rPr/>
      </w:r>
    </w:p>
    <w:p>
      <w:pPr>
        <w:pStyle w:val="Normal"/>
        <w:rPr/>
      </w:pPr>
      <w:r>
        <w:rPr/>
        <w:t>This very brother, Mirza Muhammad-'Ali's chief accomplice, in a written confession signed, sealed and published by him, on the occasion of his reconciliation with 'Abdu'l-Bahá, has borne testimony to the wicked plots that had been devised. "What I have heard from others," wrote Mirza Badi'u'llah, "I will ignore. I will only recount what I have seen with my own eyes, and heard from his (Mirza Muhammad-'Ali) lips." "It was arranged by him (Mirza Muhammad-'Ali)," he, then, proceeds to relate, "to dispatch Mirza Majdi'd-Din with a gift and a letter written in Persian to Nazim Pasha, the Vali (governor) of Damascus, and to seek his assistance.... As he (Mirza Majdi'd-Din) himself informed me in Haifa he did all he could to acquaint him (governor) fully with the construction work on Mt. Carmel, with the comings and goings of the American believers, and with the gatherings held in 'Akká. The Pasha, in his desire to know all the facts, was extremely kind to him, and assured him of his aid. A few days after Mirza Majdi'd-Din's return a cipher telegram was received from the Sublime Porte, transmitting the Sultan's orders to incarcerate 'Abdu'l-Bahá, myself and the others." "In those days," he, furthermore, in that same document, testifies, "a man who came to 'Akká from Damascus stated to outsiders that Nazim Pasha had been the cause of the incarceration of Abbas Effendi. The strangest thing of all is this that Mirza Muhammad-'Ali, after he had been incarcerated, wrote a letter to Nazim Pasha for the purpose of achieving his own deliverance.... The Pasha, however, did not write even a word in answer to either the first or the second letter."</w:t>
      </w:r>
    </w:p>
    <w:p>
      <w:pPr>
        <w:pStyle w:val="Normal"/>
        <w:rPr>
          <w:b/>
          <w:b/>
        </w:rPr>
      </w:pPr>
      <w:r>
        <w:rPr>
          <w:b/>
        </w:rPr>
      </w:r>
    </w:p>
    <w:p>
      <w:pPr>
        <w:pStyle w:val="Normal"/>
        <w:rPr/>
      </w:pPr>
      <w:r>
        <w:rPr>
          <w:b/>
        </w:rPr>
        <w:t>It was in 1901, on the fifth day of the month of Jamadiyu'l-Avval 1319 A.H. (August 20) that 'Abdu'l-Bahá, upon His return from Bahji where He had participated in the celebration of the anniversary of the Báb's Declaration, was informed, in the course of an interview with the governor of 'Akká, of Sultan Abdu'l-Hamid's instructions ordering that the restrictions which had been gradually relaxed should be reimposed, and that He and His brothers should be strictly confined within the walls of that city.</w:t>
      </w:r>
      <w:r>
        <w:rPr/>
        <w:t xml:space="preserve"> The Sultan's edict was at first rigidly enforced, the freedom of the exiled community was severely curtailed, while 'Abdu'l-Bahá had to submit, alone and unaided, to the prolonged interrogation of judges and officials, who required His presence for several consecutive days at government headquarters for the purpose of their investigations. One of His first acts was to intercede on behalf of His brothers, who had been peremptorily summoned and informed by the governor of the orders of the sovereign, an act which failed to soften their hostility or lessen their malevolent activities. Subsequently, through His intervention with the civil and military authorities, He succeeded in obtaining the freedom of His followers who resided in 'Akká, and in enabling them to continue to earn, without interference, the means of livelihood.</w:t>
      </w:r>
    </w:p>
    <w:p>
      <w:pPr>
        <w:pStyle w:val="Normal"/>
        <w:rPr/>
      </w:pPr>
      <w:r>
        <w:rPr/>
      </w:r>
    </w:p>
    <w:p>
      <w:pPr>
        <w:pStyle w:val="Normal"/>
        <w:rPr/>
      </w:pPr>
      <w:r>
        <w:rPr/>
        <w:tab/>
        <w:t>(Shoghi Effendi, God Passes By, p. 264)</w:t>
      </w:r>
    </w:p>
    <w:p>
      <w:pPr>
        <w:pStyle w:val="Normal"/>
        <w:rPr/>
      </w:pPr>
      <w:r>
        <w:rPr/>
        <w:t>(2-15)</w:t>
      </w:r>
    </w:p>
    <w:p>
      <w:pPr>
        <w:pStyle w:val="Normal"/>
        <w:rPr/>
      </w:pPr>
      <w:r>
        <w:rPr/>
        <w:t xml:space="preserve">Through verbal messages, formal communications and by personal interviews the Covenant-breakers impressed upon these notables the necessity of immediate action, shrewdly adapting their arguments to the particular interests and prejudices of those whose aid they solicited. To some they represented 'Abdu'l-Bahá as a callous usurper Who had trampled upon their rights, robbed them of their heritage, reduced them to poverty, made their friends in Persia their enemies, accumulated for Himself a vast fortune, and acquired no less than two-thirds of the land in Haifa. To others they declared that 'Abdu'l-Bahá contemplated making of 'Akká and Haifa a new Mecca and Medina. To still others they affirmed that Bahá'u'lláh was no more than a retired dervish, who professed and promoted the Faith of Islam, Whom Abbas Effendi, His son, had, for the purpose of self-glorification, exalted to the rank of God-head, whilst claiming Himself to be the Son of God and the return of Jesus Christ. They further accused Him of harboring designs inimical to the interests of the state, of meditating a rebellion against the Sultan, of having already hoisted the banner of Ya Baha'u'l-Abha, the ensign of revolt, in distant villages in Palestine and Syria, of having raised surreptitiously an army of thirty thousand men, </w:t>
      </w:r>
      <w:r>
        <w:rPr>
          <w:b/>
        </w:rPr>
        <w:t>of being engaged in the construction of a fortress and a vast ammunition depot on Mt. Carmel,</w:t>
      </w:r>
      <w:r>
        <w:rPr/>
        <w:t xml:space="preserve"> </w:t>
      </w:r>
      <w:r>
        <w:rPr>
          <w:b/>
          <w:i/>
        </w:rPr>
        <w:t>of having secured the moral and material support of a host of English and American friends, amongst whom were officers of foreign powers</w:t>
      </w:r>
      <w:r>
        <w:rPr/>
        <w:t>, who were arriving, in large numbers and in disguise, to pay Him their homage, and of having already, in conjunction with them, drawn up His plans for the subjugation of the neighboring provinces, for the expulsion of the ruling authorities, and for the ultimate seizure of the power wielded by the Sultan himself. Through misrepresentation and bribery they succeeded in inducing certain people to affix their signatures as witnesses to the documents which they had drawn up, and which they despatched, through their agents, to the Sublime Porte.</w:t>
      </w:r>
    </w:p>
    <w:p>
      <w:pPr>
        <w:pStyle w:val="Normal"/>
        <w:rPr/>
      </w:pPr>
      <w:r>
        <w:rPr/>
      </w:r>
    </w:p>
    <w:p>
      <w:pPr>
        <w:pStyle w:val="Normal"/>
        <w:rPr/>
      </w:pPr>
      <w:r>
        <w:rPr/>
        <w:tab/>
        <w:t>(Shoghi Effendi, God Passes By, p. 265-266)</w:t>
      </w:r>
    </w:p>
    <w:p>
      <w:pPr>
        <w:pStyle w:val="Normal"/>
        <w:rPr/>
      </w:pPr>
      <w:r>
        <w:rPr/>
      </w:r>
    </w:p>
    <w:p>
      <w:pPr>
        <w:pStyle w:val="Normal"/>
        <w:rPr/>
      </w:pPr>
      <w:r>
        <w:rPr/>
        <w:t>(2-16)</w:t>
      </w:r>
    </w:p>
    <w:p>
      <w:pPr>
        <w:pStyle w:val="Normal"/>
        <w:rPr/>
      </w:pPr>
      <w:r>
        <w:rPr/>
        <w:t xml:space="preserve">Such grave accusations, embodied in numerous reports, could not fail to perturb profoundly the mind of a despot already obsessed by the fear of impending rebellion among his subjects. A commission was accordingly appointed to inquire into the matter, and report the result of its investigations. </w:t>
      </w:r>
      <w:r>
        <w:rPr>
          <w:b/>
        </w:rPr>
        <w:t>Each of the charges brought against 'Abdu'l-Bahá, when summoned to the court, on several occasions,</w:t>
      </w:r>
      <w:r>
        <w:rPr/>
        <w:t xml:space="preserve"> He carefully and fearlessly refuted. He exposed the absurdity of these accusations, acquainted the members of the Commission, in support of His argument, with the provisions of Bahá'u'lláh's Testament, expressed His readiness to submit to any sentence the court might decide to pass upon Him, and eloquently affirmed that if they should chain Him, drag Him through the streets, execrate and ridicule Him, stone and spit upon Him, suspend Him in the public square, and riddle Him with bullets, He would regard it as a signal honor, inasmuch as He would thereby be following in the footsteps, and sharing the sufferings, of His beloved Leader, the Báb.  267</w:t>
      </w:r>
    </w:p>
    <w:p>
      <w:pPr>
        <w:pStyle w:val="Normal"/>
        <w:rPr/>
      </w:pPr>
      <w:r>
        <w:rPr/>
      </w:r>
    </w:p>
    <w:p>
      <w:pPr>
        <w:pStyle w:val="Normal"/>
        <w:rPr/>
      </w:pPr>
      <w:r>
        <w:rPr/>
        <w:tab/>
        <w:t>(Shoghi Effendi, God Passes By, p. 266)</w:t>
      </w:r>
    </w:p>
    <w:p>
      <w:pPr>
        <w:pStyle w:val="Normal"/>
        <w:rPr/>
      </w:pPr>
      <w:r>
        <w:rPr/>
      </w:r>
    </w:p>
    <w:p>
      <w:pPr>
        <w:pStyle w:val="Normal"/>
        <w:rPr/>
      </w:pPr>
      <w:r>
        <w:rPr/>
        <w:t>(2-17a)</w:t>
      </w:r>
    </w:p>
    <w:p>
      <w:pPr>
        <w:pStyle w:val="Normal"/>
        <w:rPr/>
      </w:pPr>
      <w:r>
        <w:rPr/>
        <w:t>"With the advent of the Young Turks' supremacy, realized through the Society of Union and Progress, all the political prisoners of the Ottoman Empire were set free. Events took the chains from my neck and placed them about Hamid's; 'Abdu'l-Bahá came out of prison and Abdu'l-Hamid went in!"</w:t>
      </w:r>
    </w:p>
    <w:p>
      <w:pPr>
        <w:pStyle w:val="Normal"/>
        <w:rPr/>
      </w:pPr>
      <w:r>
        <w:rPr/>
      </w:r>
    </w:p>
    <w:p>
      <w:pPr>
        <w:pStyle w:val="Normal"/>
        <w:rPr/>
      </w:pPr>
      <w:r>
        <w:rPr/>
        <w:tab/>
        <w:t>(Abdu'l-Baha, Abdu'l-Baha in London, p. 119)</w:t>
      </w:r>
    </w:p>
    <w:p>
      <w:pPr>
        <w:pStyle w:val="Normal"/>
        <w:rPr/>
      </w:pPr>
      <w:r>
        <w:rPr/>
      </w:r>
    </w:p>
    <w:p>
      <w:pPr>
        <w:pStyle w:val="Normal"/>
        <w:rPr/>
      </w:pPr>
      <w:r>
        <w:rPr/>
        <w:t>(2-17c)</w:t>
      </w:r>
    </w:p>
    <w:p>
      <w:pPr>
        <w:pStyle w:val="Normal"/>
        <w:rPr/>
      </w:pPr>
      <w:r>
        <w:rPr/>
        <w:t>A few days after this attempt on his life the Commission submitted its report to him; but he and his government were too preoccupied to consider the matter. The case was laid aside, and when, some months later, it was again brought forward it was abruptly closed forever by an event which, once and for all, placed the Prisoner of 'Akká beyond the power of His royal enemy. The "Young Turk" Revolution, breaking out swiftly and decisively in 1908, forced  a reluctant despot to promulgate the constitution which he had suspended, and to release all religious and political prisoners held under the old regime. Even then a telegram had to be sent to Constantinople to inquire specifically whether 'Abdu'l-Bahá was included in the category of these prisoners, to which an affirmative reply was promptly received.</w:t>
      </w:r>
    </w:p>
    <w:p>
      <w:pPr>
        <w:pStyle w:val="Normal"/>
        <w:rPr/>
      </w:pPr>
      <w:r>
        <w:rPr/>
      </w:r>
    </w:p>
    <w:p>
      <w:pPr>
        <w:pStyle w:val="Normal"/>
        <w:rPr/>
      </w:pPr>
      <w:r>
        <w:rPr/>
        <w:t>Within a few months, in 1909, the Young Turks obtained from the Shaykhu'l-Islam the condemnation of the Sultan himself who, as a result of further attempts to overthrow the constitution, was finally and ignominiously deposed, deported and made a prisoner of state. On one single day of that same year there were executed no less than thirty-one leading ministers, pashas and officials, among whom were numbered notorious enemies of the Faith. Tripolitania itself, the scene of 'Abdu'l-Bahá's intended exile was subsequently wrested from the Turks by Italy. Thus ended the reign of the "Great Assassin," "the most mean, cunning, untrustworthy and cruel intriguer of the long dynasty of Uthman," a reign "more disastrous in its immediate losses of territory and in the certainty of others to follow, and more conspicuous for the deterioration of the condition of his subjects, than that of any other of his twenty-three degenerate predecessors since the death of Sulayman the Magnificent."</w:t>
      </w:r>
    </w:p>
    <w:p>
      <w:pPr>
        <w:pStyle w:val="Normal"/>
        <w:rPr/>
      </w:pPr>
      <w:r>
        <w:rPr/>
      </w:r>
    </w:p>
    <w:p>
      <w:pPr>
        <w:pStyle w:val="Normal"/>
        <w:rPr/>
      </w:pPr>
      <w:r>
        <w:rPr/>
        <w:tab/>
        <w:t>(Shoghi Effendi, God Passes By, p. 271-272)</w:t>
      </w:r>
    </w:p>
    <w:p>
      <w:pPr>
        <w:pStyle w:val="Normal"/>
        <w:rPr/>
      </w:pPr>
      <w:r>
        <w:rPr/>
      </w:r>
    </w:p>
    <w:p>
      <w:pPr>
        <w:pStyle w:val="Normal"/>
        <w:rPr/>
      </w:pPr>
      <w:r>
        <w:rPr/>
        <w:t>(2-18)</w:t>
      </w:r>
    </w:p>
    <w:p>
      <w:pPr>
        <w:pStyle w:val="Normal"/>
        <w:rPr/>
      </w:pPr>
      <w:r>
        <w:rPr/>
        <w:t>No less remarkable were 'Abdu'l-Bahá's public activities in the course of His association with the multitude of people with whom He came in contact during His tour across a continent. A full account of these diversified activities which crowded His days during no less than eight months, would be beyond the scope of this survey. Suffice it to say that in the city of New York alone He delivered public addresses in, and made formal visits to, no less than fifty-five different places. Peace societies, Christian and Jewish congregations, colleges and universities, welfare and charitable organizations, members of ethical cults, New Thought centers, metaphysical groups, Women's clubs, scientific associations, gatherings of Esperantists, Theosophists, Mormons, and agnostics, institutions for the advancement of the colored people, representatives of the Syrian, the Armenian, the Greek, the Chinese, and Japanese communities -- all were brought into contact with His dynamic presence, and were privileged to hear from His lips His Father's Message. Nor was the press either in its editorial comment or in the publication of reports of His lectures, slow to appreciate the breadth of His vision or the character of His summons.</w:t>
      </w:r>
    </w:p>
    <w:p>
      <w:pPr>
        <w:pStyle w:val="Normal"/>
        <w:rPr/>
      </w:pPr>
      <w:r>
        <w:rPr/>
      </w:r>
    </w:p>
    <w:p>
      <w:pPr>
        <w:pStyle w:val="Normal"/>
        <w:rPr/>
      </w:pPr>
      <w:r>
        <w:rPr/>
        <w:t xml:space="preserve">His discourse at the Peace Conferences at Lake Mohonk; His addresses to large gatherings at Columbia, Howard and New York Universities; His participation in the fourth annual conference of the National Association for the Advancement of the Colored People; His fearless assertion of the truth of the prophetic Missions of both Jesus Christ and Muhammad in Temple Emmanu-El, a Jewish synagogue in San Francisco, where no less than two thousand people were gathered; His illuminating discourse before an audience of eighteen hundred students and one hundred and eighty teachers and professors at Leland Stanford University; His memorable visit to the Bowery Mission in the slums of New York; the brilliant reception given in His honor in Washington, at which many outstanding figures in the social life of the capital were presented to Him -- these stand out as the highlights of the unforgettable Mission He undertook in the service of His Father's Cause. Secretaries of State, Ambassadors, Congressmen, distinguished rabbis and churchmen, and other people of eminence attained His presence, among whom were such figures as Dr. D. S. Jordan, President of Leland Stanford University, Prof. Jackson of Columbia University, Prof. Jack of Oxford University, Rabbi Stephen Wise of New York, Dr. Martin A. Meyer, Rabbi Joseph L. Levy, Rabbi Abram Simon, </w:t>
      </w:r>
      <w:r>
        <w:rPr>
          <w:b/>
        </w:rPr>
        <w:t>Alexander Graham Bell</w:t>
      </w:r>
      <w:r>
        <w:rPr/>
        <w:t xml:space="preserve">, Rabindranath Tagore, Hon. Franklin K. Lane, Mrs. William Jennings Bryan, </w:t>
      </w:r>
      <w:r>
        <w:rPr>
          <w:b/>
        </w:rPr>
        <w:t>Andrew Carnegie,</w:t>
      </w:r>
      <w:r>
        <w:rPr/>
        <w:t xml:space="preserve"> Hon. Franklin MacVeagh, Secretary of the United States Treasury, Lee McClung, </w:t>
      </w:r>
      <w:r>
        <w:rPr>
          <w:b/>
        </w:rPr>
        <w:t>Mr. Roosevelt</w:t>
      </w:r>
      <w:r>
        <w:rPr/>
        <w:t>, Admiral Wain Wright, Admiral Peary, the British, Dutch and Swiss Ministers in Washington, Yusuf Diya Pasha, the Turkish Ambassador in that city, Thomas Seaton, Hon. William Sulzer and Prince Muhammad-'Ali of Egypt, the Khedive's brother.</w:t>
      </w:r>
    </w:p>
    <w:p>
      <w:pPr>
        <w:pStyle w:val="Normal"/>
        <w:rPr/>
      </w:pPr>
      <w:r>
        <w:rPr/>
      </w:r>
    </w:p>
    <w:p>
      <w:pPr>
        <w:pStyle w:val="Normal"/>
        <w:rPr/>
      </w:pPr>
      <w:r>
        <w:rPr/>
        <w:tab/>
        <w:t>(Shoghi Effendi, God Passes By, p. 288-290)</w:t>
      </w:r>
    </w:p>
    <w:p>
      <w:pPr>
        <w:pStyle w:val="Normal"/>
        <w:rPr/>
      </w:pPr>
      <w:r>
        <w:rPr/>
      </w:r>
    </w:p>
    <w:p>
      <w:pPr>
        <w:pStyle w:val="Normal"/>
        <w:rPr/>
      </w:pPr>
      <w:r>
        <w:rPr/>
        <w:t>(2-19)</w:t>
      </w:r>
    </w:p>
    <w:p>
      <w:pPr>
        <w:pStyle w:val="Normal"/>
        <w:rPr/>
      </w:pPr>
      <w:r>
        <w:rPr/>
        <w:t>5 September 1912 2</w:t>
      </w:r>
    </w:p>
    <w:p>
      <w:pPr>
        <w:pStyle w:val="Normal"/>
        <w:rPr/>
      </w:pPr>
      <w:r>
        <w:rPr/>
        <w:t>Talk at Second Divine Science Church</w:t>
      </w:r>
    </w:p>
    <w:p>
      <w:pPr>
        <w:pStyle w:val="Normal"/>
        <w:rPr/>
      </w:pPr>
      <w:r>
        <w:rPr/>
        <w:t>3929 West Thirty-eighth Avenue, Denver, Colorado</w:t>
      </w:r>
    </w:p>
    <w:p>
      <w:pPr>
        <w:pStyle w:val="Normal"/>
        <w:rPr/>
      </w:pPr>
      <w:r>
        <w:rPr/>
        <w:t>(Skipped first part of talk)</w:t>
      </w:r>
    </w:p>
    <w:p>
      <w:pPr>
        <w:pStyle w:val="Normal"/>
        <w:rPr/>
      </w:pPr>
      <w:r>
        <w:rPr/>
        <w:t>…</w:t>
      </w:r>
    </w:p>
    <w:p>
      <w:pPr>
        <w:pStyle w:val="Normal"/>
        <w:rPr/>
      </w:pPr>
      <w:r>
        <w:rPr/>
        <w:t xml:space="preserve">In the early part of the nineteenth century the horizon of Persia was shrouded in great darkness and ignorance. The people of that country were in a condition of barbarism. Hatred and bigotry prevailed among the various religions; bloodshed and hostility were frequent among sects and denominations of belief. There were no evidences of affiliation and unity; violent prejudice and antagonism ruled the hearts of men. At such a time as this Bahá'u'lláh proclaimed the first principle of His mission and teaching -- the oneness of the world of humanity. His second announcement was the investigation of reality; the third was the oneness of the foundations of the divine religions. Through spiritual education He led the people out of darkness and ignorance into the clear light of truth, illuminated their hearts with the splendor of knowledge, laid a true and universal basis for religious teachings, cultivated the virtues of humanity, conferred spiritual susceptibilities, awakened inner perceptions and changed the dishonor of prejudiced souls to the highest degree of honor and capacity. Today in Persia and the Orient you will find the followers of Bahá'u'lláh united in the closest ties of fellowship and love. They have abandoned religious prejudices and have become as one family. When you enter their meetings, you will find </w:t>
      </w:r>
      <w:r>
        <w:rPr>
          <w:b/>
        </w:rPr>
        <w:t>Christians, Muslims, Buddhists, Zoroastrians, Jews</w:t>
      </w:r>
      <w:r>
        <w:rPr/>
        <w:t xml:space="preserve"> and representatives of other beliefs present, all conjoined in a wonderful unity without a trace of bigotry or fanaticism, and the light of the oneness of the world of humanity reflected in their faces. Day by day they are advancing, manifesting greater and still greater love for each other. Their faith is fixed upon the unification of mankind, and their highest purpose is the oneness of religious belief. They proclaim to all humanity the sheltering mercy and infinite grace of God. They teach the reconciliation of religion with science and reason. They show forth in words and deeds the reality of love for all mankind as the servants of one God and the recipients of His universal bounty. These are their thoughts, their beliefs, their guiding principles, their religion.  342  No trace of religious, racial, patriotic or political prejudice can be found among them, for they are real servants of God and obedient to His will and command.</w:t>
      </w:r>
    </w:p>
    <w:p>
      <w:pPr>
        <w:pStyle w:val="Normal"/>
        <w:rPr/>
      </w:pPr>
      <w:r>
        <w:rPr/>
      </w:r>
    </w:p>
    <w:p>
      <w:pPr>
        <w:pStyle w:val="Normal"/>
        <w:rPr/>
      </w:pPr>
      <w:r>
        <w:rPr/>
        <w:tab/>
        <w:t>(Abdu'l-Baha, The Promulgation of Universal Peace, p. 341)</w:t>
      </w:r>
    </w:p>
    <w:p>
      <w:pPr>
        <w:pStyle w:val="Normal"/>
        <w:rPr/>
      </w:pPr>
      <w:r>
        <w:rPr/>
        <w:t>(2-20)</w:t>
      </w:r>
    </w:p>
    <w:p>
      <w:pPr>
        <w:pStyle w:val="Normal"/>
        <w:rPr/>
      </w:pPr>
      <w:r>
        <w:rPr/>
        <w:t>26 October 1912 6</w:t>
      </w:r>
    </w:p>
    <w:p>
      <w:pPr>
        <w:pStyle w:val="Normal"/>
        <w:rPr/>
      </w:pPr>
      <w:r>
        <w:rPr/>
      </w:r>
    </w:p>
    <w:p>
      <w:pPr>
        <w:pStyle w:val="Normal"/>
        <w:rPr/>
      </w:pPr>
      <w:r>
        <w:rPr/>
        <w:t>Talk at Assembly Hall, Hotel Sacramento</w:t>
      </w:r>
    </w:p>
    <w:p>
      <w:pPr>
        <w:pStyle w:val="Normal"/>
        <w:rPr/>
      </w:pPr>
      <w:r>
        <w:rPr/>
        <w:t>Sacramento, California</w:t>
      </w:r>
    </w:p>
    <w:p>
      <w:pPr>
        <w:pStyle w:val="Normal"/>
        <w:rPr/>
      </w:pPr>
      <w:r>
        <w:rPr/>
        <w:t>Notes by Bijou Straun</w:t>
      </w:r>
    </w:p>
    <w:p>
      <w:pPr>
        <w:pStyle w:val="Normal"/>
        <w:rPr/>
      </w:pPr>
      <w:r>
        <w:rPr/>
      </w:r>
    </w:p>
    <w:p>
      <w:pPr>
        <w:pStyle w:val="Normal"/>
        <w:rPr/>
      </w:pPr>
      <w:r>
        <w:rPr/>
        <w:t>I have visited your Capitol and its gardens. No other Capitol has such beautiful surroundings. Just as it is imposing and distinguished above all others, so may the people of California become the most exalted and perfect altruists of the world. California is, indeed, a blessed country. The climate is temperate, the sun ever shining, the fruits abundant and delicious. All outer blessings are evident here. The Californians are a noble people; therefore, I hope they may make extraordinary progress and become renowned for their virtues.</w:t>
      </w:r>
    </w:p>
    <w:p>
      <w:pPr>
        <w:pStyle w:val="Normal"/>
        <w:rPr/>
      </w:pPr>
      <w:r>
        <w:rPr/>
      </w:r>
    </w:p>
    <w:p>
      <w:pPr>
        <w:pStyle w:val="Normal"/>
        <w:rPr/>
      </w:pPr>
      <w:r>
        <w:rPr/>
        <w:t>The issue of paramount importance in the world today is international peace. The European continent is like an arsenal, a storehouse of explosives ready for ignition, and one spark will set the whole of Europe aflame, particularly at this time when the Balkan question is before the world. Even now war is raging furiously in some places, the blood of innocent people is being shed, children are made captive, women are left without support, and homes are being destroyed. Therefore, the greatest need in the world today is international peace. The time is ripe. It is time for the abolition of warfare, the unification of nations and governments. It is the time for love. It is time for cementing together the East and the West.</w:t>
      </w:r>
    </w:p>
    <w:p>
      <w:pPr>
        <w:pStyle w:val="Normal"/>
        <w:rPr/>
      </w:pPr>
      <w:r>
        <w:rPr/>
      </w:r>
    </w:p>
    <w:p>
      <w:pPr>
        <w:pStyle w:val="Normal"/>
        <w:rPr/>
      </w:pPr>
      <w:r>
        <w:rPr/>
        <w:t>Inasmuch as the Californians seem peace loving and possessed of great worthiness and capacity, I hope that advocates of peace  377  may daily increase among them until the whole population shall stand for that beneficent outcome. May the men of affairs in this democracy uphold the standard of international conciliation. Then may altruistic aims and thoughts radiate from this center toward all other regions of the earth, and may the glory of this accomplishment forever halo the history of this country. May the first flag of international peace be upraised in this state. May the first illumination of reality shine gloriously upon this soil. May this center and capital become distinguished in all degrees of accomplishment, for the virtues of humanity and the possibilities of human advancement are boundless. There is no end to them, and whatever be the degree to which humanity may attain, there are always degrees beyond. There is no attainment in the contingent realm of which it may be said, "Beyond this state of being and perfection there is no other," or "This has achieved the superlative degree." No matter how perfect it may appear, there is always a greater degree of attainment to be reached. Therefore, no matter how much humanity may advance, there are ever higher stations to be attained because virtues are unlimited. There is a consummation for everything except virtues, and although this country has achieved extraordinary progress, I hope that its attainment may be immeasurably greater, for the divine bounties are infinite and unlimited.</w:t>
      </w:r>
    </w:p>
    <w:p>
      <w:pPr>
        <w:pStyle w:val="Normal"/>
        <w:rPr/>
      </w:pPr>
      <w:r>
        <w:rPr/>
      </w:r>
    </w:p>
    <w:p>
      <w:pPr>
        <w:pStyle w:val="Normal"/>
        <w:rPr/>
      </w:pPr>
      <w:r>
        <w:rPr/>
        <w:t>There are some who believe that the divine bounties are subject to cessation. For example, they think that the revelation of God, the effulgence of God and the bounties of God have ended. This is self-evidently a mistaken idea, for none of these is subject to termination. The reality of Divinity is like unto the sun, and revelation is like unto the rays thereof. If we should assert that the bounties of God are not everlasting, we are forced to believe that Divinity can come to an end, whereas the reality of Divinity enfolds all virtues and by reason of these bounties is perfect. Were it not possessed of all these perfections or virtues, it could not be Divinity. The sun is the sun because of its rays, light and heat. If it could be dispossessed of them, it would not be the sun. Therefore, if we say that the divinity or sovereignty of God is accidental and subject to termination, we must perforce think that Divinity itself is accidental, without foundation and not essential.</w:t>
      </w:r>
    </w:p>
    <w:p>
      <w:pPr>
        <w:pStyle w:val="Normal"/>
        <w:rPr/>
      </w:pPr>
      <w:r>
        <w:rPr/>
      </w:r>
    </w:p>
    <w:p>
      <w:pPr>
        <w:pStyle w:val="Normal"/>
        <w:rPr/>
      </w:pPr>
      <w:r>
        <w:rPr/>
        <w:t>God is the Creator. The word creator presupposes or connotes creation. God is the Provider. The word provider implies recipients of provision. Another name for the Creator is the Resuscitator, which demands the existence of creatures to be resuscitated.  378  If He be not the Provider, how could we conceive of creatures to receive His bounty? If He be not the Lord, how could we conceive of subjects? If He be not the Knower, how could we conceive of those known? If we should say that there was a time in past ages when God was not possessed of His creation or that there was a beginning for the world, it would be a denial of creation and the Creator. Or if we should declare that a time may come when there will be a cessation of divine bounties, we should virtually deny the existence of Divinity. It is as though man should conceive of a king without country, army, treasury and all that constitutes sovereignty or kingdom. Is it possible to conceive of such a sovereign? A king must be possessed of a dominion, an army and all that appertains to sovereignty in order that his sovereignty may be a reality. It is even so with the reality of Divinity which enfolds all virtues. The sovereignty thereof is everlasting, and the creation thereof is without beginning and without end.</w:t>
      </w:r>
    </w:p>
    <w:p>
      <w:pPr>
        <w:pStyle w:val="Normal"/>
        <w:rPr/>
      </w:pPr>
      <w:r>
        <w:rPr/>
      </w:r>
    </w:p>
    <w:p>
      <w:pPr>
        <w:pStyle w:val="Normal"/>
        <w:rPr/>
      </w:pPr>
      <w:r>
        <w:rPr/>
        <w:t>Among the bounties of God is revelation. Hence revelation is progressive and continuous. It never ceases. It is necessary that the reality of Divinity with all its perfections and attributes should become resplendent in the human world. The reality of Divinity is like an endless ocean. Revelation may be likened to the rain. Can you imagine the cessation of rain? Ever on the face of the earth somewhere rain is pouring down. Briefly, the world of existence is progressive. It is subject to development and growth. Consider how great has been the progress in this radiant century. Civilization has unfolded. Nations have developed. Industrialism and jurisprudence have expanded. Sciences, inventions and discoveries have increased. All of these show that the world of existence is continuously progressing and developing; and therefore, assuredly, the virtues characterizing the maturity of man must, likewise, expand and grow.</w:t>
      </w:r>
    </w:p>
    <w:p>
      <w:pPr>
        <w:pStyle w:val="Normal"/>
        <w:rPr/>
      </w:pPr>
      <w:r>
        <w:rPr/>
      </w:r>
    </w:p>
    <w:p>
      <w:pPr>
        <w:pStyle w:val="Normal"/>
        <w:rPr/>
      </w:pPr>
      <w:r>
        <w:rPr/>
        <w:t>The greatest bestowal of God to man is the capacity to attain human virtues. Therefore, the teachings of religion must be reformed and renewed because past teachings are not suitable for the present time. For example, the sciences of bygone centuries are not adequate for the present because sciences have undergone reform. The industrialism of the past will not ensure present efficiency because industrialism has advanced. The laws of the past are being superseded because they are not applicable to this time. All material conditions pertaining to the world of humanity have undergone reform, have achieved development, and the institutes of the past are not to be compared with those of this age. The laws and institutes of former governments cannot be current today, for legislation  379  must be in conformity with the needs and requirements of the body politic at this time.</w:t>
      </w:r>
    </w:p>
    <w:p>
      <w:pPr>
        <w:pStyle w:val="Normal"/>
        <w:rPr/>
      </w:pPr>
      <w:r>
        <w:rPr/>
      </w:r>
    </w:p>
    <w:p>
      <w:pPr>
        <w:pStyle w:val="Normal"/>
        <w:rPr/>
      </w:pPr>
      <w:r>
        <w:rPr/>
        <w:t>This has been the case also with the religious teachings so long set forth in the temples and churches, because they were not based upon the fundamental principles of the religions of God. In other words, the foundation of the divine religions had become obscured and nonessentials of form and ceremony were adhered to -- that is, the kernel of religion had apparently disappeared, and only the shell remained. Consequently, it was necessary that the fundamental basis of all religious teaching should be restored, that the Sun of Reality which had set should rise again, that the springtime which had refreshed the arena of life in ages gone by should appear anew, that the rain which had ceased should descend, that the breezes which had become stilled should blow once more.</w:t>
      </w:r>
    </w:p>
    <w:p>
      <w:pPr>
        <w:pStyle w:val="Normal"/>
        <w:rPr/>
      </w:pPr>
      <w:r>
        <w:rPr/>
      </w:r>
    </w:p>
    <w:p>
      <w:pPr>
        <w:pStyle w:val="Normal"/>
        <w:rPr/>
      </w:pPr>
      <w:r>
        <w:rPr/>
        <w:t>Therefore, Bahá'u'lláh appeared from the horizon of the Orient and reestablished the essential foundation of the religious teachings of the world. The worn-out traditional beliefs current among men were removed. He caused fellowship and agreement to exist between the representatives of varying denominations so that love became manifest among the contending religions. He created a condition of harmony among hostile sects and upheld the banner of the oneness of the world of humanity. He established the foundation for international peace, caused the hearts of nations to be cemented together and conferred new life upon the various peoples of the East. Among those who have followed the teachings of Bahá'u'lláh no one says, "I am a Persian," "I am a Turk," "I am a Frenchman," or "I am an Englishman." No one says, "I am a Muslim, upholding the only true religion," "I am a Christian, loyal to my traditional and inherited beliefs," "I am a Jew, following talmudic interpretations," or "I am a Zoroastrian and opposed to all other religions." On the contrary, all have been rescued from religious, racial, political and patriotic prejudices and are now associating in fellowship and love to the extent that if you should attend one of their meetings you would be unable to observe any distinction between Christian and Muslim, Jew and Zoroastrian, Persian and Turk, Arab and European; for their meetings are based upon the essential foundations of religion, and real unity has been established among them. Former antagonisms have passed away; the centuries of sectarian hatred are ended; the period of aversion has gone by; the medieval conditions of ignorance have ceased to exist.</w:t>
      </w:r>
    </w:p>
    <w:p>
      <w:pPr>
        <w:pStyle w:val="Normal"/>
        <w:rPr/>
      </w:pPr>
      <w:r>
        <w:rPr/>
      </w:r>
    </w:p>
    <w:p>
      <w:pPr>
        <w:pStyle w:val="Normal"/>
        <w:rPr/>
      </w:pPr>
      <w:r>
        <w:rPr/>
        <w:t>Verily, the century of radiance has dawned, minds are advancing, perceptions are broadening, realizations of human possibilities are becoming universal, susceptibilities are developing, the discovery of realities is progressing. Therefore, it is necessary that we should cast aside all the prejudices of ignorance, discard superannuated beliefs in traditions of past ages and raise aloft the banner of international agreement. Let us cooperate in love and through spiritual reciprocity enjoy eternal happiness and peace.   </w:t>
      </w:r>
    </w:p>
    <w:p>
      <w:pPr>
        <w:pStyle w:val="Normal"/>
        <w:rPr/>
      </w:pPr>
      <w:r>
        <w:rPr/>
      </w:r>
    </w:p>
    <w:p>
      <w:pPr>
        <w:pStyle w:val="Normal"/>
        <w:rPr/>
      </w:pPr>
      <w:r>
        <w:rPr/>
        <w:tab/>
        <w:t>(Abdu'l-Baha, The Promulgation of Universal Peace, p. 379-380)</w:t>
      </w:r>
    </w:p>
    <w:p>
      <w:pPr>
        <w:pStyle w:val="Normal"/>
        <w:rPr/>
      </w:pPr>
      <w:r>
        <w:rPr/>
      </w:r>
    </w:p>
    <w:p>
      <w:pPr>
        <w:pStyle w:val="Normal"/>
        <w:rPr/>
      </w:pPr>
      <w:r>
        <w:rPr/>
        <w:t xml:space="preserve">(2-21) </w:t>
      </w:r>
    </w:p>
    <w:p>
      <w:pPr>
        <w:pStyle w:val="Normal"/>
        <w:rPr/>
      </w:pPr>
      <w:r>
        <w:rPr/>
        <w:t>Might not a still closer parallel be drawn between the community singled out for the execution of this world-embracing Plan, in its relation to its sister communities, and the nation of which it forms a part, in its relation to its sister nations? On the one hand is a community which ever since its birth has been nursed in the lap of 'Abdu'l-Bahá and been lovingly trained by Him through the revelation of unnumbered Tablets, through the dispatch of special and successive messengers, and through His own prolonged visit to the North American continent in the evening of His life. It was to the members of this community, the spiritual descendants of the dawn-breakers of the Heroic Age of our Faith, that He, whilst sojourning in the City of the Covenant, chose to reveal the implications of that Covenant</w:t>
      </w:r>
      <w:r>
        <w:rPr>
          <w:b/>
        </w:rPr>
        <w:t>. It was in the vicinity of this community's earliest established center that He laid, with His own hands, the cornerstone of the first Mashriqu'l-Adhkar of the western world.</w:t>
      </w:r>
      <w:r>
        <w:rPr/>
        <w:t xml:space="preserve"> It was to the members of this community that He subsequently addressed His Tablets of the Divine Plan, investing it with a spiritual primacy, and singling it out for a glorious mission among its sister communities. It was this community which won the immortal honor of being the first to introduce the Faith in the British Isles, in France and in Germany, and which sent forth its consecrated pioneers and teachers to China, Japan and India, to Australia and New Zealand, to the Balkan Peninsula, to South Africa, to Latin America, to the Baltic States, to Scandinavia and the islands of the Pacific, hoisting thereby its banner in the vast majority of the countries won over to its cause, in both the East and the West, prior to 'Abdu'l-Bahá's passing.</w:t>
      </w:r>
    </w:p>
    <w:p>
      <w:pPr>
        <w:pStyle w:val="Normal"/>
        <w:rPr/>
      </w:pPr>
      <w:r>
        <w:rPr/>
      </w:r>
    </w:p>
    <w:p>
      <w:pPr>
        <w:pStyle w:val="Normal"/>
        <w:rPr/>
      </w:pPr>
      <w:r>
        <w:rPr/>
        <w:tab/>
        <w:t>(Shoghi Effendi, Citadel of Faith, p. 33)</w:t>
      </w:r>
    </w:p>
    <w:p>
      <w:pPr>
        <w:pStyle w:val="Normal"/>
        <w:rPr/>
      </w:pPr>
      <w:r>
        <w:rPr/>
      </w:r>
    </w:p>
    <w:p>
      <w:pPr>
        <w:pStyle w:val="Normal"/>
        <w:rPr/>
      </w:pPr>
      <w:r>
        <w:rPr/>
        <w:t>(2-22)</w:t>
      </w:r>
    </w:p>
    <w:p>
      <w:pPr>
        <w:pStyle w:val="Normal"/>
        <w:rPr/>
      </w:pPr>
      <w:r>
        <w:rPr/>
        <w:t>25 April 1912 13</w:t>
      </w:r>
    </w:p>
    <w:p>
      <w:pPr>
        <w:pStyle w:val="Normal"/>
        <w:rPr/>
      </w:pPr>
      <w:r>
        <w:rPr/>
        <w:t>Talk at Home of Mr. and Mrs. Arthur J. Parsons</w:t>
      </w:r>
    </w:p>
    <w:p>
      <w:pPr>
        <w:pStyle w:val="Normal"/>
        <w:rPr/>
      </w:pPr>
      <w:r>
        <w:rPr/>
        <w:t>1700 Eighteenth Street, NW, Washington, D.C.</w:t>
      </w:r>
    </w:p>
    <w:p>
      <w:pPr>
        <w:pStyle w:val="Normal"/>
        <w:rPr/>
      </w:pPr>
      <w:r>
        <w:rPr/>
        <w:t>Notes by Joseph H. Hannen</w:t>
      </w:r>
    </w:p>
    <w:p>
      <w:pPr>
        <w:pStyle w:val="Normal"/>
        <w:rPr/>
      </w:pPr>
      <w:r>
        <w:rPr/>
      </w:r>
    </w:p>
    <w:p>
      <w:pPr>
        <w:pStyle w:val="Normal"/>
        <w:rPr/>
      </w:pPr>
      <w:r>
        <w:rPr/>
        <w:t>In the world of existence the greatest bestowals of God are His teachings. The other bounties of God are limited as regards their benefits and provision. Human existence itself is a divine bestowal, but it is circumscribed with limitations. Sight and hearing are bounties of God; both are limited. And so it is with all the other bestowals; the circle of their operation is confined, restricted, whereas the sphere of the divine teachings is boundless. Centuries and ages pass away, but their efficacy continues like the spirit of life which animates the world of existence. Without the teachings of God the world of humanity is like the animal kingdom. What difference is there between the animal and man? The difference is this: that the animal is not capable of apprehending the divine teachings, whereas man is worthy of them and possesses the capacity to understand. In the animal kingdom there is no such bestowal; therefore, there is limited progression. At most, evolution in that kingdom is a development of the organism. In the beginning it is small, undeveloped; it develops, becomes larger; but its sphere of intellectual growth is limited. Therefore, the teachings of God are the bestowals specialized for man.  </w:t>
      </w:r>
    </w:p>
    <w:p>
      <w:pPr>
        <w:pStyle w:val="Normal"/>
        <w:rPr/>
      </w:pPr>
      <w:r>
        <w:rPr/>
      </w:r>
    </w:p>
    <w:p>
      <w:pPr>
        <w:pStyle w:val="Normal"/>
        <w:rPr/>
      </w:pPr>
      <w:r>
        <w:rPr/>
        <w:t>Although the divine teachings are truth and reality, yet with the passage of time thick clouds envelop and obscure them. These clouds are imitations and superstitions; they are not the fundamentals. Then the Sun of Truth, the Word of God, arises again, shines forth once more in the glory of its power and disperses the enveloping darkness.</w:t>
      </w:r>
    </w:p>
    <w:p>
      <w:pPr>
        <w:pStyle w:val="Normal"/>
        <w:rPr/>
      </w:pPr>
      <w:r>
        <w:rPr/>
      </w:r>
    </w:p>
    <w:p>
      <w:pPr>
        <w:pStyle w:val="Normal"/>
        <w:rPr/>
      </w:pPr>
      <w:r>
        <w:rPr/>
        <w:t>For a long time the divine precepts of the effulgent Word were obscured by clouds of superstition and error until Bahá'u'lláh appeared upon the horizon of humanity, rent the shadows, scattered the clouds and revealed anew the foundations of the teachings of God.</w:t>
      </w:r>
    </w:p>
    <w:p>
      <w:pPr>
        <w:pStyle w:val="Normal"/>
        <w:rPr/>
      </w:pPr>
      <w:r>
        <w:rPr/>
      </w:r>
    </w:p>
    <w:p>
      <w:pPr>
        <w:pStyle w:val="Normal"/>
        <w:rPr/>
      </w:pPr>
      <w:r>
        <w:rPr/>
        <w:t>The first teaching of Bahá'u'lláh is the duty incumbent upon all to investigate reality. What does it mean to investigate reality? It means that man must forget all hearsay and examine truth himself, for he does not know whether statements he hears are in accordance with reality or not. Wherever he finds truth or reality, he must hold to it, forsaking, discarding all else; for outside of reality there is naught but superstition and imagination. For example, during the days of Jesus Christ the Jews were expecting the appearance of the Messiah, praying and beseeching God day and night that the Promised One might appear. Why did they reject Him when He did appear? They denied Him absolutely, refused to believe in Him. There was no abuse and persecution which they did not heap upon Him. They reviled Him with curses, placed a crown of thorns upon His head, led Him through the streets in scorn and derision and finally crucified Him. Why did they do this? Because they did not investigate the truth or reality of Christ and were not able to recognize Him as the Messiah of God. Had they investigated sincerely for themselves, they would surely have believed in Him, respected Him and bowed before Him in reverence. They would have considered His manifestation the greatest bestowal upon mankind. They would have accepted Him as the very Savior of man; but, alas, they were veiled, they held to imitations of ancestral beliefs and hearsay and did not investigate the truth of Christ. They were submerged in the sea of superstitions and were, therefore, deprived of witnessing that glorious bounty; they were withheld from the fragrances or breaths of the Holy Spirit and suffered in themselves the greatest debasement and degradation.</w:t>
      </w:r>
    </w:p>
    <w:p>
      <w:pPr>
        <w:pStyle w:val="Normal"/>
        <w:rPr/>
      </w:pPr>
      <w:r>
        <w:rPr/>
      </w:r>
    </w:p>
    <w:p>
      <w:pPr>
        <w:pStyle w:val="Normal"/>
        <w:rPr/>
      </w:pPr>
      <w:r>
        <w:rPr/>
        <w:t>Reality or truth is one, yet there are many religious beliefs, denominations, creeds and differing opinions in the world today. Why should these differences exist? Because they do not investigate and examine the fundamental unity, which is one and unchangeable. If they seek reality itself, they will agree and be united; for reality is indivisible and not multiple. It is evident, therefore, that there is nothing of greater importance to mankind than the investigation of truth.</w:t>
      </w:r>
    </w:p>
    <w:p>
      <w:pPr>
        <w:pStyle w:val="Normal"/>
        <w:rPr/>
      </w:pPr>
      <w:r>
        <w:rPr/>
      </w:r>
    </w:p>
    <w:p>
      <w:pPr>
        <w:pStyle w:val="Normal"/>
        <w:rPr/>
      </w:pPr>
      <w:r>
        <w:rPr/>
        <w:t xml:space="preserve">The second teaching of Bahá'u'lláh is the oneness of the world of humanity. </w:t>
      </w:r>
      <w:r>
        <w:rPr>
          <w:b/>
        </w:rPr>
        <w:t xml:space="preserve">Every human creature is the servant of God. </w:t>
      </w:r>
      <w:r>
        <w:rPr/>
        <w:t xml:space="preserve">All have been created and reared by the power and favor of God; all have been blessed with the bounties of the same Sun of divine truth; all have quaffed from the fountain of the infinite mercy of God; and all in His estimation and love are equal as servants. He is beneficent and kind to all. </w:t>
      </w:r>
      <w:r>
        <w:rPr>
          <w:b/>
        </w:rPr>
        <w:t>Therefore, no one should glorify himself over another; no one should manifest pride or superiority toward another; no one should look upon another with scorn and contempt; and no one should deprive or oppress a fellow creature</w:t>
      </w:r>
      <w:r>
        <w:rPr/>
        <w:t>. All must be considered as submerged in the ocean of God's mercy. We must associate with all humanity in gentleness and kindliness. We must love all with love of the heart. Some are ignorant; they must be trained and educated. One is sick; he must be healed. Another is as a child; we must assist him to attain maturity. We must not detest him who is ailing, neither shun him, scorn nor curse him, but care for him with the utmost kindness and tenderness. An infant must not be treated with disdain simply because it is an infant. Our responsibility is to train, educate and develop it in order that it may advance toward maturity.</w:t>
      </w:r>
    </w:p>
    <w:p>
      <w:pPr>
        <w:pStyle w:val="Normal"/>
        <w:rPr/>
      </w:pPr>
      <w:r>
        <w:rPr/>
      </w:r>
    </w:p>
    <w:p>
      <w:pPr>
        <w:pStyle w:val="Normal"/>
        <w:rPr/>
      </w:pPr>
      <w:r>
        <w:rPr/>
        <w:t>The third teaching or principle of Bahá'u'lláh is that religion and science are in complete agreement. Every religion which is not in accordance with established science is superstition. Religion must be reasonable. If it does not square with reason, it is superstition and without foundation. It is like a mirage, which deceives man by leading him to think it is a body of water. God has endowed man with reason that he may perceive what is true. If we insist that such and such a subject is not to be reasoned out and tested according to the established logical modes of the intellect, what is the use of the reason which God has given man? The eye is the organ of sense by which we view the world of outer phenomena; hearing is the faculty for distinguishing sounds; taste senses the properties of objects, such as bitter, sweet; smell detects and differentiates odors; touch reveals attributes of matter and perfects our communication with the outer world; yet after all, the circle and range of perception by the five senses is exceedingly limited. But the intellectual faculty of man is unlimited in its sphere of action. The eye views details perhaps a mile, but the intellect can perceive the far East and West. The ear may hear tone modulations at one thousand feet, but the mind of man can detect the harmonies of theheavenly spheres as they swing in their courses. Mind makes geological discoveries in subterranean depths and determines the processes of creation in the earth's lowest strata. The sciences and arts, all inventions, crafts, trades and their products have come forth from the intellect of man. It is evident that within the human organism the intellect occupies the supreme station. Therefore, if religious belief, principle or creed is not in accordance with the intellect and the power of reason, it is surely superstition.</w:t>
      </w:r>
    </w:p>
    <w:p>
      <w:pPr>
        <w:pStyle w:val="Normal"/>
        <w:rPr/>
      </w:pPr>
      <w:r>
        <w:rPr/>
      </w:r>
    </w:p>
    <w:p>
      <w:pPr>
        <w:pStyle w:val="Normal"/>
        <w:rPr/>
      </w:pPr>
      <w:r>
        <w:rPr/>
        <w:t>At another time I shall speak further of the principles revealed in the teachings of Bahá'u'lláh.</w:t>
      </w:r>
    </w:p>
    <w:p>
      <w:pPr>
        <w:pStyle w:val="Normal"/>
        <w:rPr/>
      </w:pPr>
      <w:r>
        <w:rPr/>
      </w:r>
    </w:p>
    <w:p>
      <w:pPr>
        <w:pStyle w:val="Normal"/>
        <w:rPr/>
      </w:pPr>
      <w:r>
        <w:rPr/>
        <w:tab/>
        <w:t>(Abdu'l-Baha, The Promulgation of Universal Peace, p. 61-64)</w:t>
      </w:r>
    </w:p>
    <w:p>
      <w:pPr>
        <w:pStyle w:val="Normal"/>
        <w:rPr/>
      </w:pPr>
      <w:r>
        <w:rPr/>
      </w:r>
    </w:p>
    <w:p>
      <w:pPr>
        <w:pStyle w:val="Normal"/>
        <w:rPr/>
      </w:pPr>
      <w:r>
        <w:rPr/>
        <w:t>(2-23)</w:t>
      </w:r>
    </w:p>
    <w:p>
      <w:pPr>
        <w:pStyle w:val="Normal"/>
        <w:rPr/>
      </w:pPr>
      <w:r>
        <w:rPr/>
        <w:t xml:space="preserve">The sixth principle or teaching of Bahá'u'lláh concerns the equality of man and woman. He has declared that </w:t>
      </w:r>
      <w:r>
        <w:rPr>
          <w:b/>
        </w:rPr>
        <w:t xml:space="preserve">in the estimation of God there is no distinction </w:t>
      </w:r>
      <w:r>
        <w:rPr/>
        <w:t>of sex. The one whose heart is most pure, whose deeds and service in the Cause of God are greater and nobler, is most acceptable before the divine threshold -- whether male or female</w:t>
      </w:r>
    </w:p>
    <w:p>
      <w:pPr>
        <w:pStyle w:val="Normal"/>
        <w:rPr/>
      </w:pPr>
      <w:r>
        <w:rPr/>
      </w:r>
    </w:p>
    <w:p>
      <w:pPr>
        <w:pStyle w:val="Normal"/>
        <w:rPr/>
      </w:pPr>
      <w:r>
        <w:rPr/>
        <w:tab/>
        <w:t>(Abdu'l-Baha, The Promulgation of Universal Peace, p. 107)</w:t>
      </w:r>
    </w:p>
    <w:p>
      <w:pPr>
        <w:pStyle w:val="Normal"/>
        <w:rPr/>
      </w:pPr>
      <w:r>
        <w:rPr/>
      </w:r>
    </w:p>
    <w:p>
      <w:pPr>
        <w:pStyle w:val="Normal"/>
        <w:rPr/>
      </w:pPr>
      <w:r>
        <w:rPr/>
        <w:t>(2-24)</w:t>
      </w:r>
    </w:p>
    <w:p>
      <w:pPr>
        <w:pStyle w:val="Normal"/>
        <w:rPr/>
      </w:pPr>
      <w:r>
        <w:rPr/>
        <w:t>The war of 1914-18, repeatedly foreshadowed by 'Abdu'l-Bahá in the dark warnings He uttered in the course of His western travels, and which broke out eight months after His return to the Holy Land, once more cast a shadow of danger over His life, the last that was to darken the years of His agitated yet glorious ministry.</w:t>
      </w:r>
    </w:p>
    <w:p>
      <w:pPr>
        <w:pStyle w:val="Normal"/>
        <w:rPr/>
      </w:pPr>
      <w:r>
        <w:rPr/>
      </w:r>
    </w:p>
    <w:p>
      <w:pPr>
        <w:pStyle w:val="Normal"/>
        <w:rPr/>
      </w:pPr>
      <w:r>
        <w:rPr/>
        <w:tab/>
        <w:t>(Shoghi Effendi, God Passes By, p. 303)</w:t>
      </w:r>
    </w:p>
    <w:p>
      <w:pPr>
        <w:pStyle w:val="Normal"/>
        <w:rPr/>
      </w:pPr>
      <w:r>
        <w:rPr/>
        <w:t>(2-25)</w:t>
      </w:r>
    </w:p>
    <w:p>
      <w:pPr>
        <w:pStyle w:val="Normal"/>
        <w:rPr/>
      </w:pPr>
      <w:r>
        <w:rPr/>
        <w:t>The conclusion of this terrible conflict, the first stage in a titanic convulsion long predicted by Bahá'u'lláh, not only marked the extinction of Turkish rule in the Holy Land and sealed the doom of that military despot who had vowed to destroy 'Abdu'l-Bahá, but also shattered once and for all the last hopes still entertained by the remnant of Covenant-breakers who, untaught by the severe retribution that had already overtaken them, still aspired to witness the extinction of the light of Bahá'u'lláh's Covenant. Furthermore, it produced those revolutionary changes which, on the one hand, fulfilled the ominous predictions made by Bahá'u'lláh in the Kitáb-i-Aqdas, and enabled, according to Scriptural prophecy, so large an element of the "outcasts of Israel," the "remnant" of the "flock," to "assemble" in the Holy Land, and to be brought back to "their folds" and "their own border," beneath the shadow of the "Incomparable Branch," referred to by 'Abdu'l-Bahá in His "Some Answered Questions," and which, on the other hand, gave birth to the institution of the League of Nations, the precursor of that World Tribunal which, as prophesied by that same "Incomparable Branch," the peoples and nations of the earth must needs unitedly establish.</w:t>
      </w:r>
    </w:p>
    <w:p>
      <w:pPr>
        <w:pStyle w:val="Normal"/>
        <w:rPr/>
      </w:pPr>
      <w:r>
        <w:rPr/>
      </w:r>
    </w:p>
    <w:p>
      <w:pPr>
        <w:pStyle w:val="Normal"/>
        <w:rPr/>
      </w:pPr>
      <w:r>
        <w:rPr/>
        <w:t>No need to dwell on the energetic steps which the English believers as soon as they had been apprized of the dire peril threatening the life of 'Abdu'l-Bahá undertook to insure His security; on the measures independently taken whereby Lord Curzon and others in the British Cabinet were advised as to the critical situation at Haifa; on the prompt intervention of Lord Lamington, who immediately wrote to the Foreign Office to "explain the importance of 'Abdu'l-Bahá's position;" on the despatch which the Foreign Secretary, Lord Balfour, on the day of the receipt of this letter, sent to General Allenby, instructing him to "extend every protection and consideration to 'Abdu'l-Bahá, His family and His friends;" on the cablegram subsequently sent by the General, after the capture of Haifa, to London, requesting the authorities to "notify the world that 'Abdu'l-Bahá is safe;" on the orders which that same General issued to the General Commanding Officer in command of the Haifa operations to insure 'Abdu'l-Bahá's safety, thus frustrating the express intention of the Turkish Commander-in-Chief (according to information which had reached the British Intelligence Service) to "crucify 'Abdu'l-Bahá and His family on Mt. Carmel" in the event of the Turkish army being compelled to evacuate Haifa and retreat northwards.</w:t>
      </w:r>
    </w:p>
    <w:p>
      <w:pPr>
        <w:pStyle w:val="Normal"/>
        <w:rPr/>
      </w:pPr>
      <w:r>
        <w:rPr/>
      </w:r>
    </w:p>
    <w:p>
      <w:pPr>
        <w:pStyle w:val="Normal"/>
        <w:rPr/>
      </w:pPr>
      <w:r>
        <w:rPr/>
        <w:t>The three years which elapsed between the liberation of Palestine by the British forces and the passing of 'Abdu'l-Bahá were marked by a further enhancement of the prestige which the Faith, despite the persecutions to which it had been subjected, had acquired at its world center, and by a still greater extension in the range of its teaching activities in various parts of the world. The danger which, for no less than three score years and five, had threatened the lives of the Founders of the Faith and of the Center of His Covenant, was now at long last through the instrumentality of that war completely and definitely lifted. The Head of the Faith, and its twin holy Shrines, in the plain of 'Akká and on the slopes of Mt. Carmel, were henceforth to enjoy for the first time, through the substitution of a new and liberal regime for the corrupt administration of the past, a freedom from restrictions which was later expanded into a clearer recognition of the institutions of the Cause. Nor were the British authorities slow to express their appreciation of the role which 'Abdu'l-Bahá had played in allaying the burden of suffering that had oppressed the inhabitants of the Holy Land during the dark days of that distressing conflict. The conferment of a knighthood upon Him at a ceremony specially held for His sake in Haifa, at the residence of the British Governor, at which notables of various communities had assembled; the visit paid Him by General and Lady Allenby, who were His guests at luncheon in Bahji, and whom He conducted to the Tomb of Bahá'u'lláh; the interview at His Haifa residence between Him and King Feisal who shortly after became the ruler of Iraq; the several calls paid Him by Sir Herbert Samuel (later  307  Viscount Samuel of Carmel) both before and after his appointment as High Commissioner for Palestine; His meeting with Lord Lamington who, likewise, called upon Him in Haifa, as well as with the then Governor of Jerusalem, Sir Ronald Storrs; the multiplying evidences of the recognition of His high and unique position by all religious communities, whether Muslim, Christian or Jewish; the influx of pilgrims who, from East and West, flocked to the Holy Land in comparative ease and safety to visit the Holy Tombs in 'Akká and Haifa, to pay their share of homage to Him, to celebrate the signal protection vouchsafed by Providence to the Faith and its followers, and to give thanks for the final emancipation of its Head and world Center from Turkish yoke -- these contributed, each in its own way, to heighten the prestige which the Faith of Bahá'u'lláh had been steadily and gradually acquiring through the inspired leadership of 'Abdu'l-Bahá.</w:t>
      </w:r>
    </w:p>
    <w:p>
      <w:pPr>
        <w:pStyle w:val="Normal"/>
        <w:rPr/>
      </w:pPr>
      <w:r>
        <w:rPr/>
      </w:r>
    </w:p>
    <w:p>
      <w:pPr>
        <w:pStyle w:val="Normal"/>
        <w:rPr/>
      </w:pPr>
      <w:r>
        <w:rPr/>
        <w:tab/>
        <w:t>(Shoghi Effendi, God Passes By, p. 305)</w:t>
      </w:r>
    </w:p>
    <w:p>
      <w:pPr>
        <w:pStyle w:val="Normal"/>
        <w:rPr/>
      </w:pPr>
      <w:r>
        <w:rPr/>
      </w:r>
    </w:p>
    <w:p>
      <w:pPr>
        <w:pStyle w:val="Normal"/>
        <w:rPr/>
      </w:pPr>
      <w:r>
        <w:rPr/>
      </w:r>
    </w:p>
    <w:p>
      <w:pPr>
        <w:pStyle w:val="Normal"/>
        <w:rPr/>
      </w:pPr>
      <w:r>
        <w:rPr/>
      </w:r>
    </w:p>
    <w:p>
      <w:pPr>
        <w:pStyle w:val="Normal"/>
        <w:rPr>
          <w:b/>
          <w:b/>
        </w:rPr>
      </w:pPr>
      <w:r>
        <w:rPr>
          <w:b/>
        </w:rPr>
        <w:t>Scene 2 - Ending</w:t>
      </w:r>
    </w:p>
    <w:p>
      <w:pPr>
        <w:pStyle w:val="Normal"/>
        <w:rPr>
          <w:b/>
          <w:b/>
        </w:rPr>
      </w:pPr>
      <w:r>
        <w:rPr>
          <w:b/>
        </w:rPr>
      </w:r>
    </w:p>
    <w:p>
      <w:pPr>
        <w:pStyle w:val="Normal"/>
        <w:rPr>
          <w:b/>
          <w:b/>
        </w:rPr>
      </w:pPr>
      <w:r>
        <w:rPr>
          <w:b/>
        </w:rPr>
        <w:t>(2-26) Passing of ‘Abdu’l-Bahá</w:t>
      </w:r>
    </w:p>
    <w:p>
      <w:pPr>
        <w:pStyle w:val="Normal"/>
        <w:rPr>
          <w:b/>
          <w:b/>
        </w:rPr>
      </w:pPr>
      <w:r>
        <w:rPr>
          <w:b/>
        </w:rPr>
      </w:r>
    </w:p>
    <w:p>
      <w:pPr>
        <w:pStyle w:val="Normal"/>
        <w:rPr/>
      </w:pPr>
      <w:r>
        <w:rPr/>
        <w:t>A month before His death (which occurred in the 78th year of His age, in the early hours of the 28th of November, 1921) He had referred expressly to it in some words of cheer and comfort that He addressed to a believer who was mourning the loss of his brother. And about two weeks before His passing He had spoken to His faithful gardener in a manner that clearly indicated He knew His end to be nigh. "I am so fatigued," He observed to him, "the hour is come when I must leave everything and take My flight. I am too weary to walk." He added: "It was during the closing days of the Blessed Beauty, when I was engaged in gathering together His papers  311  which were strewn over the sofa in His writing chamber in Bahji, that He turned to Me and said: 'It is of no use to gather them, I must leave them and flee away.' I also have finished My work. I can do nothing more. Therefore must I leave it, and take My departure."</w:t>
      </w:r>
    </w:p>
    <w:p>
      <w:pPr>
        <w:pStyle w:val="Normal"/>
        <w:rPr/>
      </w:pPr>
      <w:r>
        <w:rPr/>
      </w:r>
    </w:p>
    <w:p>
      <w:pPr>
        <w:pStyle w:val="Normal"/>
        <w:rPr/>
      </w:pPr>
      <w:r>
        <w:rPr/>
        <w:t>Till the very last day of His earthly life 'Abdu'l-Bahá continued to shower that same love upon high and low alike, to extend that same assistance to the poor and the down-trodden, and to carry out those same duties in the service of His Father's Faith, as had been His wont from the days of His boyhood. On the Friday before His passing, despite great fatigue, He attended the noonday prayer at the mosque, and distributed afterwards alms, as was His custom, among the poor; dictated some Tablets -- the last ones He revealed -- ; blessed the marriage of a trusted servant, which He had insisted should take place that day; attended the usual meeting of the friends in His home; felt feverish the next day, and being unable to leave the house on the following Sunday, sent all the believers to the Tomb of the Báb to attend a feast which a Parsi pilgrim was offering on the occasion of the anniversary of the Declaration of the Covenant; received with His unfailing courtesy and kindness that same afternoon, and despite growing weariness, the Mufti of Haifa, the Mayor and the Head of the Police; and inquired that night -- the last of His life -- before He retired after the health of every member of His household, of the pilgrims and of the friends in Haifa.</w:t>
      </w:r>
    </w:p>
    <w:p>
      <w:pPr>
        <w:pStyle w:val="Normal"/>
        <w:rPr/>
      </w:pPr>
      <w:r>
        <w:rPr/>
      </w:r>
    </w:p>
    <w:p>
      <w:pPr>
        <w:pStyle w:val="Normal"/>
        <w:rPr/>
      </w:pPr>
      <w:r>
        <w:rPr/>
        <w:t>At 1:15 A.M. He arose, and, walking to a table in His room, drank some water, and returned to bed. Later on, He asked one of His two daughters who had remained awake to care for Him, to lift up the net curtains, complaining that He had difficulty in breathing. Some rose-water was brought to Him, of which He drank, after which He again lay down, and when offered food, distinctly remarked: "You wish Me to take some food, and I am going?" A minute later His spirit had winged its flight to its eternal abode, to be gathered, at long last, to the glory of His beloved Father, and taste the joy of everlasting reunion with Him.</w:t>
      </w:r>
    </w:p>
    <w:p>
      <w:pPr>
        <w:pStyle w:val="Normal"/>
        <w:rPr/>
      </w:pPr>
      <w:r>
        <w:rPr/>
      </w:r>
    </w:p>
    <w:p>
      <w:pPr>
        <w:pStyle w:val="Normal"/>
        <w:rPr/>
      </w:pPr>
      <w:r>
        <w:rPr/>
        <w:t>The news of His passing, so sudden, so unexpected, spread like wildfire throughout the town, and was flashed instantly over the wires to distant parts of the globe, stunning with grief the community of the followers of Bahá'u'lláh in East and West. Messages from far and near, from high and low alike, through cablegrams and letters, poured in conveying to the members of a sorrow-stricken and disconsolate family expressions of praise, of devotion, of anguish and of sympathy.  </w:t>
      </w:r>
    </w:p>
    <w:p>
      <w:pPr>
        <w:pStyle w:val="Normal"/>
        <w:rPr/>
      </w:pPr>
      <w:r>
        <w:rPr/>
      </w:r>
    </w:p>
    <w:p>
      <w:pPr>
        <w:pStyle w:val="Normal"/>
        <w:rPr/>
      </w:pPr>
      <w:r>
        <w:rPr/>
        <w:t>The British Secretary of State for the Colonies, Mr. Winston Churchill, telegraphed immediately to the High Commissioner for Palestine, Sir Herbert Samuel, instructing him to "convey to the Bahá'í Community, on behalf of His Majesty's Government, their sympathy and condolence." Viscount Allenby, the High Commissioner for Egypt, wired the High Commissioner for Palestine asking him to "convey to the relatives of the late Sir 'Abdu'l-Bahá Abbas Effendi and to the Bahá'í Community" his "sincere sympathy in the loss of their revered leader." The Council of Ministers in Baghdad instructed the Prime Minister Siyyid Abdu'r-Rahman to extend their "sympathy to the family of His Holiness 'Abdu'l-Bahá in their bereavement." The Commander-in-Chief of the Egyptian Expeditionary Force, General Congreve, addressed to the High Commissioner for Palestine a message requesting him to "convey his deepest sympathy to the family of the late Sir Abbas Bahá'í." General Sir Arthur Money, former Chief Administrator of Palestine, wrote expressing his sadness, his profound respect and his admiration for Him as well as his sympathy in the loss which His family had sustained. One of the distinguished figures in the academic life of the University of Oxford, a famous professor and scholar, wrote on behalf of himself and his wife: "The passing beyond the veil into fuller life must be specially wonderful and blessed for One Who has always fixed His thoughts on high, and striven to lead an exalted life here below."</w:t>
      </w:r>
    </w:p>
    <w:p>
      <w:pPr>
        <w:pStyle w:val="Normal"/>
        <w:rPr/>
      </w:pPr>
      <w:r>
        <w:rPr/>
      </w:r>
    </w:p>
    <w:p>
      <w:pPr>
        <w:pStyle w:val="Normal"/>
        <w:rPr/>
      </w:pPr>
      <w:r>
        <w:rPr/>
        <w:tab/>
        <w:t>(Shoghi Effendi, God Passes By, p. 312)</w:t>
      </w:r>
    </w:p>
    <w:p>
      <w:pPr>
        <w:pStyle w:val="Normal"/>
        <w:rPr/>
      </w:pPr>
      <w:r>
        <w:rPr/>
      </w:r>
    </w:p>
    <w:p>
      <w:pPr>
        <w:pStyle w:val="Normal"/>
        <w:rPr/>
      </w:pPr>
      <w:r>
        <w:rPr/>
        <w:t>(2-27)</w:t>
      </w:r>
    </w:p>
    <w:p>
      <w:pPr>
        <w:pStyle w:val="Normal"/>
        <w:rPr/>
      </w:pPr>
      <w:r>
        <w:rPr/>
        <w:t>The moment had now arrived for that undying, that world-vitalizing Spirit that was born in Shiraz, that had been rekindled in Tihran, that had been fanned into flame in Baghdad and Adrianople, that had been carried to the West, and was now illuminating the fringes of five continents, to incarnate itself in institutions designed to canalize its outspreading energies and stimulate its growth. The Age that had witnessed the birth and rise of the Faith had now closed. The Heroic, the Apostolic Age of the Dispensation of Bahá'u'lláh, that primitive period in which its Founders had lived, in which its life had been generated, in which its greatest heroes had struggled and quaffed the cup of martyrdom, and its pristine foundations been established -- a period whose splendors no victories in this or any future age, however brilliant, can rival -- had now terminated with the passing of One Whose mission may be regarded as the link binding the Age in which the seed of the newborn Message had been incubating and those which are destined to witness its efflorescence and ultimate fruition.</w:t>
      </w:r>
    </w:p>
    <w:p>
      <w:pPr>
        <w:pStyle w:val="Normal"/>
        <w:rPr/>
      </w:pPr>
      <w:r>
        <w:rPr/>
      </w:r>
    </w:p>
    <w:p>
      <w:pPr>
        <w:pStyle w:val="Normal"/>
        <w:rPr/>
      </w:pPr>
      <w:r>
        <w:rPr>
          <w:b/>
        </w:rPr>
        <w:t>The Formative Period, the Iron Age, of that Dispensation was now beginning, the Age in which the</w:t>
      </w:r>
      <w:r>
        <w:rPr/>
        <w:t xml:space="preserve"> institutions</w:t>
      </w:r>
      <w:r>
        <w:rPr>
          <w:b/>
        </w:rPr>
        <w:t>, local, national and international, of the Faith of Bahá'u'lláh were to take shape, develop and become fully consolidated, in anticipation of the third, the last, the Golden Age destined to witness the emergence of a world-embracing Order enshrining the ultimate fruit of God's latest Revelation to mankind, a fruit whose maturity must signalize the establishment of a world civilization and the formal inauguration of the Kingdom of the Father upon earth as promised by Jesus Christ Himself.</w:t>
      </w:r>
    </w:p>
    <w:p>
      <w:pPr>
        <w:pStyle w:val="Normal"/>
        <w:rPr>
          <w:b/>
          <w:b/>
        </w:rPr>
      </w:pPr>
      <w:r>
        <w:rPr>
          <w:b/>
        </w:rPr>
      </w:r>
    </w:p>
    <w:p>
      <w:pPr>
        <w:pStyle w:val="Normal"/>
        <w:rPr/>
      </w:pPr>
      <w:r>
        <w:rPr/>
        <w:tab/>
        <w:t>(Shoghi Effendi, God Passes By, p. 323)</w:t>
      </w:r>
    </w:p>
    <w:p>
      <w:pPr>
        <w:pStyle w:val="Normal"/>
        <w:rPr/>
      </w:pPr>
      <w:r>
        <w:rPr/>
      </w:r>
    </w:p>
    <w:p>
      <w:pPr>
        <w:pStyle w:val="Normal"/>
        <w:rPr/>
      </w:pPr>
      <w:r>
        <w:rPr/>
        <w:t>(2-28)</w:t>
      </w:r>
    </w:p>
    <w:p>
      <w:pPr>
        <w:pStyle w:val="Normal"/>
        <w:rPr/>
      </w:pPr>
      <w:r>
        <w:rPr/>
        <w:t xml:space="preserve">The last twenty-three years of the first Bahá'í century may thus be regarded as the initial stage of the Formative Period of the Faith, an Age of Transition to be identified with the rise and establishment of the Administrative Order, upon which the institutions of the future Bahá'í World Commonwealth must needs be ultimately erected in the Golden Age that must witness the consummation of the Bahá'í Dispensation. </w:t>
      </w:r>
      <w:r>
        <w:rPr>
          <w:b/>
        </w:rPr>
        <w:t>The Charter which called into being, outlined the features and set in motion the processes of, this Administrative Order is none other than the Will and Testament of 'Abdu'l-Bahá, His greatest legacy to posterity, the brightest emanation of His mind and the mightiest instrument forged to insure the continuity of the three ages which constitute the component parts of His Father's Dispensation.</w:t>
      </w:r>
    </w:p>
    <w:p>
      <w:pPr>
        <w:pStyle w:val="Normal"/>
        <w:rPr>
          <w:b/>
          <w:b/>
        </w:rPr>
      </w:pPr>
      <w:r>
        <w:rPr>
          <w:b/>
        </w:rPr>
      </w:r>
    </w:p>
    <w:p>
      <w:pPr>
        <w:pStyle w:val="Normal"/>
        <w:rPr/>
      </w:pPr>
      <w:r>
        <w:rPr/>
        <w:tab/>
        <w:t>(Shoghi Effendi, God Passes By, p. 325)</w:t>
      </w:r>
    </w:p>
    <w:p>
      <w:pPr>
        <w:pStyle w:val="Normal"/>
        <w:rPr/>
      </w:pPr>
      <w:r>
        <w:rPr/>
      </w:r>
    </w:p>
    <w:p>
      <w:pPr>
        <w:pStyle w:val="Normal"/>
        <w:rPr/>
      </w:pPr>
      <w:r>
        <w:rPr/>
        <w:t>(2-29)</w:t>
      </w:r>
    </w:p>
    <w:p>
      <w:pPr>
        <w:pStyle w:val="Normal"/>
        <w:rPr/>
      </w:pPr>
      <w:r>
        <w:rPr/>
        <w:t>O my loving friends! After the passing away of this wronged one, it is incumbent upon the Aghsan (Branches), the Afnan (Twigs) of the Sacred Lote-Tree, the Hands (pillars) of the Cause of God and the loved ones of the Abha Beauty to turn unto Shoghi Effendi -- the youthful branch branched from the two hallowed and sacred Lote-Trees and the fruit grown from the union of the two offshoots of the Tree of Holiness, -- as he is the sign of God, the chosen branch, the Guardian of the Cause of God, he unto whom all the Aghsan, the Afnan, the Hands of the Cause of God and His loved ones must turn. He is the Interpreter of the Word of God and after him will succeed the first-born of his lineal descendants.</w:t>
      </w:r>
    </w:p>
    <w:p>
      <w:pPr>
        <w:pStyle w:val="Normal"/>
        <w:rPr/>
      </w:pPr>
      <w:r>
        <w:rPr/>
      </w:r>
    </w:p>
    <w:p>
      <w:pPr>
        <w:pStyle w:val="Normal"/>
        <w:rPr/>
      </w:pPr>
      <w:r>
        <w:rPr/>
        <w:t>The sacred and youthful branch, the Guardian of the Cause of God, as well as the Universal House of Justice to be universally elected and established, are both under the care and protection of the Abha Beauty, under the shelter and unerring guidance of the Exalted One (may my life be offered up for them both). Whatsoever they decide is of God.</w:t>
      </w:r>
    </w:p>
    <w:p>
      <w:pPr>
        <w:pStyle w:val="Normal"/>
        <w:rPr/>
      </w:pPr>
      <w:r>
        <w:rPr/>
      </w:r>
    </w:p>
    <w:p>
      <w:pPr>
        <w:pStyle w:val="Normal"/>
        <w:rPr/>
      </w:pPr>
      <w:r>
        <w:rPr/>
        <w:tab/>
        <w:t>(Abdu'l-Baha, The Will and Testament, p. 11)</w:t>
      </w:r>
    </w:p>
    <w:p>
      <w:pPr>
        <w:pStyle w:val="Normal"/>
        <w:rPr/>
      </w:pPr>
      <w:r>
        <w:rPr/>
      </w:r>
    </w:p>
    <w:p>
      <w:pPr>
        <w:pStyle w:val="Normal"/>
        <w:rPr/>
      </w:pPr>
      <w:r>
        <w:rPr/>
        <w:t>(2-30)</w:t>
      </w:r>
    </w:p>
    <w:p>
      <w:pPr>
        <w:pStyle w:val="Normal"/>
        <w:rPr/>
      </w:pPr>
      <w:r>
        <w:rPr/>
        <w:t xml:space="preserve">Through His  315  unremitting labors, as reflected in the treatises He composed, the thousands of Tablets He revealed, the discourses He delivered, the prayers, poems and commentaries He left to posterity, mostly in Persian, some in Arabic and a few in Turkish, the laws and principles, constituting the warp and woof of His Father's Revelation, had been elucidated, its </w:t>
      </w:r>
      <w:r>
        <w:rPr>
          <w:b/>
        </w:rPr>
        <w:t>fundamentals restated and interpreted</w:t>
      </w:r>
      <w:r>
        <w:rPr/>
        <w:t>, its tenets given detailed application and the validity and indispensability of its verities fully and publicly demonstrated. Through the warnings He sounded, an unheeding humanity, steeped in materialism and forgetful of its God, had been apprized of the perils threatening to disrupt its ordered life, and made, in consequence of its persistent perversity, to sustain the initial shocks of that world upheaval which continues, until the present day, to rock the foundations of human society. And lastly, through the mandate He had issued to a valiant community, the concerted achievements of whose members had shed so great a lustre on the annals of His own ministry, He had set in motion a Plan which, soon after its formal inauguration, achieved the opening of the Australian continent, which, in a later period, was to be instrumental in winning over the heart of a royal convert to His Father's Cause, and which, today, through the irresistible unfoldment of its potentialities, is so marvellously quickening the spiritual life of all the Republics of Latin America as to constitute a befitting conclusion to the records of an entire century.</w:t>
      </w:r>
    </w:p>
    <w:p>
      <w:pPr>
        <w:pStyle w:val="Normal"/>
        <w:rPr/>
      </w:pPr>
      <w:r>
        <w:rPr/>
      </w:r>
    </w:p>
    <w:p>
      <w:pPr>
        <w:pStyle w:val="Normal"/>
        <w:rPr/>
      </w:pPr>
      <w:r>
        <w:rPr/>
        <w:tab/>
        <w:t>(Shoghi Effendi, God Passes By, p. 314)</w:t>
      </w:r>
    </w:p>
    <w:p>
      <w:pPr>
        <w:pStyle w:val="Normal"/>
        <w:rPr/>
      </w:pPr>
      <w:r>
        <w:rPr/>
      </w:r>
    </w:p>
    <w:p>
      <w:pPr>
        <w:pStyle w:val="Normal"/>
        <w:rPr/>
      </w:pPr>
      <w:r>
        <w:rPr/>
        <w:t>(2-31)</w:t>
      </w:r>
    </w:p>
    <w:p>
      <w:pPr>
        <w:pStyle w:val="Normal"/>
        <w:rPr/>
      </w:pPr>
      <w:r>
        <w:rPr/>
        <w:t>Martha Root was firmly convinced that in her possession was the most priceless gem the world had ever seen -- the Message of Bahá'u'lláh. She believed that in showing this gem and offering it to anyone, king or peasant, she was conferring the greatest bounty upon him he could ever receive. It was this proud conviction that enabled her, a woman of no wealth or social prestige, plain, dowdily dressed and neither a great scholar nor an outstanding intellectual, to meet more kings, queens, princes and princesses, presidents and men of distinction, fame and prominence and tell them about the Bahá'í Faith than any other Bahá'í in the history of this Cause has ever done.</w:t>
      </w:r>
    </w:p>
    <w:p>
      <w:pPr>
        <w:pStyle w:val="Normal"/>
        <w:rPr/>
      </w:pPr>
      <w:r>
        <w:rPr/>
      </w:r>
    </w:p>
    <w:p>
      <w:pPr>
        <w:pStyle w:val="Normal"/>
        <w:rPr/>
      </w:pPr>
      <w:r>
        <w:rPr/>
        <w:t>Martha Root reported to Shoghi Effendi the account of the first of her eight interviews with Queen Marie of Rumania, which took place on January 30,1926, in Controceni Palace in Bucharest, at the request of the Queen herself, after she had received Dr. Esslemont's book, Bah'u'llah and the New Era, sent to her by Martha.</w:t>
      </w:r>
    </w:p>
    <w:p>
      <w:pPr>
        <w:pStyle w:val="Normal"/>
        <w:rPr/>
      </w:pPr>
      <w:r>
        <w:rPr/>
      </w:r>
    </w:p>
    <w:p>
      <w:pPr>
        <w:pStyle w:val="Normal"/>
        <w:rPr/>
      </w:pPr>
      <w:r>
        <w:rPr/>
        <w:tab/>
        <w:t>(Ruhiyyih Khanum, The Guardian of the Baha'i Faith, p. 42)</w:t>
      </w:r>
    </w:p>
    <w:p>
      <w:pPr>
        <w:pStyle w:val="Normal"/>
        <w:rPr/>
      </w:pPr>
      <w:r>
        <w:rPr/>
      </w:r>
    </w:p>
    <w:p>
      <w:pPr>
        <w:pStyle w:val="Normal"/>
        <w:rPr/>
      </w:pPr>
      <w:r>
        <w:rPr/>
        <w:t>(2-32)</w:t>
      </w:r>
    </w:p>
    <w:p>
      <w:pPr>
        <w:pStyle w:val="Normal"/>
        <w:rPr/>
      </w:pPr>
      <w:r>
        <w:rPr>
          <w:b/>
        </w:rPr>
        <w:t>"It is like a wide embrace</w:t>
      </w:r>
      <w:r>
        <w:rPr/>
        <w:t xml:space="preserve">," such is the testimony of Royalty to its claim and position, </w:t>
      </w:r>
      <w:r>
        <w:rPr>
          <w:b/>
        </w:rPr>
        <w:t>"gathering together all those who have long searched for words of hope</w:t>
      </w:r>
      <w:r>
        <w:rPr/>
        <w:t>. It accepts all great Prophets gone before it, destroys no other creeds, and leaves all doors open." "</w:t>
      </w:r>
      <w:r>
        <w:rPr>
          <w:b/>
        </w:rPr>
        <w:t>The Bahá'í teaching,"</w:t>
      </w:r>
      <w:r>
        <w:rPr/>
        <w:t xml:space="preserve"> she has further written, "</w:t>
      </w:r>
      <w:r>
        <w:rPr>
          <w:b/>
        </w:rPr>
        <w:t>brings peace to the soul and hope to the heart.</w:t>
      </w:r>
      <w:r>
        <w:rPr/>
        <w:t xml:space="preserve"> To those in search of assurance the words of the Father are as a fountain in the desert after long wandering." "Their writings," she, in another statement referring to Bahá'u'lláh and 'Abdu'l-Bahá, has testified, "are a great cry toward peace, reaching beyond all limits of frontiers, above all dissension about rites and dogmas... It is a wondrous message that Bahá'u'lláh and His son 'Abdu'l-Bahá have given us. They have not set it up aggressively knowing that the germ of eternal truth which lies at its core cannot but take root and spread." "If ever the name of Bahá'u'lláh or 'Abdu'l-Bahá," is her concluding plea, "comes to your attention, do not put their writings from you. Search out their Books, and let their glorious, peace-bringing, love-creating words and lessons sink into your hearts as they have into mine."</w:t>
      </w:r>
    </w:p>
    <w:p>
      <w:pPr>
        <w:pStyle w:val="Normal"/>
        <w:rPr/>
      </w:pPr>
      <w:r>
        <w:rPr/>
      </w:r>
    </w:p>
    <w:p>
      <w:pPr>
        <w:pStyle w:val="Normal"/>
        <w:rPr/>
      </w:pPr>
      <w:r>
        <w:rPr/>
        <w:tab/>
        <w:t>(Shoghi Effendi, The World Order of Baha'u'llah, p. 197)</w:t>
      </w:r>
    </w:p>
    <w:p>
      <w:pPr>
        <w:pStyle w:val="Normal"/>
        <w:rPr/>
      </w:pPr>
      <w:r>
        <w:rPr/>
        <w:t>Scene 3</w:t>
      </w:r>
    </w:p>
    <w:p>
      <w:pPr>
        <w:pStyle w:val="Normal"/>
        <w:rPr/>
      </w:pPr>
      <w:r>
        <w:rPr/>
      </w:r>
    </w:p>
    <w:p>
      <w:pPr>
        <w:pStyle w:val="Normal"/>
        <w:rPr/>
      </w:pPr>
      <w:r>
        <w:rPr/>
      </w:r>
    </w:p>
    <w:p>
      <w:pPr>
        <w:sectPr>
          <w:headerReference w:type="default" r:id="rId4"/>
          <w:footerReference w:type="default" r:id="rId5"/>
          <w:type w:val="nextPage"/>
          <w:pgSz w:w="12240" w:h="15840"/>
          <w:pgMar w:left="1800" w:right="1440" w:gutter="0" w:header="720" w:top="1296" w:footer="720" w:bottom="1296"/>
          <w:pgNumType w:fmt="decimal"/>
          <w:formProt w:val="false"/>
          <w:textDirection w:val="lrTb"/>
          <w:docGrid w:type="default" w:linePitch="360" w:charSpace="0"/>
        </w:sectPr>
        <w:pStyle w:val="Normal"/>
        <w:rPr/>
      </w:pPr>
      <w:r>
        <w:rPr/>
      </w:r>
    </w:p>
    <w:p>
      <w:pPr>
        <w:pStyle w:val="Heading1"/>
        <w:rPr/>
      </w:pPr>
      <w:r>
        <w:rPr/>
      </w:r>
    </w:p>
    <w:p>
      <w:pPr>
        <w:pStyle w:val="Normal"/>
        <w:jc w:val="center"/>
        <w:rPr>
          <w:b/>
          <w:b/>
          <w:bCs/>
          <w:sz w:val="28"/>
        </w:rPr>
      </w:pPr>
      <w:r>
        <w:rPr>
          <w:b/>
          <w:bCs/>
          <w:sz w:val="28"/>
        </w:rPr>
        <w:t>FOURTH PERIOD</w:t>
      </w:r>
    </w:p>
    <w:p>
      <w:pPr>
        <w:pStyle w:val="Normal"/>
        <w:jc w:val="center"/>
        <w:rPr>
          <w:b/>
          <w:b/>
          <w:bCs/>
          <w:sz w:val="28"/>
        </w:rPr>
      </w:pPr>
      <w:r>
        <w:rPr>
          <w:b/>
          <w:bCs/>
          <w:sz w:val="28"/>
        </w:rPr>
        <w:t>MINISTRY OF SHOGHI EFFENDI</w:t>
      </w:r>
    </w:p>
    <w:p>
      <w:pPr>
        <w:pStyle w:val="Normal"/>
        <w:jc w:val="center"/>
        <w:rPr>
          <w:b/>
          <w:b/>
          <w:bCs/>
          <w:sz w:val="28"/>
        </w:rPr>
      </w:pPr>
      <w:r>
        <w:rPr>
          <w:b/>
          <w:bCs/>
          <w:sz w:val="28"/>
        </w:rPr>
        <w:t>1921- 1957</w:t>
      </w:r>
    </w:p>
    <w:p>
      <w:pPr>
        <w:pStyle w:val="Normal"/>
        <w:rPr/>
      </w:pPr>
      <w:r>
        <w:rPr/>
        <w:t>(3-1)</w:t>
      </w:r>
    </w:p>
    <w:p>
      <w:pPr>
        <w:pStyle w:val="Normal"/>
        <w:rPr/>
      </w:pPr>
      <w:r>
        <w:rPr/>
        <w:t>'ABDU'L-BAHÁ'S ASCENSION AND ITS CONSEQUENCES</w:t>
      </w:r>
    </w:p>
    <w:p>
      <w:pPr>
        <w:pStyle w:val="Normal"/>
        <w:rPr/>
      </w:pPr>
      <w:r>
        <w:rPr/>
      </w:r>
    </w:p>
    <w:p>
      <w:pPr>
        <w:pStyle w:val="Normal"/>
        <w:rPr/>
      </w:pPr>
      <w:r>
        <w:rPr/>
        <w:t>The address of Major Tudor Pole, in London, was often used as the distributing point for cables and letters to the Bahá'ís. Shoghi Effendi himself, whenever he went up to London, usually called there. On November 29, 1921, at 9:30 in the morning the following cable reached that office:</w:t>
      </w:r>
    </w:p>
    <w:p>
      <w:pPr>
        <w:pStyle w:val="Normal"/>
        <w:rPr/>
      </w:pPr>
      <w:r>
        <w:rPr/>
      </w:r>
    </w:p>
    <w:p>
      <w:pPr>
        <w:pStyle w:val="Normal"/>
        <w:rPr/>
      </w:pPr>
      <w:r>
        <w:rPr/>
        <w:t>Cyclometry London His Holiness 'Abdu'l-Bahá ascended Abha Kingdom. Inform friends.</w:t>
      </w:r>
    </w:p>
    <w:p>
      <w:pPr>
        <w:pStyle w:val="Normal"/>
        <w:rPr/>
      </w:pPr>
      <w:r>
        <w:rPr/>
      </w:r>
    </w:p>
    <w:p>
      <w:pPr>
        <w:pStyle w:val="Normal"/>
        <w:rPr/>
      </w:pPr>
      <w:r>
        <w:rPr/>
        <w:t>Greatest Holy Leaf</w:t>
      </w:r>
    </w:p>
    <w:p>
      <w:pPr>
        <w:pStyle w:val="Normal"/>
        <w:rPr/>
      </w:pPr>
      <w:r>
        <w:rPr/>
      </w:r>
    </w:p>
    <w:p>
      <w:pPr>
        <w:pStyle w:val="Normal"/>
        <w:rPr/>
      </w:pPr>
      <w:r>
        <w:rPr/>
        <w:t xml:space="preserve">In notes he made of this terrible event and its immediate repercussions Tudor Pole records that he immediately notified the friends by wire, telephone and letter. I believe he must have telephoned Shoghi Effendi, asking him to come at once to his office, but not conveying to him at that distance a piece of news which he well knew might prove too much of a shock. However this may be, at about noon Shoghi Effendi reached London, went to 61 St. James' Street (off Piccadilly and not far from Buckingham Palace) and was shown into the private office. Tudor Pole was not in the room at the moment but as Shoghi Effendi stood there his eye was caught by the name of 'Abdu'l-Bahá on the open cablegram Iying on the desk and he read it. When Tudor Pole entered the room a moment later he found Shoghi Effendi in a state of collapse, dazed and bewildered by this catastrophic news. He was taken to the home of Miss Grand, one of the London believers, and put to bed there for a few days. Owing to passport difficulties Shoghi Effendi cabled Haifa he could not arrive until the end of the month. He sailed from England on December 16th, accompanied by Lady Blomfield and  14  Rouhangeze, and arrived in Haifa by train at 5:20 p.m. on December 29th, from Egypt where his boat from England had docked. Many friends went to the station to bring him home; it is reported he was so overcome on his arrival that he had to be assisted up the steps. Awaiting him in the house was the only person who could in any measure assuage his suffering -- his beloved great-aunt, the sister of 'Abdu'l-Bahá. She had already -- </w:t>
      </w:r>
      <w:r>
        <w:rPr>
          <w:b/>
        </w:rPr>
        <w:t>so frail, so quiet</w:t>
      </w:r>
      <w:r>
        <w:rPr/>
        <w:t xml:space="preserve">, so modest at all times -- </w:t>
      </w:r>
      <w:r>
        <w:rPr>
          <w:b/>
        </w:rPr>
        <w:t>shown herself in these past weeks to be a strong rock to which the believers clung in the midst of the tempest that had so suddenly burst upon them</w:t>
      </w:r>
      <w:r>
        <w:rPr/>
        <w:t>. The calibre of her soul, her breeding, her station, fitted her for the role she played in the Cause and in Shoghi Effendi's life during this extremely difficult and dangerous period.</w:t>
      </w:r>
    </w:p>
    <w:p>
      <w:pPr>
        <w:pStyle w:val="Normal"/>
        <w:rPr/>
      </w:pPr>
      <w:r>
        <w:rPr/>
      </w:r>
    </w:p>
    <w:p>
      <w:pPr>
        <w:pStyle w:val="Normal"/>
        <w:rPr/>
      </w:pPr>
      <w:r>
        <w:rPr/>
        <w:t>When 'Abdu'l-Bahá so unexpectedly and quietly passed away, after no serious illness, the distracted members of His family searched His papers to see if by chance He had left any instructions as to where He should be buried. Finding none they entombed Him in the centre of the three rooms adjacent to the inner Shrine of the Báb. They discovered His Will  -- which consists of three Wills written at different times and forming one document -- addressed to Shoghi Effendi. It now became the painful duty of Shoghi Effendi to hear what was in it; a few days after his arrival they read it to him.</w:t>
      </w:r>
    </w:p>
    <w:p>
      <w:pPr>
        <w:pStyle w:val="Normal"/>
        <w:rPr/>
      </w:pPr>
      <w:r>
        <w:rPr/>
      </w:r>
    </w:p>
    <w:p>
      <w:pPr>
        <w:pStyle w:val="Normal"/>
        <w:rPr/>
      </w:pPr>
      <w:r>
        <w:rPr/>
        <w:t>There is no doubt that the Greatest Holy Leaf, and probably a selected few of the Master's family knew, before Shoghi Effendi reached Haifa, the gist at least of what was in the Will because it had been examined to see if He had made any provisions for His own burial. That this is so is borne out by cables sent to the Persian and to the American believers, by the Greatest Holy Leaf, on December 21,1921. The one to America read as follows: "Memorial meeting world over January seven. Procure prayers for unity and steadfastness. Master left full instructions in His Will and Testament. Translation will be sent. Inform friends. " But the provisions of the Will were not made known until it was first read to Shoghi Effendi and, indeed, until it was officially read on January 3,1922.</w:t>
      </w:r>
    </w:p>
    <w:p>
      <w:pPr>
        <w:pStyle w:val="Normal"/>
        <w:rPr/>
      </w:pPr>
      <w:r>
        <w:rPr/>
      </w:r>
    </w:p>
    <w:p>
      <w:pPr>
        <w:pStyle w:val="Normal"/>
        <w:rPr/>
      </w:pPr>
      <w:r>
        <w:rPr/>
        <w:tab/>
        <w:t>(Ruhiyyih Khanum, The Guardian of the Baha'i Faith, p. 14)</w:t>
      </w:r>
    </w:p>
    <w:p>
      <w:pPr>
        <w:pStyle w:val="Normal"/>
        <w:rPr/>
      </w:pPr>
      <w:r>
        <w:rPr/>
      </w:r>
    </w:p>
    <w:p>
      <w:pPr>
        <w:pStyle w:val="Normal"/>
        <w:rPr/>
      </w:pPr>
      <w:r>
        <w:rPr/>
        <w:t>(3-1b)</w:t>
      </w:r>
    </w:p>
    <w:p>
      <w:pPr>
        <w:pStyle w:val="Normal"/>
        <w:rPr/>
      </w:pPr>
      <w:r>
        <w:rPr/>
        <w:t>32. ...as a further testimony to the majestic unfoldment and progressive consolidation of the stupendous undertaking launched by Bahá'u'lláh on that holy mountain, may be mentioned the selection of a portion of the school property situated in the precincts of the Shrine of the Báb as a permanent resting-place for the Greatest Holy Leaf, the 'well-beloved' sister of 'Abdu'l-Bahá, the 'Leaf that hath sprung' from the 'Pre-existent Root', the 'fragrance' of Bahá'u'lláh's 'shining robe', elevated by Him to a 'station such as none other woman hath surpassed', and comparable in rank to those immortal heroines such as Sarah, Asiyih, the Virgin Mary, Fatimih and Tahirih, each of whom has outshone every member of her sex in previous Dispensations.  6</w:t>
      </w:r>
    </w:p>
    <w:p>
      <w:pPr>
        <w:pStyle w:val="Normal"/>
        <w:rPr/>
      </w:pPr>
      <w:r>
        <w:rPr/>
      </w:r>
    </w:p>
    <w:p>
      <w:pPr>
        <w:pStyle w:val="Normal"/>
        <w:rPr/>
      </w:pPr>
      <w:r>
        <w:rPr/>
        <w:tab/>
        <w:t>(Compilations, Bahiyyih Khanum, p. 62)</w:t>
      </w:r>
    </w:p>
    <w:p>
      <w:pPr>
        <w:pStyle w:val="Normal"/>
        <w:rPr/>
      </w:pPr>
      <w:r>
        <w:rPr/>
      </w:r>
    </w:p>
    <w:p>
      <w:pPr>
        <w:pStyle w:val="Normal"/>
        <w:rPr/>
      </w:pPr>
      <w:r>
        <w:rPr/>
        <w:t>(3-2)  This is too well written to have been done by me.  I couldn’t find the reference.</w:t>
      </w:r>
    </w:p>
    <w:p>
      <w:pPr>
        <w:pStyle w:val="Normal"/>
        <w:rPr/>
      </w:pPr>
      <w:r>
        <w:rPr/>
      </w:r>
    </w:p>
    <w:p>
      <w:pPr>
        <w:pStyle w:val="Normal"/>
        <w:rPr/>
      </w:pPr>
      <w:r>
        <w:rPr/>
        <w:t>(3-3)</w:t>
      </w:r>
    </w:p>
    <w:p>
      <w:pPr>
        <w:pStyle w:val="Normal"/>
        <w:rPr/>
      </w:pPr>
      <w:r>
        <w:rPr/>
        <w:t>Of these spiritual prerequisites of success, which constitute the bedrock on which the security of all teaching plans, Temple projects, and financial schemes, must ultimately rest, the following stand out as preeminent and vital, which the members of the American Bahá'í community will do well to ponder.</w:t>
      </w:r>
    </w:p>
    <w:p>
      <w:pPr>
        <w:pStyle w:val="Normal"/>
        <w:rPr/>
      </w:pPr>
      <w:r>
        <w:rPr/>
      </w:r>
    </w:p>
    <w:p>
      <w:pPr>
        <w:pStyle w:val="Normal"/>
        <w:rPr/>
      </w:pPr>
      <w:r>
        <w:rPr/>
        <w:t>December 25, 1938</w:t>
      </w:r>
    </w:p>
    <w:p>
      <w:pPr>
        <w:pStyle w:val="Normal"/>
        <w:rPr/>
      </w:pPr>
      <w:r>
        <w:rPr/>
      </w:r>
    </w:p>
    <w:p>
      <w:pPr>
        <w:pStyle w:val="Normal"/>
        <w:rPr/>
      </w:pPr>
      <w:r>
        <w:rPr/>
        <w:tab/>
        <w:t>(Shoghi Effendi, The Advent of Divine Justice, p. 21)</w:t>
      </w:r>
    </w:p>
    <w:p>
      <w:pPr>
        <w:pStyle w:val="Normal"/>
        <w:rPr/>
      </w:pPr>
      <w:r>
        <w:rPr/>
      </w:r>
    </w:p>
    <w:p>
      <w:pPr>
        <w:pStyle w:val="Normal"/>
        <w:rPr/>
      </w:pPr>
      <w:r>
        <w:rPr/>
        <w:t>(3-4)</w:t>
      </w:r>
    </w:p>
    <w:p>
      <w:pPr>
        <w:pStyle w:val="Normal"/>
        <w:rPr/>
      </w:pPr>
      <w:r>
        <w:rPr/>
        <w:t xml:space="preserve">Upon the extent to which these basic requirements are met, and the manner in which the American believers fulfill them in their individual lives, administrative activities, and social relationships, must depend the measure of the manifold blessings which the All-Bountiful Possessor can vouchsafe to them all. These requirements are none other than a </w:t>
      </w:r>
      <w:r>
        <w:rPr>
          <w:b/>
        </w:rPr>
        <w:t>high sense of moral rectitude in their social and administrative activities, absolute chastity in their individual lives, and complete freedom from prejudice in their dealings with peoples of a different race, class, creed, or color.</w:t>
      </w:r>
    </w:p>
    <w:p>
      <w:pPr>
        <w:pStyle w:val="Normal"/>
        <w:rPr/>
      </w:pPr>
      <w:r>
        <w:rPr/>
      </w:r>
    </w:p>
    <w:p>
      <w:pPr>
        <w:pStyle w:val="Normal"/>
        <w:rPr/>
      </w:pPr>
      <w:r>
        <w:rPr/>
        <w:tab/>
        <w:t>(Shoghi Effendi, The Advent of Divine Justice, p. 21)</w:t>
      </w:r>
    </w:p>
    <w:p>
      <w:pPr>
        <w:pStyle w:val="Normal"/>
        <w:rPr/>
      </w:pPr>
      <w:r>
        <w:rPr/>
      </w:r>
    </w:p>
    <w:p>
      <w:pPr>
        <w:pStyle w:val="Normal"/>
        <w:rPr/>
      </w:pPr>
      <w:r>
        <w:rPr/>
        <w:t>(3-5)</w:t>
      </w:r>
    </w:p>
    <w:p>
      <w:pPr>
        <w:pStyle w:val="Normal"/>
        <w:rPr/>
      </w:pPr>
      <w:r>
        <w:rPr/>
        <w:t>Moreover, the country of which it forms a part is passing through a crisis which, in its spiritual, moral, social and political aspects, is of extreme seriousness -- a seriousness which to a superficial observer is liable to be dangerously underestimated.</w:t>
      </w:r>
    </w:p>
    <w:p>
      <w:pPr>
        <w:pStyle w:val="Normal"/>
        <w:rPr/>
      </w:pPr>
      <w:r>
        <w:rPr/>
      </w:r>
    </w:p>
    <w:p>
      <w:pPr>
        <w:pStyle w:val="Normal"/>
        <w:rPr/>
      </w:pPr>
      <w:r>
        <w:rPr/>
        <w:t>The steady and alarming deterioration in the standard of morality as exemplified by the appalling increase of crime, by political corruption in ever widening and ever higher circles, by the loosening of the sacred ties of marriage, by the inordinate craving for pleasure and diversion, and by the marked and progressive slackening of parental control, is no doubt the most arresting and distressing aspect of the decline that has set in, and can be clearly perceived, in the fortunes of the entire nation.</w:t>
      </w:r>
    </w:p>
    <w:p>
      <w:pPr>
        <w:pStyle w:val="Normal"/>
        <w:rPr/>
      </w:pPr>
      <w:r>
        <w:rPr/>
      </w:r>
    </w:p>
    <w:p>
      <w:pPr>
        <w:pStyle w:val="Normal"/>
        <w:rPr/>
      </w:pPr>
      <w:r>
        <w:rPr/>
        <w:t>[July 28, 1954]</w:t>
      </w:r>
    </w:p>
    <w:p>
      <w:pPr>
        <w:pStyle w:val="Normal"/>
        <w:rPr/>
      </w:pPr>
      <w:r>
        <w:rPr/>
      </w:r>
    </w:p>
    <w:p>
      <w:pPr>
        <w:pStyle w:val="Normal"/>
        <w:ind w:left="720" w:firstLine="720"/>
        <w:rPr/>
      </w:pPr>
      <w:r>
        <w:rPr/>
        <w:t>(Shoghi Effendi, Citadel of Faith, p. 124)</w:t>
      </w:r>
    </w:p>
    <w:p>
      <w:pPr>
        <w:pStyle w:val="Normal"/>
        <w:rPr/>
      </w:pPr>
      <w:r>
        <w:rPr/>
      </w:r>
    </w:p>
    <w:p>
      <w:pPr>
        <w:pStyle w:val="Normal"/>
        <w:rPr/>
      </w:pPr>
      <w:r>
        <w:rPr/>
        <w:t>(3-6)</w:t>
      </w:r>
    </w:p>
    <w:p>
      <w:pPr>
        <w:pStyle w:val="Normal"/>
        <w:rPr/>
      </w:pPr>
      <w:r>
        <w:rPr/>
        <w:t>Send Appeals to President Eisenhower</w:t>
      </w:r>
    </w:p>
    <w:p>
      <w:pPr>
        <w:pStyle w:val="Normal"/>
        <w:rPr/>
      </w:pPr>
      <w:r>
        <w:rPr/>
      </w:r>
    </w:p>
    <w:p>
      <w:pPr>
        <w:pStyle w:val="Normal"/>
        <w:rPr/>
      </w:pPr>
      <w:r>
        <w:rPr/>
        <w:t>Owing to aggravation of the situation, the hacking to pieces of the bodies of seven believers in the vicinity of Yazd, and the likelihood of worse massacre in the approaching months, advise all groups and assemblies in the United States to address telegraphically President Eisenhower, appealing for his intervention for protection from further  133  massacres of our offenseless, law-abiding co-religionists in Iran and the safeguard of their human rights. Include brief reference to the worst atrocities. National Assembly should address him similar message both in writing and telegraphically. Include list of atrocities in accompanying memorandum...</w:t>
      </w:r>
    </w:p>
    <w:p>
      <w:pPr>
        <w:pStyle w:val="Normal"/>
        <w:rPr/>
      </w:pPr>
      <w:r>
        <w:rPr/>
      </w:r>
    </w:p>
    <w:p>
      <w:pPr>
        <w:pStyle w:val="Normal"/>
        <w:rPr/>
      </w:pPr>
      <w:r>
        <w:rPr/>
        <w:t>[August 15, 1955]</w:t>
      </w:r>
    </w:p>
    <w:p>
      <w:pPr>
        <w:pStyle w:val="Normal"/>
        <w:rPr/>
      </w:pPr>
      <w:r>
        <w:rPr/>
        <w:t>(Shoghi Effendi, Citadel of Faith, p. 132)</w:t>
      </w:r>
    </w:p>
    <w:p>
      <w:pPr>
        <w:pStyle w:val="Normal"/>
        <w:rPr/>
      </w:pPr>
      <w:r>
        <w:rPr/>
      </w:r>
    </w:p>
    <w:p>
      <w:pPr>
        <w:pStyle w:val="Normal"/>
        <w:rPr/>
      </w:pPr>
      <w:r>
        <w:rPr/>
        <w:t>==================================</w:t>
      </w:r>
    </w:p>
    <w:p>
      <w:pPr>
        <w:pStyle w:val="Normal"/>
        <w:rPr/>
      </w:pPr>
      <w:r>
        <w:rPr/>
      </w:r>
    </w:p>
    <w:p>
      <w:pPr>
        <w:pStyle w:val="Normal"/>
        <w:rPr/>
      </w:pPr>
      <w:r>
        <w:rPr/>
        <w:t>A Mysterious Dispensation of Providence</w:t>
      </w:r>
    </w:p>
    <w:p>
      <w:pPr>
        <w:pStyle w:val="Normal"/>
        <w:rPr/>
      </w:pPr>
      <w:r>
        <w:rPr/>
      </w:r>
    </w:p>
    <w:p>
      <w:pPr>
        <w:pStyle w:val="Normal"/>
        <w:rPr/>
      </w:pPr>
      <w:r>
        <w:rPr/>
        <w:t>PERSECUTION OF THE BAHÁ'ÍS OF IRAN</w:t>
      </w:r>
    </w:p>
    <w:p>
      <w:pPr>
        <w:pStyle w:val="Normal"/>
        <w:rPr/>
      </w:pPr>
      <w:r>
        <w:rPr/>
      </w:r>
    </w:p>
    <w:p>
      <w:pPr>
        <w:pStyle w:val="Normal"/>
        <w:rPr/>
      </w:pPr>
      <w:r>
        <w:rPr/>
        <w:t>A crisis in the fortunes of the Faith of Bahá'u'lláh, of exceptional severity, extensive in its ramifications, unpredictable in its immediate consequences, directly involving the overwhelming majority of His followers in the land of His birth, and confronting with a major challenge Bahá'í communities in both hemispheres, has plunged the Bahá'í world, whilst engaged in the prosecution of a world-wide spiritual crusade, into intense sorrow and profound anxiety.</w:t>
      </w:r>
    </w:p>
    <w:p>
      <w:pPr>
        <w:pStyle w:val="Normal"/>
        <w:rPr/>
      </w:pPr>
      <w:r>
        <w:rPr/>
      </w:r>
    </w:p>
    <w:p>
      <w:pPr>
        <w:pStyle w:val="Normal"/>
        <w:rPr/>
      </w:pPr>
      <w:r>
        <w:rPr/>
        <w:t>More grievous than any of the intermittent crises which have more or less acutely afflicted the Faith since the inception, over thirty years ago, of the Formative Age of the Bahá'í Dispensation, such as a seizure of the keys of the foremost Shrine of the Bahá'í world by the covenant-breakers residing in the Holy Land; the occupation of the House of Bahá'u'lláh by His traditional enemies in Baghdad; the expropriation of the first Mashriqu'l-Adhkar of the Bahá'í world in Turkistan and the virtual extinction of the Ishqabad Bahá'í Community; the disabilities suffered by the Egyptian Bahá'í Community as a result of the verdict of the Egyptian ecclesiastical court and the historic pronouncements of the highest dignitaries of Sunni Islam in Egypt; the defection of the members of 'Abdu'l-Bahá's family and the machinations and eventual deviation of various recognized yet highly ambitious leaders, teachers, as well as administrators, in Persia, Egypt, Germany and the United States -- more grievous than any of these, this latest manifestation of the implacable hatred, and relentless opposition, of the as yet firmly entrenched, politically influential avowed adversaries of God's infant Faith, threatens to become more uncontrollable with every passing day.</w:t>
      </w:r>
    </w:p>
    <w:p>
      <w:pPr>
        <w:pStyle w:val="Normal"/>
        <w:rPr/>
      </w:pPr>
      <w:r>
        <w:rPr/>
      </w:r>
    </w:p>
    <w:p>
      <w:pPr>
        <w:pStyle w:val="Normal"/>
        <w:rPr/>
      </w:pPr>
      <w:r>
        <w:rPr/>
        <w:t>Indeed in many of its aspects this crisis bears a striking resemblance to the wave of persecutions which periodically swept the cradle of the Faith in the course of 'Abdu'l-Bahá's ministry, and is tragically reminiscent of the tribulations experienced by the dawn-breakers of the Heroic Age of the Faith at the hour of its birth in that sorely tried, long-agitated land.</w:t>
      </w:r>
    </w:p>
    <w:p>
      <w:pPr>
        <w:pStyle w:val="Normal"/>
        <w:rPr/>
      </w:pPr>
      <w:r>
        <w:rPr/>
      </w:r>
    </w:p>
    <w:p>
      <w:pPr>
        <w:pStyle w:val="Normal"/>
        <w:rPr/>
      </w:pPr>
      <w:r>
        <w:rPr/>
        <w:t>With dramatic suddenness, a situation, which had been slowly and secretly developing, came to a head, as the result of the ceaseless intrigue of the fanatical and determined ecclesiastical opponents of the Faith, ever ready to seize their chance, in times of confusion, and to strike mercilessly, at an opportune hour, at the very root of that Faith and of its swiftly developing, steadily consolidating administrative institutions.</w:t>
      </w:r>
    </w:p>
    <w:p>
      <w:pPr>
        <w:pStyle w:val="Normal"/>
        <w:rPr/>
      </w:pPr>
      <w:r>
        <w:rPr/>
      </w:r>
    </w:p>
    <w:p>
      <w:pPr>
        <w:pStyle w:val="Normal"/>
        <w:rPr>
          <w:b/>
          <w:b/>
        </w:rPr>
      </w:pPr>
      <w:r>
        <w:rPr>
          <w:b/>
        </w:rPr>
        <w:t>The launching of the Crusade itself, with the celebrations and ceremonials which accompanied it; the repercussions of the widely reported proceedings of four successive Intercontinental Teaching Conferences, which heralded its inauguration; the public dedication of the Mother Temple of the West in Wilmette; the systematic intensification of teaching activities in the Arabian Peninsula, enshrining the Qiblih of the entire Islamic world; and, in particular, the opening to the Faith of the twin holy cities of Mecca and Medina -- all these may be said to have precipitated this crisis, and alarmed the jealous exponents and guardians of an antiquated religious orthodoxy in the strongholds of both Shí'ah and Sunni Islam.</w:t>
      </w:r>
    </w:p>
    <w:p>
      <w:pPr>
        <w:pStyle w:val="Normal"/>
        <w:rPr>
          <w:b/>
          <w:b/>
        </w:rPr>
      </w:pPr>
      <w:r>
        <w:rPr>
          <w:b/>
        </w:rPr>
      </w:r>
    </w:p>
    <w:p>
      <w:pPr>
        <w:pStyle w:val="Normal"/>
        <w:rPr/>
      </w:pPr>
      <w:r>
        <w:rPr/>
        <w:t>A PREMEDITATED CAMPAIGN OF PERSECUTION</w:t>
      </w:r>
    </w:p>
    <w:p>
      <w:pPr>
        <w:pStyle w:val="Normal"/>
        <w:rPr/>
      </w:pPr>
      <w:r>
        <w:rPr/>
      </w:r>
    </w:p>
    <w:p>
      <w:pPr>
        <w:pStyle w:val="Normal"/>
        <w:rPr/>
      </w:pPr>
      <w:r>
        <w:rPr/>
        <w:t>This premeditated campaign was heralded by violent and repeated public denunciations of the Faith over the air, from the pulpit, and through the press, defaming its holy Founders, distorting its distinctive features, ridiculing its aims and purposes, and perverting its history. It was formally launched by the government's official pronouncement in the Majlis outlawing the Faith and banning its activities throughout the land. It was soon followed by the senseless and uncivilized demolition of the imposing dome of the Bahá'í Central Administrative Headquarters in the capital. It assumed serious proportions through the seizure and occupation of all Bahá'í administrative headquarters throughout the provinces.</w:t>
      </w:r>
    </w:p>
    <w:p>
      <w:pPr>
        <w:pStyle w:val="Normal"/>
        <w:rPr/>
      </w:pPr>
      <w:r>
        <w:rPr/>
      </w:r>
    </w:p>
    <w:p>
      <w:pPr>
        <w:pStyle w:val="Normal"/>
        <w:rPr/>
      </w:pPr>
      <w:r>
        <w:rPr/>
        <w:t>This drastic action taken by the representatives of the central authorities in cities, towns and villages was the signal for the loosing of  135  a flood of abuse, accompanied by a series of atrocities simultaneously and shamelessly perpetrated in most of the provinces, bringing in its wake desolation to Bahá'í homes, economic ruin to Bahá'í families, and staining still further the records of Shí'ah Islam in that troubled land.</w:t>
      </w:r>
    </w:p>
    <w:p>
      <w:pPr>
        <w:pStyle w:val="Normal"/>
        <w:rPr/>
      </w:pPr>
      <w:r>
        <w:rPr/>
      </w:r>
    </w:p>
    <w:p>
      <w:pPr>
        <w:pStyle w:val="Normal"/>
        <w:rPr/>
      </w:pPr>
      <w:r>
        <w:rPr/>
        <w:t>In Shiraz, in the province of Fars, the cradle of the Faith, the House of the Báb, ordained by Bahá'u'lláh in His Most Holy Book as the foremost place of pilgrimage in the land of His birth, was twice desecrated, its walls severely damaged, its windows broken and its furniture partly destroyed and carried away. The neighboring house of the Báb's maternal uncle was razed to the ground. Bahá'u'lláh's ancestral home in Takur, in the province of Mazindaran, the scene of 'Abdu'l-Bahá's early childhood, was occupied. Shops and farms, constituting, in most cases, the sole source of livelihood to peaceful Bahá'í families, were plundered. Crops and livestock, assets patiently acquired by often poor, but always peace-loving, law-abiding farmers, were wantonly destroyed. Bodies in various cemeteries were first disinterred and then viciously mutilated. The homes of rich and poor alike were forcibly entered and ruthlessly looted. Both adults and children were publicly set upon, reviled, beaten and ridiculed. Young women were abducted, and compelled, against their parents' wishes and their own, to marry Muslims. Boys and girls were mobbed at school, mocked and expelled. A boycott, in many cases, was imposed by butchers and bakers, who refused to sell to the adherents of the Faith the barest necessities of life. A girl in her teens was shamelessly raped, whilst an eleven-month-old baby was heartlessly trampled underfoot. Pressure was brought to bear upon the believers to recant their faith and to renounce allegiance to the Cause they had espoused.</w:t>
      </w:r>
    </w:p>
    <w:p>
      <w:pPr>
        <w:pStyle w:val="Normal"/>
        <w:rPr/>
      </w:pPr>
      <w:r>
        <w:rPr/>
      </w:r>
    </w:p>
    <w:p>
      <w:pPr>
        <w:pStyle w:val="Normal"/>
        <w:rPr/>
      </w:pPr>
      <w:r>
        <w:rPr/>
        <w:t>Nor was this all. Emboldened by the general applause accorded by the populace to the savage perpetrators of these crimes, a mob of many hundreds marched upon the hamlet of Hurmuzak, to the beating of drums and the sounding of trumpets, and, armed with spades and axes, fell upon a family of seven, the oldest eighty, the youngest nineteen, and, in an orgy of unrestrained fanaticism, literally hacked them to pieces.</w:t>
      </w:r>
    </w:p>
    <w:p>
      <w:pPr>
        <w:pStyle w:val="Normal"/>
        <w:rPr/>
      </w:pPr>
      <w:r>
        <w:rPr/>
      </w:r>
    </w:p>
    <w:p>
      <w:pPr>
        <w:pStyle w:val="Normal"/>
        <w:rPr/>
      </w:pPr>
      <w:r>
        <w:rPr/>
        <w:t>Following closely upon this heinous crime, the like of which has not been witnessed since the close of the Heroic Age of the Faith, an official order has been issued by the Prime Minister's office in Tihran,  136  placing an interdiction against the employment of any Bahá'ís in government service, and ordering the instant dismissal of all who insist on adhering to their faith.</w:t>
      </w:r>
    </w:p>
    <w:p>
      <w:pPr>
        <w:pStyle w:val="Normal"/>
        <w:rPr/>
      </w:pPr>
      <w:r>
        <w:rPr/>
      </w:r>
    </w:p>
    <w:p>
      <w:pPr>
        <w:pStyle w:val="Normal"/>
        <w:rPr/>
      </w:pPr>
      <w:r>
        <w:rPr/>
        <w:t>APPEALS TO THE AUTHORITIES OF IRAN AND TO THE UNITED NATIONS</w:t>
      </w:r>
    </w:p>
    <w:p>
      <w:pPr>
        <w:pStyle w:val="Normal"/>
        <w:rPr/>
      </w:pPr>
      <w:r>
        <w:rPr/>
      </w:r>
    </w:p>
    <w:p>
      <w:pPr>
        <w:pStyle w:val="Normal"/>
        <w:rPr/>
      </w:pPr>
      <w:r>
        <w:rPr/>
        <w:t xml:space="preserve">These tragic, swiftly succeeding events have stirred the Bahá'í world to its foundations. Counter measures were immediately taken, and more than a thousand appeals were addressed by national and local assemblies as well as groups in all continents of the globe to the highest authorities in Persia, including the Shah, in the hope of stemming the tide of persecution threatening to engulf the entire Persian Bahá'í Community. Furthermore, a wide-spread campaign of publicity was initiated in expectation that its repercussions would exert a restraining influence on the perpetrators of these monstrous acts. An appeal was moreover lodged with the Secretary-General of the United Nations, and the President of the Social and Economic Council, copies of which were delivered to the representatives of the member nations of the Council, to the Director of the Human Rights Division, as well as to non-governmental organizations with consultative status. </w:t>
      </w:r>
      <w:r>
        <w:rPr>
          <w:b/>
        </w:rPr>
        <w:t>More recently, President Eisenhower, who, as reported in the press, was the first to make mention of the attacks launched against the Faith</w:t>
      </w:r>
      <w:r>
        <w:rPr/>
        <w:t>, was appealed to by the American National Spiritual Assembly as well as by all groups and local assemblies throughout the United States, to intervene on behalf of the victims of these persecutions.</w:t>
      </w:r>
    </w:p>
    <w:p>
      <w:pPr>
        <w:pStyle w:val="Normal"/>
        <w:rPr/>
      </w:pPr>
      <w:r>
        <w:rPr/>
      </w:r>
    </w:p>
    <w:p>
      <w:pPr>
        <w:pStyle w:val="Normal"/>
        <w:rPr/>
      </w:pPr>
      <w:r>
        <w:rPr/>
        <w:tab/>
        <w:t>(Shoghi Effendi, Citadel of Faith, p. 132)</w:t>
      </w:r>
    </w:p>
    <w:p>
      <w:pPr>
        <w:pStyle w:val="Normal"/>
        <w:rPr/>
      </w:pPr>
      <w:r>
        <w:rPr/>
      </w:r>
    </w:p>
    <w:p>
      <w:pPr>
        <w:pStyle w:val="Normal"/>
        <w:rPr/>
      </w:pPr>
      <w:r>
        <w:rPr/>
        <w:t>(3-7)</w:t>
      </w:r>
    </w:p>
    <w:p>
      <w:pPr>
        <w:pStyle w:val="Normal"/>
        <w:rPr/>
      </w:pPr>
      <w:r>
        <w:rPr/>
        <w:t xml:space="preserve">Such a chaste and holy life, with its implications of </w:t>
      </w:r>
      <w:r>
        <w:rPr>
          <w:b/>
        </w:rPr>
        <w:t>modesty,</w:t>
      </w:r>
      <w:r>
        <w:rPr/>
        <w:t xml:space="preserve"> purity, temperance, </w:t>
      </w:r>
      <w:r>
        <w:rPr>
          <w:b/>
        </w:rPr>
        <w:t>decency,</w:t>
      </w:r>
      <w:r>
        <w:rPr/>
        <w:t xml:space="preserve"> and clean-mindedness, involves no less than the exercise of moderation in all that pertains to dress, language, amusements, and all artistic and literary avocations. </w:t>
      </w:r>
      <w:r>
        <w:rPr>
          <w:b/>
        </w:rPr>
        <w:t>It demands daily vigilance in the control of one's carnal desires and corrupt inclinations.</w:t>
      </w:r>
      <w:r>
        <w:rPr/>
        <w:t xml:space="preserve"> It calls for the abandonment of a frivolous conduct, with its excessive attachment to trivial and often misdirected pleasures. It requires total abstinence from all alcoholic drinks, from opium, and from similar habit-forming drugs. It condemns the prostitution of art and of literature, the practices of nudism and of companionate marriage, infidelity in marital relationships, and all manner of promiscuity, of easy familiarity, and of sexual vices. It can tolerate no compromise with the theories, the standards, the habits, and the excesses of a decadent age. Nay rather it seeks to demonstrate, through the dynamic force of its example, the pernicious character of such theories, the falsity of such standards, the hollowness of such claims, the perversity of such habits, and the sacrilegious character of such excesses.</w:t>
      </w:r>
    </w:p>
    <w:p>
      <w:pPr>
        <w:pStyle w:val="Normal"/>
        <w:rPr/>
      </w:pPr>
      <w:r>
        <w:rPr/>
      </w:r>
    </w:p>
    <w:p>
      <w:pPr>
        <w:pStyle w:val="Normal"/>
        <w:rPr/>
      </w:pPr>
      <w:r>
        <w:rPr/>
        <w:tab/>
        <w:t>(Shoghi Effendi, The Advent of Divine Justice, p. 30)</w:t>
      </w:r>
    </w:p>
    <w:p>
      <w:pPr>
        <w:pStyle w:val="Normal"/>
        <w:rPr/>
      </w:pPr>
      <w:r>
        <w:rPr/>
      </w:r>
    </w:p>
    <w:p>
      <w:pPr>
        <w:pStyle w:val="Normal"/>
        <w:rPr/>
      </w:pPr>
      <w:r>
        <w:rPr/>
        <w:t>(3-8)</w:t>
      </w:r>
    </w:p>
    <w:p>
      <w:pPr>
        <w:pStyle w:val="Normal"/>
        <w:rPr/>
      </w:pPr>
      <w:r>
        <w:rPr/>
        <w:t xml:space="preserve">No less serious is the stress and strain imposed on the fabric of American society through the fundamental and persistent neglect, by the governed and governors alike, of the supreme, the inescapable and urgent duty -- so repeatedly and graphically represented and stressed by 'Abdu'l-Bahá in His arraignment of the basic weaknesses in the social fabric of the nation -- of remedying, while there is yet time, </w:t>
      </w:r>
      <w:r>
        <w:rPr>
          <w:b/>
        </w:rPr>
        <w:t xml:space="preserve">through a revolutionary change in the concept and attitude of the average white American toward his Negro fellow </w:t>
      </w:r>
      <w:r>
        <w:rPr/>
        <w:t>citizen, a situation which, if allowed to drift, will, in the words of 'Abdu'l-Bahá, cause the streets of American cities to run with blood, aggravating thereby the havoc which the fearful weapons of destruction, raining from the air, and amassed by a ruthless, a vigilant, a powerful and inveterate enemy, will wreak upon those same cities.</w:t>
      </w:r>
    </w:p>
    <w:p>
      <w:pPr>
        <w:pStyle w:val="Normal"/>
        <w:rPr/>
      </w:pPr>
      <w:r>
        <w:rPr/>
      </w:r>
    </w:p>
    <w:p>
      <w:pPr>
        <w:pStyle w:val="Normal"/>
        <w:rPr/>
      </w:pPr>
      <w:r>
        <w:rPr/>
        <w:tab/>
        <w:t>(Shoghi Effendi, Citadel of Faith, p. 126)</w:t>
      </w:r>
    </w:p>
    <w:p>
      <w:pPr>
        <w:pStyle w:val="Normal"/>
        <w:rPr/>
      </w:pPr>
      <w:r>
        <w:rPr/>
      </w:r>
    </w:p>
    <w:p>
      <w:pPr>
        <w:pStyle w:val="Normal"/>
        <w:rPr/>
      </w:pPr>
      <w:r>
        <w:rPr/>
        <w:t>(3-9)</w:t>
      </w:r>
    </w:p>
    <w:p>
      <w:pPr>
        <w:pStyle w:val="Normal"/>
        <w:rPr/>
      </w:pPr>
      <w:r>
        <w:rPr/>
        <w:t xml:space="preserve">This rectitude of conduct, with its implications of justice, equity, </w:t>
      </w:r>
      <w:r>
        <w:rPr>
          <w:b/>
        </w:rPr>
        <w:t>truthfulness, honesty</w:t>
      </w:r>
      <w:r>
        <w:rPr/>
        <w:t xml:space="preserve">, fair-mindedness, reliability, and </w:t>
      </w:r>
      <w:r>
        <w:rPr>
          <w:b/>
        </w:rPr>
        <w:t>trustworthiness,</w:t>
      </w:r>
      <w:r>
        <w:rPr/>
        <w:t xml:space="preserve"> must distinguish every phase of the life of the Bahá'í community. "The companions of God," Bahá'u'lláh Himself has declared, "are, in this day, the lump that must leaven the peoples of the world. They must show forth such trustworthiness, such truthfulness and perseverance, such deeds and character that all mankind may profit by their example."</w:t>
      </w:r>
    </w:p>
    <w:p>
      <w:pPr>
        <w:pStyle w:val="Normal"/>
        <w:rPr/>
      </w:pPr>
      <w:r>
        <w:rPr/>
      </w:r>
    </w:p>
    <w:p>
      <w:pPr>
        <w:pStyle w:val="Normal"/>
        <w:rPr/>
      </w:pPr>
      <w:r>
        <w:rPr/>
        <w:tab/>
        <w:t>(Shoghi Effendi, The Advent of Divine Justice, p. 22)</w:t>
      </w:r>
    </w:p>
    <w:p>
      <w:pPr>
        <w:pStyle w:val="Normal"/>
        <w:rPr/>
      </w:pPr>
      <w:r>
        <w:rPr/>
      </w:r>
    </w:p>
    <w:p>
      <w:pPr>
        <w:pStyle w:val="Normal"/>
        <w:rPr/>
      </w:pPr>
      <w:r>
        <w:rPr/>
      </w:r>
    </w:p>
    <w:p>
      <w:pPr>
        <w:pStyle w:val="Normal"/>
        <w:rPr/>
      </w:pPr>
      <w:r>
        <w:rPr/>
        <w:t>(3-10)</w:t>
      </w:r>
    </w:p>
    <w:p>
      <w:pPr>
        <w:pStyle w:val="Normal"/>
        <w:rPr/>
      </w:pPr>
      <w:r>
        <w:rPr/>
        <w:t>The community of the organized promoters of the Faith of Bahá'u'lláh in the American continent -- the spiritual descendants of the dawn-breakers of an heroic Age, who by their death proclaimed the birth of that Faith -- must, in turn, usher in, not by their death but through living sacrifice, that promised World Order, the shell ordained to enshrine that priceless jewel, the world civilization, of which the Faith itself is the sole begetter. While its sister communities are bending beneath the tempestuous winds that beat upon them from every side, this community, preserved by the immutable decrees of the omnipotent Ordainer and deriving continual sustenance from the mandate with which the Tablets of the Divine Plan have invested it, is now busily engaged in laying the foundations and in fostering the growth of those institutions which are to herald the approach of the Age destined to witness the birth and rise of the World Order of Bahá'u'lláh.</w:t>
      </w:r>
    </w:p>
    <w:p>
      <w:pPr>
        <w:pStyle w:val="Normal"/>
        <w:rPr/>
      </w:pPr>
      <w:r>
        <w:rPr/>
      </w:r>
    </w:p>
    <w:p>
      <w:pPr>
        <w:pStyle w:val="Normal"/>
        <w:rPr/>
      </w:pPr>
      <w:r>
        <w:rPr/>
        <w:tab/>
        <w:t>(Shoghi Effendi, The Advent of Divine Justice, p. 7)</w:t>
      </w:r>
    </w:p>
    <w:p>
      <w:pPr>
        <w:pStyle w:val="Normal"/>
        <w:rPr/>
      </w:pPr>
      <w:r>
        <w:rPr/>
      </w:r>
    </w:p>
    <w:p>
      <w:pPr>
        <w:pStyle w:val="Normal"/>
        <w:rPr/>
      </w:pPr>
      <w:r>
        <w:rPr/>
        <w:t>(3-11)</w:t>
      </w:r>
    </w:p>
    <w:p>
      <w:pPr>
        <w:pStyle w:val="Normal"/>
        <w:rPr/>
      </w:pPr>
      <w:r>
        <w:rPr/>
        <w:t xml:space="preserve">Parallel with this, and pervading all departments of life -- an evil which the nation, and indeed all those within the capitalist system, though to a lesser degree, share with that state and its satellites regarded as the sworn enemies of that system -- </w:t>
      </w:r>
      <w:r>
        <w:rPr>
          <w:b/>
        </w:rPr>
        <w:t>is the crass materialism, which lays excessive and ever-increasing emphasis on material well-being,</w:t>
      </w:r>
      <w:r>
        <w:rPr/>
        <w:t xml:space="preserve"> </w:t>
      </w:r>
      <w:r>
        <w:rPr>
          <w:b/>
          <w:i/>
        </w:rPr>
        <w:t>forgetful of those things of the spirit on which alone a sure and stable foundation can be laid for human society</w:t>
      </w:r>
      <w:r>
        <w:rPr/>
        <w:t>. It is this same cancerous materialism, born originally in Europe, carried to excess in the North American continent, contaminating the Asiatic peoples and nations, spreading its ominous tentacles to the borders of Africa, and now invading its very heart, which Bahá'u'lláh in unequivocal and emphatic language denounced in His Writings, comparing it to a devouring flame and regarding it as the chief factor in precipitating the dire ordeals and world-shaking crises that must necessarily involve the burning of cities and the spread of terror and consternation in the hearts of men. Indeed a foretaste of the devastation which this consuming fire will wreak upon the world, and with which it will lay waste the cities of the nations participating in this tragic world-engulfing contest, has been afforded by the last World War, marking the second stage in the global havoc which humanity, forgetful of its God and heedless of the clear warnings uttered by His appointed Messenger for this day, must, alas, inevitably experience. It is this same all-pervasive, pernicious materialism against which the voice of the Center of Bahá'u'lláh's Covenant was raised, with pathetic persistence, from platform and pulpit, in His addresses to the heedless multitudes, which, on the morrow of His fateful visit to both Europe and America, found themselves suddenly swept into the vortex of a tempest which in its range and severity was unsurpassed in the world's history.</w:t>
      </w:r>
    </w:p>
    <w:p>
      <w:pPr>
        <w:pStyle w:val="Normal"/>
        <w:rPr/>
      </w:pPr>
      <w:r>
        <w:rPr/>
      </w:r>
    </w:p>
    <w:p>
      <w:pPr>
        <w:pStyle w:val="Normal"/>
        <w:rPr/>
      </w:pPr>
      <w:r>
        <w:rPr/>
        <w:tab/>
        <w:t>(Shoghi Effendi, Citadel of Faith, p. 124-125)</w:t>
      </w:r>
    </w:p>
    <w:p>
      <w:pPr>
        <w:pStyle w:val="Normal"/>
        <w:rPr/>
      </w:pPr>
      <w:r>
        <w:rPr/>
        <w:t>(3-12)</w:t>
      </w:r>
    </w:p>
    <w:p>
      <w:pPr>
        <w:pStyle w:val="Normal"/>
        <w:rPr/>
      </w:pPr>
      <w:r>
        <w:rPr/>
        <w:t>Shoghi Effendi beloved of all hearts sacred trust given believers by Master passed away sudden heart attack in sleep following Asiatic flu. Urge believers remain steadfast cling institution Hands lovingly reared recently reinforced emphasized by beloved Guardian. Only</w:t>
      </w:r>
    </w:p>
    <w:p>
      <w:pPr>
        <w:pStyle w:val="Normal"/>
        <w:rPr/>
      </w:pPr>
      <w:r>
        <w:rPr/>
        <w:t>oneness heart oneness purpose can befittingly testify loyalty all National Assemblies believers departed Guardian who sacrificed self utterly for service Faith.</w:t>
      </w:r>
    </w:p>
    <w:p>
      <w:pPr>
        <w:pStyle w:val="Normal"/>
        <w:rPr/>
      </w:pPr>
      <w:r>
        <w:rPr/>
        <w:t>Ruhiyyih</w:t>
      </w:r>
    </w:p>
    <w:p>
      <w:pPr>
        <w:sectPr>
          <w:headerReference w:type="default" r:id="rId6"/>
          <w:footerReference w:type="default" r:id="rId7"/>
          <w:type w:val="nextPage"/>
          <w:pgSz w:w="12240" w:h="15840"/>
          <w:pgMar w:left="1800" w:right="1440" w:gutter="0" w:header="720" w:top="1296" w:footer="720" w:bottom="1152"/>
          <w:pgNumType w:fmt="decimal"/>
          <w:formProt w:val="false"/>
          <w:textDirection w:val="lrTb"/>
          <w:docGrid w:type="default" w:linePitch="360" w:charSpace="0"/>
        </w:sectPr>
        <w:pStyle w:val="Normal"/>
        <w:rPr/>
      </w:pPr>
      <w:r>
        <w:rPr/>
        <w:tab/>
        <w:t>(Ruhiyyih Khanum, The Priceless Pearl, p. 447)</w:t>
      </w:r>
    </w:p>
    <w:p>
      <w:pPr>
        <w:pStyle w:val="Heading1"/>
        <w:rPr/>
      </w:pPr>
      <w:r>
        <w:rPr/>
      </w:r>
    </w:p>
    <w:p>
      <w:pPr>
        <w:pStyle w:val="Heading4"/>
        <w:rPr/>
      </w:pPr>
      <w:r>
        <w:rPr/>
        <w:t>FIFTH PERIOD</w:t>
      </w:r>
    </w:p>
    <w:p>
      <w:pPr>
        <w:pStyle w:val="Normal"/>
        <w:jc w:val="center"/>
        <w:rPr>
          <w:b/>
          <w:b/>
          <w:bCs/>
        </w:rPr>
      </w:pPr>
      <w:r>
        <w:rPr>
          <w:b/>
          <w:bCs/>
        </w:rPr>
        <w:t>MINISTRY OF THE HANDS OF THE CAUSE</w:t>
      </w:r>
    </w:p>
    <w:p>
      <w:pPr>
        <w:pStyle w:val="Normal"/>
        <w:jc w:val="center"/>
        <w:rPr>
          <w:b/>
          <w:b/>
          <w:bCs/>
        </w:rPr>
      </w:pPr>
      <w:r>
        <w:rPr>
          <w:b/>
          <w:bCs/>
        </w:rPr>
        <w:t>THE UNIVERSAL HOUSE OF JUSTICE</w:t>
      </w:r>
    </w:p>
    <w:p>
      <w:pPr>
        <w:pStyle w:val="Normal"/>
        <w:rPr/>
      </w:pPr>
      <w:r>
        <w:rPr/>
        <w:t>(4-1)</w:t>
      </w:r>
    </w:p>
    <w:p>
      <w:pPr>
        <w:pStyle w:val="Normal"/>
        <w:rPr/>
      </w:pPr>
      <w:r>
        <w:rPr/>
        <w:t xml:space="preserve">One of two things happens to great historic events, either they are lost sight of temporarily, to sometimes be re-discovered at a later date, or they form part of the great river of man's destiny, never for an instant to be forgotten or submerged. Of such is the unique period of almost six years during which the Hands of the Cause of God, appointed during his lifetime by Shoghi Effendi the Guardian of the Bahá'í Faith, who styled them the </w:t>
      </w:r>
      <w:r>
        <w:rPr>
          <w:b/>
        </w:rPr>
        <w:t>"Chief Stewards of Bahá'u'lláh's embryonic World Commonwealth"</w:t>
      </w:r>
      <w:r>
        <w:rPr/>
        <w:t xml:space="preserve"> and its "high-ranking officers", arose and firmly seized and guided the destiny of the endangered and grievously shaken body of Bahá'u'lláh's followers the world over.</w:t>
      </w:r>
    </w:p>
    <w:p>
      <w:pPr>
        <w:pStyle w:val="Normal"/>
        <w:rPr/>
      </w:pPr>
      <w:r>
        <w:rPr/>
      </w:r>
    </w:p>
    <w:p>
      <w:pPr>
        <w:pStyle w:val="Normal"/>
        <w:rPr/>
      </w:pPr>
      <w:r>
        <w:rPr/>
        <w:tab/>
        <w:t>(Custodians, Ministry of the Custodians, p. 1)</w:t>
      </w:r>
    </w:p>
    <w:p>
      <w:pPr>
        <w:pStyle w:val="Normal"/>
        <w:rPr/>
      </w:pPr>
      <w:r>
        <w:rPr/>
      </w:r>
    </w:p>
    <w:p>
      <w:pPr>
        <w:pStyle w:val="Normal"/>
        <w:rPr/>
      </w:pPr>
      <w:r>
        <w:rPr/>
        <w:t>(4-1a)</w:t>
      </w:r>
    </w:p>
    <w:p>
      <w:pPr>
        <w:pStyle w:val="Normal"/>
        <w:rPr/>
      </w:pPr>
      <w:r>
        <w:rPr/>
        <w:t>DECLARATION BY THE CUSTODIANS</w:t>
      </w:r>
    </w:p>
    <w:p>
      <w:pPr>
        <w:pStyle w:val="Normal"/>
        <w:rPr/>
      </w:pPr>
      <w:r>
        <w:rPr/>
        <w:t>RELEASING ALL THEIR FUNCTIONS, RIGHTS AND POWERS CONFERRED UPON THEM BY THE DECLARATION OF THE HANDS, NOVEMBER 25, 1957, TO THE UNIVERSAL HOUSE OF JUSTICE</w:t>
      </w:r>
    </w:p>
    <w:p>
      <w:pPr>
        <w:pStyle w:val="Normal"/>
        <w:rPr/>
      </w:pPr>
      <w:r>
        <w:rPr/>
      </w:r>
    </w:p>
    <w:p>
      <w:pPr>
        <w:pStyle w:val="Normal"/>
        <w:rPr/>
      </w:pPr>
      <w:r>
        <w:rPr/>
        <w:t>Haifa, Israel</w:t>
      </w:r>
    </w:p>
    <w:p>
      <w:pPr>
        <w:pStyle w:val="Normal"/>
        <w:rPr/>
      </w:pPr>
      <w:r>
        <w:rPr/>
        <w:t>June 7, 1963</w:t>
      </w:r>
    </w:p>
    <w:p>
      <w:pPr>
        <w:pStyle w:val="Normal"/>
        <w:rPr/>
      </w:pPr>
      <w:r>
        <w:rPr/>
      </w:r>
    </w:p>
    <w:p>
      <w:pPr>
        <w:pStyle w:val="Normal"/>
        <w:rPr/>
      </w:pPr>
      <w:r>
        <w:rPr/>
        <w:t>WE, THE UNDERSIGNED, DULY NOMINATED AND APPOINTED AS CUSTODIANS OF THE Bahá'í WORLD FAITH BY THE DECLARATION OF THE HANDS OF THE CAUSE OF GOD MADE AT BAHJI ON NOVEMBER 25TH, 1957 "to exercise -- subject to such directions and decisions as may be given from time to time by us as the Chief Stewards of the Bahá'í World Faith -- all such functions, rights and powers in succession to the Guardian of the Bahá'í Faith, His Eminence the late Shoghi Effendi Rabbani, as are necessary to serve the interests of the Bahá'í World Faith, and this until such time as the Universal House of Justice, upon being duly established and elected in conformity with the Sacred Writings of Bahá'u'lláh and the Will and Testament of 'Abdu'l-Bahá, may otherwise determine", do now declare that the Universal House of Justice was so established and elected by action of the International Bahá'í Convention held at Haifa on April 21st, 22nd and 23rd, 1963 and we hereby release all the said functions, rights and powers which were conferred upon us under the said Declaration of November 25th, 1957 as determined by the Universal House of Justice in its communication of June 7th, 1963, and we declare that all the said functions, rights and powers now devolve rightfully and in full accordance with the Sacred Writings of the Bahá'í Faith upon the Universal House of Justice. We make this statement for the full body of the Hands of the Cause of God in accordance with the powers conferred upon us by the Declaration of November 25th, 1957, and the office of Custodians of the Bahá'í World Faith has thus ceased to exist.</w:t>
      </w:r>
    </w:p>
    <w:p>
      <w:pPr>
        <w:pStyle w:val="Normal"/>
        <w:rPr/>
      </w:pPr>
      <w:r>
        <w:rPr/>
      </w:r>
    </w:p>
    <w:p>
      <w:pPr>
        <w:pStyle w:val="Normal"/>
        <w:rPr/>
      </w:pPr>
      <w:r>
        <w:rPr/>
        <w:tab/>
        <w:t>(Custodians, Ministry of the Custodians, p. 432)</w:t>
      </w:r>
    </w:p>
    <w:p>
      <w:pPr>
        <w:pStyle w:val="Normal"/>
        <w:rPr/>
      </w:pPr>
      <w:r>
        <w:rPr/>
        <w:t>(4-2)</w:t>
      </w:r>
    </w:p>
    <w:p>
      <w:pPr>
        <w:pStyle w:val="Normal"/>
        <w:rPr/>
      </w:pPr>
      <w:r>
        <w:rPr/>
        <w:t>Although the ministry of the Custodians terminated with the election of the Universal House of Justice, this date did not end the painstaking services of our august institution; the crowning event of our custodianship at the end of our beloved Guardian's World Crusade was the celebration of the Most Great Jubilee, during the period of Ridvan held from April 28 -- May 2, 1963, in London. In Shoghi Effendi's original announcement it was hoped that this centennial anniversary could take place in Baghdad, the scene of the Declaration of Bahá'u'lláh's Prophetic Mission. Circumstances, however, made this impracticable and the Hands decided to hold it in London, a city with many precious historic associations with both 'Abdu'l-Bahá and Shoghi Effendi who studied at Oxford University prior to becoming the Guardian of the Bahá'í Faith when his Grandfather died in 1921.</w:t>
      </w:r>
    </w:p>
    <w:p>
      <w:pPr>
        <w:pStyle w:val="Normal"/>
        <w:rPr/>
      </w:pPr>
      <w:r>
        <w:rPr/>
      </w:r>
    </w:p>
    <w:p>
      <w:pPr>
        <w:pStyle w:val="Normal"/>
        <w:rPr/>
      </w:pPr>
      <w:r>
        <w:rPr/>
        <w:tab/>
        <w:t>(Custodians, Ministry of the Custodians, p. 21)</w:t>
      </w:r>
    </w:p>
    <w:p>
      <w:pPr>
        <w:pStyle w:val="Normal"/>
        <w:rPr/>
      </w:pPr>
      <w:r>
        <w:rPr/>
      </w:r>
    </w:p>
    <w:p>
      <w:pPr>
        <w:pStyle w:val="Normal"/>
        <w:rPr/>
      </w:pPr>
      <w:r>
        <w:rPr/>
        <w:t>(4-3)</w:t>
      </w:r>
    </w:p>
    <w:p>
      <w:pPr>
        <w:pStyle w:val="Normal"/>
        <w:rPr/>
      </w:pPr>
      <w:r>
        <w:rPr/>
        <w:t>PROCLAMATION OF BAHÁ'U'LLÁH</w:t>
      </w:r>
    </w:p>
    <w:p>
      <w:pPr>
        <w:pStyle w:val="Normal"/>
        <w:rPr/>
      </w:pPr>
      <w:r>
        <w:rPr/>
        <w:t>Bahá'í World Centre</w:t>
      </w:r>
    </w:p>
    <w:p>
      <w:pPr>
        <w:pStyle w:val="Normal"/>
        <w:rPr/>
      </w:pPr>
      <w:r>
        <w:rPr/>
        <w:t>Copyright (c) 1967 by the Universal House of Justice</w:t>
      </w:r>
    </w:p>
    <w:p>
      <w:pPr>
        <w:pStyle w:val="Normal"/>
        <w:rPr/>
      </w:pPr>
      <w:r>
        <w:rPr/>
      </w:r>
    </w:p>
    <w:p>
      <w:pPr>
        <w:pStyle w:val="Normal"/>
        <w:rPr/>
      </w:pPr>
      <w:r>
        <w:rPr/>
        <w:t xml:space="preserve">Bahá'u'lláh's message is one of hope, of love, of practical reconstruction. </w:t>
      </w:r>
      <w:r>
        <w:rPr>
          <w:b/>
        </w:rPr>
        <w:t>Today we reap the appalling results of our forebears' rejection of His divine call; but today there are new rulers, new people, who perchance may hear and avoid or mitigate the severity of impending catastrophe</w:t>
      </w:r>
      <w:r>
        <w:rPr/>
        <w:t>. It is with this hope and believing it to be its sacred duty, that the Universal House of Justice, the international governing  xiv  body of the Bahá'í Faith, proclaims again, through publication of these selected passages, the essence of that mighty call of a century ago. In the same hope and belief the Bahá'ís throughout the world will do their utmost during this centenary period to bring to the attention of their fellow-men the redeeming fact of this new outpouring of divine guidance and love. We believe they will not labour in vain.</w:t>
      </w:r>
    </w:p>
    <w:p>
      <w:pPr>
        <w:pStyle w:val="Normal"/>
        <w:rPr/>
      </w:pPr>
      <w:r>
        <w:rPr/>
      </w:r>
    </w:p>
    <w:p>
      <w:pPr>
        <w:pStyle w:val="Normal"/>
        <w:rPr/>
      </w:pPr>
      <w:r>
        <w:rPr/>
        <w:t>Haifa, 1967</w:t>
      </w:r>
    </w:p>
    <w:p>
      <w:pPr>
        <w:pStyle w:val="Normal"/>
        <w:rPr/>
      </w:pPr>
      <w:r>
        <w:rPr/>
      </w:r>
    </w:p>
    <w:p>
      <w:pPr>
        <w:pStyle w:val="Normal"/>
        <w:rPr/>
      </w:pPr>
      <w:r>
        <w:rPr/>
        <w:tab/>
        <w:t>(Baha'u'llah, The Proclamation of Baha'u'llah, p. xiii)</w:t>
      </w:r>
    </w:p>
    <w:p>
      <w:pPr>
        <w:pStyle w:val="Normal"/>
        <w:rPr/>
      </w:pPr>
      <w:r>
        <w:rPr/>
      </w:r>
    </w:p>
    <w:p>
      <w:pPr>
        <w:pStyle w:val="Normal"/>
        <w:rPr/>
      </w:pPr>
      <w:r>
        <w:rPr/>
        <w:t>(4-4)</w:t>
      </w:r>
    </w:p>
    <w:p>
      <w:pPr>
        <w:pStyle w:val="Normal"/>
        <w:rPr/>
      </w:pPr>
      <w:r>
        <w:rPr/>
        <w:t>Establishment of the International Teaching Centre</w:t>
      </w:r>
    </w:p>
    <w:p>
      <w:pPr>
        <w:pStyle w:val="Normal"/>
        <w:rPr/>
      </w:pPr>
      <w:r>
        <w:rPr/>
        <w:t>5 June 1973</w:t>
      </w:r>
    </w:p>
    <w:p>
      <w:pPr>
        <w:pStyle w:val="Normal"/>
        <w:rPr/>
      </w:pPr>
      <w:r>
        <w:rPr/>
        <w:t>To all National Spiritual Assemblies</w:t>
      </w:r>
    </w:p>
    <w:p>
      <w:pPr>
        <w:pStyle w:val="Normal"/>
        <w:rPr/>
      </w:pPr>
      <w:r>
        <w:rPr/>
      </w:r>
    </w:p>
    <w:p>
      <w:pPr>
        <w:pStyle w:val="Normal"/>
        <w:rPr/>
      </w:pPr>
      <w:r>
        <w:rPr/>
        <w:t>131.1 ANNOUNCE ESTABLISHMENT HOLY LAND LONG ANTICIPATED INTERNATIONAL TEACHING CENTRE DESTINED EVOLVE INTO ONE THOSE WORLD-SHAKING WORLD- EMBRACING WORLD-DIRECTING ADMINISTRATIVE INSTITUTIONS ORDAINED BY BAHÁ'U'LLÁH ANTICIPATED BY 'ABDU'L-BAHÁ ELUCIDATED BY SHOGHI EFFENDI. MEMBERSHIP THIS NASCENT INSTITUTION COMPRISES ALL HANDS CAUSE GOD AND INITIALLY THREE COUNSELLORS WHO WITH HANDS PRESENT HOLY LAND WILL CONSTITUTE NUCLEUS ITS VITAL OPERATIONS. CALLING UPON HOOPER DUNBAR FLORENCE MAYBERRY 'AZIZ YAZDI PROCEED HOLY LAND ASSUME THIS HIGHLY MERITORIOUS SERVICE. OFFERING PRAYERS HEARTFELT GRATITUDE SACRED THRESHOLD THIS FURTHER EVIDENCE ORGANIC EVOLUTION ADMINISTRATIVE ORDER BAHÁ'U'LLÁH.</w:t>
      </w:r>
    </w:p>
    <w:p>
      <w:pPr>
        <w:pStyle w:val="Normal"/>
        <w:rPr/>
      </w:pPr>
      <w:r>
        <w:rPr/>
      </w:r>
    </w:p>
    <w:p>
      <w:pPr>
        <w:pStyle w:val="Normal"/>
        <w:rPr/>
      </w:pPr>
      <w:r>
        <w:rPr/>
        <w:t>With loving Bahá'í greetings,</w:t>
      </w:r>
    </w:p>
    <w:p>
      <w:pPr>
        <w:pStyle w:val="Normal"/>
        <w:rPr/>
      </w:pPr>
      <w:r>
        <w:rPr/>
        <w:t>The Universal House of Justice</w:t>
      </w:r>
    </w:p>
    <w:p>
      <w:pPr>
        <w:pStyle w:val="Normal"/>
        <w:rPr/>
      </w:pPr>
      <w:r>
        <w:rPr/>
      </w:r>
    </w:p>
    <w:p>
      <w:pPr>
        <w:pStyle w:val="Normal"/>
        <w:rPr/>
      </w:pPr>
      <w:r>
        <w:rPr/>
        <w:t>(4-5)</w:t>
      </w:r>
    </w:p>
    <w:p>
      <w:pPr>
        <w:pStyle w:val="Normal"/>
        <w:rPr/>
      </w:pPr>
      <w:r>
        <w:rPr/>
        <w:t>In its Ridvan 1983 message the Universal House of Justice noted that "a wider horizon is opening before us" in which "can be discerned not only our immediate tasks but, more dimly, new pursuits and undertakings upon which we must shortly become engaged." Thus the stage was set for the dramatic changes that altered the condition of the world and the Baha'I community in the short span of nine years. The start of such changes, however, might more accurately be traced to a point just a few months earlier, which together with the sacrifices of the believers in Iran, surely upset the spiritual equilibrium of the entire creation.</w:t>
      </w:r>
      <w:r>
        <w:rPr>
          <w:b/>
        </w:rPr>
        <w:t xml:space="preserve"> On February 1, 1983 the Universal House of Justice announced to the Baha'i world that the Supreme Body had occupied its newly-constructed seat on Mt. Carmel. </w:t>
      </w:r>
      <w:r>
        <w:rPr/>
        <w:t>"This auspicious event,' the House of Justice informed us, "signalizes another phase" in the process of the fulfillment of "sailing God's Ark" on the "mountain of the Lord" as anticipated by Bahá'u'lláh in the Tablet of Carmel.</w:t>
      </w:r>
    </w:p>
    <w:p>
      <w:pPr>
        <w:pStyle w:val="Normal"/>
        <w:rPr/>
      </w:pPr>
      <w:r>
        <w:rPr/>
      </w:r>
    </w:p>
    <w:p>
      <w:pPr>
        <w:pStyle w:val="Normal"/>
        <w:rPr/>
      </w:pPr>
      <w:r>
        <w:rPr/>
        <w:t xml:space="preserve">     </w:t>
      </w:r>
      <w:r>
        <w:rPr/>
        <w:t>(The Universal House of Justice, A Wider Horizon, Selected Letters 1983-1992, p. viii)</w:t>
      </w:r>
    </w:p>
    <w:p>
      <w:pPr>
        <w:pStyle w:val="Normal"/>
        <w:rPr/>
      </w:pPr>
      <w:r>
        <w:rPr/>
      </w:r>
    </w:p>
    <w:p>
      <w:pPr>
        <w:pStyle w:val="Normal"/>
        <w:rPr/>
      </w:pPr>
      <w:r>
        <w:rPr/>
        <w:t>(4-6)</w:t>
      </w:r>
    </w:p>
    <w:p>
      <w:pPr>
        <w:pStyle w:val="Normal"/>
        <w:rPr/>
      </w:pPr>
      <w:r>
        <w:rPr/>
        <w:t>The Promise of World Peace, A Statement by the Universal House of Justice, October 1985</w:t>
      </w:r>
    </w:p>
    <w:p>
      <w:pPr>
        <w:pStyle w:val="Normal"/>
        <w:rPr/>
      </w:pPr>
      <w:r>
        <w:rPr/>
      </w:r>
    </w:p>
    <w:p>
      <w:pPr>
        <w:pStyle w:val="Normal"/>
        <w:rPr/>
      </w:pPr>
      <w:r>
        <w:rPr/>
        <w:t>(4-7)</w:t>
      </w:r>
    </w:p>
    <w:p>
      <w:pPr>
        <w:pStyle w:val="Normal"/>
        <w:rPr/>
      </w:pPr>
      <w:r>
        <w:rPr/>
        <w:t>The raising of this Edifice will in turn herald the construction, in the course of successive epochs of the Formative Age of the Faith, of several other structures, which will serve as the administrative seats of such divinely appointed institutions as the Guardianship, the Hands of the Cause, and the Universal House of Justice. These Edifices will, in the shape of a far-flung arc, and following a harmonizing style of architecture, surround the resting-places of the Greatest Holy Leaf, ranking as foremost among the members of her sex in the Bahá'í Dispensation, of her Brother, offered up as a ransom by Bahá'u'lláh for the quickening of the world and its unification, and of their Mother, proclaimed by Him to be His chosen "consort in all the worlds of God." The ultimate completion of this stupendous undertaking will mark the culmination of the development of a world-wide divinely-appointed Administrative Order whose beginnings may be traced as far back as the concluding years of the Heroic Age of the Faith.</w:t>
      </w:r>
    </w:p>
    <w:p>
      <w:pPr>
        <w:pStyle w:val="Normal"/>
        <w:rPr/>
      </w:pPr>
      <w:r>
        <w:rPr/>
      </w:r>
    </w:p>
    <w:p>
      <w:pPr>
        <w:pStyle w:val="Normal"/>
        <w:rPr/>
      </w:pPr>
      <w:r>
        <w:rPr/>
        <w:t>This vast and irresistible process, unexampled in the spiritual history of mankind, and which will synchronize with two no less significant developments -- the establishment of the Lesser Peace and the evolution of Bahá'í national and local institutions -- the one outside and the other within the Bahá'í world -- will attain its final consummation, in the Golden Age of the Faith, through the raising of the standard of the Most Great Peace, and the emergence, in  the plenitude of its power and glory, of the focal Center of the agencies constituting the World Order of Bahá'u'lláh. The final establishment of this seat of the future Bahá'í World Commonwealth will signalize at once the proclamation of the sovereignty of the Founder of our Faith and the advent of the Kingdom of the Father repeatedly lauded and promised by Jesus Christ.</w:t>
      </w:r>
    </w:p>
    <w:p>
      <w:pPr>
        <w:pStyle w:val="Normal"/>
        <w:rPr/>
      </w:pPr>
      <w:r>
        <w:rPr/>
      </w:r>
    </w:p>
    <w:p>
      <w:pPr>
        <w:pStyle w:val="Normal"/>
        <w:rPr/>
      </w:pPr>
      <w:r>
        <w:rPr/>
        <w:t>This World Order will, in turn, in the course of successive Dispensations of the Bahá'í Cycle, yield its fairest fruit through the birth and flowering of a civilization, divinely inspired, unique in its features, world-embracing in its scope, and fundamentally spiritual in its character -- a civilization destined as it unfolds to derive its initial impulse from the spirit animating the very institutions which, in their embryonic state, are now stirring in the womb of the present Formative Age of the Faith.</w:t>
      </w:r>
    </w:p>
    <w:p>
      <w:pPr>
        <w:pStyle w:val="Normal"/>
        <w:rPr/>
      </w:pPr>
      <w:r>
        <w:rPr/>
      </w:r>
    </w:p>
    <w:p>
      <w:pPr>
        <w:pStyle w:val="Normal"/>
        <w:rPr/>
      </w:pPr>
      <w:r>
        <w:rPr/>
        <w:tab/>
        <w:t>(Shoghi Effendi, Messages to the Baha'i World - 1950-1957, p. 74)</w:t>
      </w:r>
    </w:p>
    <w:p>
      <w:pPr>
        <w:pStyle w:val="Normal"/>
        <w:rPr/>
      </w:pPr>
      <w:r>
        <w:rPr/>
      </w:r>
    </w:p>
    <w:p>
      <w:pPr>
        <w:pStyle w:val="Normal"/>
        <w:rPr/>
      </w:pPr>
      <w:r>
        <w:rPr/>
        <w:t>(4-8)</w:t>
      </w:r>
    </w:p>
    <w:p>
      <w:pPr>
        <w:pStyle w:val="Normal"/>
        <w:rPr/>
      </w:pPr>
      <w:r>
        <w:rPr/>
        <w:t>Preliminary measures initiated for the convocation of four intercontinental conferences in the African, American, European and Asiatic continents, involving the participation of twelve National Spiritual Assemblies, designed alike to befittingly celebrate the Centenary of the Year Nine and to launch ten year crusade destined to culminate in the Most Great Jubilee.</w:t>
      </w:r>
    </w:p>
    <w:p>
      <w:pPr>
        <w:pStyle w:val="Normal"/>
        <w:rPr/>
      </w:pPr>
      <w:r>
        <w:rPr/>
      </w:r>
    </w:p>
    <w:p>
      <w:pPr>
        <w:pStyle w:val="Normal"/>
        <w:rPr/>
      </w:pPr>
      <w:r>
        <w:rPr/>
        <w:tab/>
        <w:t>(Shoghi Effendi, Messages to the Baha'i World - 1950-1957, p. 26)</w:t>
      </w:r>
    </w:p>
    <w:p>
      <w:pPr>
        <w:pStyle w:val="Normal"/>
        <w:rPr/>
      </w:pPr>
      <w:r>
        <w:rPr/>
      </w:r>
    </w:p>
    <w:p>
      <w:pPr>
        <w:pStyle w:val="Normal"/>
        <w:rPr/>
      </w:pPr>
      <w:r>
        <w:rPr/>
        <w:t>(4-8a)</w:t>
      </w:r>
    </w:p>
    <w:p>
      <w:pPr>
        <w:pStyle w:val="Normal"/>
        <w:rPr/>
      </w:pPr>
      <w:r>
        <w:rPr/>
        <w:t>87.3 Since 1963 when there were 56 National Spiritual Assemblies, to the present time when there are 94 (soon to be 101), the work of the Cause has expanded so rapidly, both in the teaching field and at the World Centre, that the Universal House of Justice has had to increase more than fourfold the annual international budget of the Cause. This year fifty-eight percent of the International Fund is being expended outside the Holy Land on projects such as assistance to National Spiritual Assemblies (56 of which receive a large part, if not all, of their budgets from the World Centre), contributions to the work of the Hands of the Cause and the Continental Boards of Counsellors, defence of the Cause in lands where it is facing persecution, and our expanded activities at the United Nations.</w:t>
      </w:r>
    </w:p>
    <w:p>
      <w:pPr>
        <w:pStyle w:val="Normal"/>
        <w:rPr/>
      </w:pPr>
      <w:r>
        <w:rPr/>
      </w:r>
    </w:p>
    <w:p>
      <w:pPr>
        <w:pStyle w:val="Normal"/>
        <w:rPr/>
      </w:pPr>
      <w:r>
        <w:rPr/>
        <w:tab/>
        <w:t>(The Universal House of Justice, Messages 1963 to 1986, p. 178)</w:t>
      </w:r>
    </w:p>
    <w:p>
      <w:pPr>
        <w:pStyle w:val="Normal"/>
        <w:rPr/>
      </w:pPr>
      <w:r>
        <w:rPr/>
        <w:t>(4-8b)</w:t>
      </w:r>
    </w:p>
    <w:p>
      <w:pPr>
        <w:pStyle w:val="Normal"/>
        <w:rPr/>
      </w:pPr>
      <w:r>
        <w:rPr/>
        <w:t>94.8 Now, as we enter the final, two-year phase of the Seven Year Plan, we rejoice in the addition of nine new National Spiritual Assemblies; three in Africa, three in the Americas, two in Asia, one in Europe, bringing the total number to 143. Five more are to be established in Ridvan 1985. They are Ciskei, Mali and Mozambique in Africa and the Cook Islands and the West Caroline Islands in Australasia. Thus the Plan will end with a minimum of 148 National Spiritual Assemblies. By that time plans must be approved for the completion of the Arc around the Monument Gardens on Mount Carmel, including the siting and designs of the three remaining buildings to be constructed around that Arc.</w:t>
      </w:r>
    </w:p>
    <w:p>
      <w:pPr>
        <w:pStyle w:val="Normal"/>
        <w:rPr/>
      </w:pPr>
      <w:r>
        <w:rPr/>
      </w:r>
    </w:p>
    <w:p>
      <w:pPr>
        <w:pStyle w:val="Normal"/>
        <w:rPr/>
      </w:pPr>
      <w:r>
        <w:rPr/>
        <w:tab/>
        <w:t>(The Universal House of Justice, Ridvan 141, 1984, p. 3)</w:t>
      </w:r>
    </w:p>
    <w:p>
      <w:pPr>
        <w:pStyle w:val="Normal"/>
        <w:rPr/>
      </w:pPr>
      <w:r>
        <w:rPr/>
        <w:tab/>
        <w:t>(The Universal House of Justice, Messages 1963 to 1986, p. 623)</w:t>
      </w:r>
    </w:p>
    <w:p>
      <w:pPr>
        <w:pStyle w:val="Normal"/>
        <w:rPr/>
      </w:pPr>
      <w:r>
        <w:rPr/>
      </w:r>
    </w:p>
    <w:p>
      <w:pPr>
        <w:pStyle w:val="Normal"/>
        <w:rPr/>
      </w:pPr>
      <w:r>
        <w:rPr/>
        <w:t>(4-8c)</w:t>
      </w:r>
    </w:p>
    <w:p>
      <w:pPr>
        <w:pStyle w:val="Normal"/>
        <w:rPr/>
      </w:pPr>
      <w:r>
        <w:rPr/>
        <w:t>Encyclopedia Britannica in the 80’s stated that the Baha’i Faith was among the fastest growing religions.</w:t>
      </w:r>
    </w:p>
    <w:p>
      <w:pPr>
        <w:pStyle w:val="Normal"/>
        <w:rPr/>
      </w:pPr>
      <w:r>
        <w:rPr/>
        <w:t>(4-9)</w:t>
      </w:r>
    </w:p>
    <w:p>
      <w:pPr>
        <w:pStyle w:val="Normal"/>
        <w:rPr/>
      </w:pPr>
      <w:r>
        <w:rPr/>
        <w:t>January 23, 1985</w:t>
      </w:r>
    </w:p>
    <w:p>
      <w:pPr>
        <w:pStyle w:val="Normal"/>
        <w:rPr/>
      </w:pPr>
      <w:r>
        <w:rPr/>
        <w:t>To all National Spiritual Assemblies</w:t>
      </w:r>
    </w:p>
    <w:p>
      <w:pPr>
        <w:pStyle w:val="Normal"/>
        <w:rPr/>
      </w:pPr>
      <w:r>
        <w:rPr/>
        <w:t>Dear Bahá'í Friends,</w:t>
      </w:r>
    </w:p>
    <w:p>
      <w:pPr>
        <w:pStyle w:val="Normal"/>
        <w:rPr/>
      </w:pPr>
      <w:r>
        <w:rPr/>
      </w:r>
    </w:p>
    <w:p>
      <w:pPr>
        <w:pStyle w:val="Normal"/>
        <w:rPr/>
      </w:pPr>
      <w:r>
        <w:rPr/>
        <w:t>1986 has been named the International Year of Peace by the United Nations. Considering the dangers surrounding mankind and the remedial prospects of the Lesser Peace to which Bahá'u'lláh has summoned the nations, we embrace this God-sent opportunity to proclaim ever more widely and convincingly the vitalizing principles upon which, as our Teachings emphatically assert, a lasting peace must be founded. The nature and variety of the proclamation activities which the Bahá'í community will undertake, during 1986 and beyond, will be outlined in detail later. We wish now to indicate some of the ideas we are contemplating,  that you may sense what to expect and how to prepare for your own participation.</w:t>
      </w:r>
    </w:p>
    <w:p>
      <w:pPr>
        <w:pStyle w:val="Normal"/>
        <w:rPr/>
      </w:pPr>
      <w:r>
        <w:rPr/>
      </w:r>
    </w:p>
    <w:p>
      <w:pPr>
        <w:pStyle w:val="Normal"/>
        <w:rPr/>
      </w:pPr>
      <w:r>
        <w:rPr/>
        <w:t>In addition to projects to be initiated at the World Centre, these ideas include:</w:t>
      </w:r>
    </w:p>
    <w:p>
      <w:pPr>
        <w:pStyle w:val="Normal"/>
        <w:rPr/>
      </w:pPr>
      <w:r>
        <w:rPr/>
      </w:r>
    </w:p>
    <w:p>
      <w:pPr>
        <w:pStyle w:val="Normal"/>
        <w:rPr/>
      </w:pPr>
      <w:r>
        <w:rPr/>
        <w:t>Calling upon local and national Bahá'í communities to sponsor a wide range of activities which will engage the attention of people from all walks of life to various topics relevant to peace, such as: the role of women, the elimination of racism, the eradication of prejudice, the promotion of education, the extension of social and economic development, the adoption of a world auxiliary language, the establishment of world government;</w:t>
      </w:r>
    </w:p>
    <w:p>
      <w:pPr>
        <w:pStyle w:val="Normal"/>
        <w:rPr/>
      </w:pPr>
      <w:r>
        <w:rPr/>
      </w:r>
    </w:p>
    <w:p>
      <w:pPr>
        <w:pStyle w:val="Normal"/>
        <w:rPr/>
      </w:pPr>
      <w:r>
        <w:rPr/>
        <w:t>Mounting a publicity campaign which will make use of such themes as "world peace through world religion," "world peace through world education," "world peace through world language," "world peace through world law" -- a campaign which could lead to discussion of these subjects in small or large gatherings, at local or national levels, and perhaps in collaboration with organizations promoting such ideas;</w:t>
      </w:r>
    </w:p>
    <w:p>
      <w:pPr>
        <w:pStyle w:val="Normal"/>
        <w:rPr/>
      </w:pPr>
      <w:r>
        <w:rPr/>
      </w:r>
    </w:p>
    <w:p>
      <w:pPr>
        <w:pStyle w:val="Normal"/>
        <w:rPr/>
      </w:pPr>
      <w:r>
        <w:rPr/>
        <w:t>Urging the publishing within and without the Bahá'í community of a wide assortment of literature, posters and other graphic materials on peace;</w:t>
      </w:r>
    </w:p>
    <w:p>
      <w:pPr>
        <w:pStyle w:val="Normal"/>
        <w:rPr/>
      </w:pPr>
      <w:r>
        <w:rPr/>
      </w:r>
    </w:p>
    <w:p>
      <w:pPr>
        <w:pStyle w:val="Normal"/>
        <w:rPr/>
      </w:pPr>
      <w:r>
        <w:rPr/>
        <w:t>Requesting Bahá'í magazines -- children, youth, adult-whether intended for internal or external circulation, to carry special features on peace;</w:t>
      </w:r>
    </w:p>
    <w:p>
      <w:pPr>
        <w:pStyle w:val="Normal"/>
        <w:rPr/>
      </w:pPr>
      <w:r>
        <w:rPr/>
      </w:r>
    </w:p>
    <w:p>
      <w:pPr>
        <w:pStyle w:val="Normal"/>
        <w:rPr/>
      </w:pPr>
      <w:r>
        <w:rPr/>
        <w:t>Inviting Bahá'í radio stations to devote particular attention to this theme;</w:t>
      </w:r>
    </w:p>
    <w:p>
      <w:pPr>
        <w:pStyle w:val="Normal"/>
        <w:rPr/>
      </w:pPr>
      <w:r>
        <w:rPr/>
      </w:r>
    </w:p>
    <w:p>
      <w:pPr>
        <w:pStyle w:val="Normal"/>
        <w:rPr/>
      </w:pPr>
      <w:r>
        <w:rPr/>
        <w:t>Asking the Associations for Bahá'í Studies to conduct programs on peace;</w:t>
      </w:r>
    </w:p>
    <w:p>
      <w:pPr>
        <w:pStyle w:val="Normal"/>
        <w:rPr/>
      </w:pPr>
      <w:r>
        <w:rPr/>
      </w:r>
    </w:p>
    <w:p>
      <w:pPr>
        <w:pStyle w:val="Normal"/>
        <w:rPr/>
      </w:pPr>
      <w:r>
        <w:rPr/>
        <w:t>Encouraging Bahá'í artists and musicians to contribute and consider inviting their non-Bahá'í colleagues to contribute, to the effectiveness of such activities by giving expression through the various arts to important themes related to world peace.   </w:t>
      </w:r>
    </w:p>
    <w:p>
      <w:pPr>
        <w:pStyle w:val="Normal"/>
        <w:rPr/>
      </w:pPr>
      <w:r>
        <w:rPr/>
      </w:r>
    </w:p>
    <w:p>
      <w:pPr>
        <w:pStyle w:val="Normal"/>
        <w:rPr/>
      </w:pPr>
      <w:r>
        <w:rPr/>
        <w:t>In effect, we envision a proclamation campaign which will not only involve large public events and the use of the mass media, but will also engage people at the grassroots and at all other levels of society in a broad range of profoundly effective activities through which they will interact with the Bahá'í community in a sustained, world-wide effort to attend to the fundamental issues of peace, aided by the unique insights provided by the Teachings of Bahá'u'lláh.</w:t>
      </w:r>
    </w:p>
    <w:p>
      <w:pPr>
        <w:pStyle w:val="Normal"/>
        <w:rPr/>
      </w:pPr>
      <w:r>
        <w:rPr/>
      </w:r>
    </w:p>
    <w:p>
      <w:pPr>
        <w:pStyle w:val="Normal"/>
        <w:rPr/>
      </w:pPr>
      <w:r>
        <w:rPr/>
        <w:t>As you contemplate what possibilities these and similar ideas suggest for your own plans, we advise you to take preparatory steps to hold within your jurisdiction, during 1986, local and national peace conferences to which public officials and other prominent persons should be invited. In those places where national conferences may not be possible, local conferences should certainly be held.</w:t>
      </w:r>
    </w:p>
    <w:p>
      <w:pPr>
        <w:pStyle w:val="Normal"/>
        <w:rPr/>
      </w:pPr>
      <w:r>
        <w:rPr/>
      </w:r>
    </w:p>
    <w:p>
      <w:pPr>
        <w:pStyle w:val="Normal"/>
        <w:rPr/>
      </w:pPr>
      <w:r>
        <w:rPr/>
        <w:t>In some regions, neighboring National Assemblies may find it convenient to pool their resources and hold regional conferences instead of national ones. These need not be very large, but should be effective enough to make a good impression on the public as well as on the national Bahá'í communities involved. It is left to the initiative of the National Assemblies, in consultation with the Continental Counselors, to hold such conferences.</w:t>
      </w:r>
    </w:p>
    <w:p>
      <w:pPr>
        <w:pStyle w:val="Normal"/>
        <w:rPr/>
      </w:pPr>
      <w:r>
        <w:rPr/>
      </w:r>
    </w:p>
    <w:p>
      <w:pPr>
        <w:pStyle w:val="Normal"/>
        <w:rPr/>
      </w:pPr>
      <w:r>
        <w:rPr/>
        <w:t>Simultaneously as you make initial arrangements for the conferences, you will also want to find out what plans are being made by the governments and organizations in your respective countries, so that you will know beforehand how to coordinate your own programs with the programs of others in ways most conducive to the proclamation of the Faith and the mutual benefit of all concerned.</w:t>
      </w:r>
    </w:p>
    <w:p>
      <w:pPr>
        <w:pStyle w:val="Normal"/>
        <w:rPr/>
      </w:pPr>
      <w:r>
        <w:rPr/>
      </w:r>
    </w:p>
    <w:p>
      <w:pPr>
        <w:pStyle w:val="Normal"/>
        <w:rPr/>
      </w:pPr>
      <w:r>
        <w:rPr/>
        <w:t>We would welcome any thoughts and suggestions you may have on the activities to be undertaken by you during the International Year of Peace.   </w:t>
      </w:r>
    </w:p>
    <w:p>
      <w:pPr>
        <w:pStyle w:val="Normal"/>
        <w:rPr/>
      </w:pPr>
      <w:r>
        <w:rPr/>
      </w:r>
    </w:p>
    <w:p>
      <w:pPr>
        <w:pStyle w:val="Normal"/>
        <w:rPr/>
      </w:pPr>
      <w:r>
        <w:rPr/>
        <w:t>Your planning efforts for 1986 must not, of course, interrupt the work of the Seven Year Plan. Indeed, the activities associated with the economic and social development of the Bahá'í community, the observance during 1985 of International Youth Year, and the anticipated activities for the peace campaign to begin a year hence are mutually reinforcing and go far to enhance the teaching opportunities necessary to the successful completion of the Plan. We have every confidence that your continuing exertions to meet the new challenges resulting from the emergence of the Faith from obscurity will be richly rewarded by the Blessed Beauty; and we shall renew our supplications at the Holy Threshold that your brightest expectations may be surpassed by resounding triumph.</w:t>
      </w:r>
    </w:p>
    <w:p>
      <w:pPr>
        <w:pStyle w:val="Normal"/>
        <w:rPr/>
      </w:pPr>
      <w:r>
        <w:rPr/>
      </w:r>
    </w:p>
    <w:p>
      <w:pPr>
        <w:pStyle w:val="Normal"/>
        <w:rPr/>
      </w:pPr>
      <w:r>
        <w:rPr/>
        <w:t>With loving Bahá'í greetings,</w:t>
      </w:r>
    </w:p>
    <w:p>
      <w:pPr>
        <w:pStyle w:val="Normal"/>
        <w:rPr/>
      </w:pPr>
      <w:r>
        <w:rPr/>
      </w:r>
    </w:p>
    <w:p>
      <w:pPr>
        <w:pStyle w:val="Normal"/>
        <w:rPr/>
      </w:pPr>
      <w:r>
        <w:rPr/>
        <w:t>The Universal House of Justice</w:t>
      </w:r>
    </w:p>
    <w:p>
      <w:pPr>
        <w:pStyle w:val="Normal"/>
        <w:rPr/>
      </w:pPr>
      <w:r>
        <w:rPr/>
      </w:r>
    </w:p>
    <w:p>
      <w:pPr>
        <w:pStyle w:val="Normal"/>
        <w:rPr/>
      </w:pPr>
      <w:r>
        <w:rPr/>
        <w:t>(The Universal House of Justice, A Wider Horizon, Selected Letters 1983-1992, p. 33)</w:t>
      </w:r>
    </w:p>
    <w:p>
      <w:pPr>
        <w:pStyle w:val="Normal"/>
        <w:rPr/>
      </w:pPr>
      <w:r>
        <w:rPr/>
      </w:r>
    </w:p>
    <w:p>
      <w:pPr>
        <w:pStyle w:val="Normal"/>
        <w:rPr/>
      </w:pPr>
      <w:r>
        <w:rPr/>
      </w:r>
    </w:p>
    <w:p>
      <w:pPr>
        <w:pStyle w:val="Normal"/>
        <w:rPr/>
      </w:pPr>
      <w:r>
        <w:rPr/>
        <w:t>(4-10)</w:t>
      </w:r>
    </w:p>
    <w:p>
      <w:pPr>
        <w:pStyle w:val="Normal"/>
        <w:rPr/>
      </w:pPr>
      <w:r>
        <w:rPr/>
        <w:t xml:space="preserve">The Great Peace towards which people of good will throughout the centuries have inclined their hearts, of which seers and poets for countless generations have expressed their vision, and for which from age to age the sacred scriptures of mankind have constantly held the promise, is now at long last within the reach of the nations. For the first time in history it is possible for everyone to view the entire planet, with all its myriad diversified peoples, in one perspective. </w:t>
      </w:r>
      <w:r>
        <w:rPr>
          <w:b/>
        </w:rPr>
        <w:t>World peace is not only possible but inevitable. It is the next stage in the evolution of this planet</w:t>
      </w:r>
      <w:r>
        <w:rPr/>
        <w:t xml:space="preserve"> -- in the words of one great thinker, "the planetization of mankind".</w:t>
      </w:r>
    </w:p>
    <w:p>
      <w:pPr>
        <w:pStyle w:val="Normal"/>
        <w:rPr/>
      </w:pPr>
      <w:r>
        <w:rPr/>
      </w:r>
    </w:p>
    <w:p>
      <w:pPr>
        <w:pStyle w:val="Normal"/>
        <w:rPr/>
      </w:pPr>
      <w:r>
        <w:rPr>
          <w:b/>
        </w:rPr>
        <w:t>Whether peace is to be reached only after unimaginable horrors precipitated by humanity's stubborn clinging to old patterns of behaviour, or is to be embraced now by an act of consultative will, is the choice before all who inhabit the earth.</w:t>
      </w:r>
      <w:r>
        <w:rPr/>
        <w:t xml:space="preserve"> At this critical juncture when the intractable problems confronting nations have been fused into one common concern for the whole world, failure to stem the tide of conflict and disorder would be unconscionably irresponsible.</w:t>
      </w:r>
    </w:p>
    <w:p>
      <w:pPr>
        <w:pStyle w:val="Normal"/>
        <w:rPr/>
      </w:pPr>
      <w:r>
        <w:rPr/>
      </w:r>
    </w:p>
    <w:p>
      <w:pPr>
        <w:pStyle w:val="Normal"/>
        <w:rPr/>
      </w:pPr>
      <w:r>
        <w:rPr/>
        <w:tab/>
        <w:t>(The Universal House of Justice, 1985 Oct, The Promise of World Peace, p. 1)</w:t>
      </w:r>
    </w:p>
    <w:p>
      <w:pPr>
        <w:pStyle w:val="Normal"/>
        <w:rPr/>
      </w:pPr>
      <w:r>
        <w:rPr/>
      </w:r>
    </w:p>
    <w:p>
      <w:pPr>
        <w:pStyle w:val="Normal"/>
        <w:rPr/>
      </w:pPr>
      <w:r>
        <w:rPr/>
        <w:t>(4-11)</w:t>
      </w:r>
    </w:p>
    <w:p>
      <w:pPr>
        <w:pStyle w:val="Normal"/>
        <w:rPr/>
      </w:pPr>
      <w:r>
        <w:rPr/>
        <w:t>Dissemination of The Promise of World Peace, October 1985 to 20 April 1986</w:t>
      </w:r>
    </w:p>
    <w:p>
      <w:pPr>
        <w:pStyle w:val="Normal"/>
        <w:rPr/>
      </w:pPr>
      <w:r>
        <w:rPr/>
        <w:t>With the launching of the Peace Statement in October 1985, the proclamation of the Cause entered a new phase.  On an earlier occasion, in the Fall of 1967, the Universal House of Justice had written formally to Heads of State throughout the world when it distributed to them a special edition of Baha’u’llahs Tablets to the Kings and Rulers.  In two important respects the Peace Statement moved dramatically beyond this first step.  For the first time, the House of Justice addressed itself directly to the mass of humankind, the ‘Peoples of the World’.  In doing so it took up the central issue facing the human race in the closing years of the twentieth century, the problem of global peace, and vigorously analysed the great social and spiritual questions involved.</w:t>
      </w:r>
    </w:p>
    <w:p>
      <w:pPr>
        <w:pStyle w:val="Normal"/>
        <w:rPr/>
      </w:pPr>
      <w:r>
        <w:rPr/>
        <w:t xml:space="preserve">… </w:t>
      </w:r>
      <w:r>
        <w:rPr/>
        <w:t>By Ridvan 1986 a total of 138 such presentations(to the governments) had occurred.</w:t>
      </w:r>
    </w:p>
    <w:p>
      <w:pPr>
        <w:pStyle w:val="Normal"/>
        <w:ind w:firstLine="720"/>
        <w:rPr/>
      </w:pPr>
      <w:r>
        <w:rPr/>
      </w:r>
    </w:p>
    <w:p>
      <w:pPr>
        <w:pStyle w:val="Normal"/>
        <w:ind w:firstLine="720"/>
        <w:rPr/>
      </w:pPr>
      <w:r>
        <w:rPr/>
        <w:t>(Bahá’í World, Vol. XIX, 1983-1986, p334-335.)</w:t>
      </w:r>
    </w:p>
    <w:p>
      <w:pPr>
        <w:pStyle w:val="Normal"/>
        <w:rPr/>
      </w:pPr>
      <w:r>
        <w:rPr/>
      </w:r>
    </w:p>
    <w:p>
      <w:pPr>
        <w:pStyle w:val="Normal"/>
        <w:rPr/>
      </w:pPr>
      <w:r>
        <w:rPr/>
      </w:r>
    </w:p>
    <w:p>
      <w:pPr>
        <w:pStyle w:val="Normal"/>
        <w:rPr/>
      </w:pPr>
      <w:r>
        <w:rPr/>
        <w:t>(4-12)</w:t>
      </w:r>
    </w:p>
    <w:p>
      <w:pPr>
        <w:pStyle w:val="Normal"/>
        <w:rPr/>
      </w:pPr>
      <w:r>
        <w:rPr/>
        <w:t>At San Diego State University, where I went to school,  the “Promise of World Peace” was presented to the Deans of the 6 colleges and to the President of the University.  This was done by making personal appointments with the Deans.  At one of the presentations, the Dean asked if we recognized the photograph on his office wall.  It was a photograph inside the House of Worship in the United States.  I was taken looking up at the emblem of the Greatest Name on the ceiling.</w:t>
      </w:r>
    </w:p>
    <w:p>
      <w:pPr>
        <w:pStyle w:val="Normal"/>
        <w:rPr/>
      </w:pPr>
      <w:r>
        <w:rPr/>
      </w:r>
    </w:p>
    <w:p>
      <w:pPr>
        <w:pStyle w:val="Normal"/>
        <w:rPr/>
      </w:pPr>
      <w:r>
        <w:rPr/>
        <w:t>(4-13)</w:t>
      </w:r>
    </w:p>
    <w:p>
      <w:pPr>
        <w:pStyle w:val="Normal"/>
        <w:rPr/>
      </w:pPr>
      <w:r>
        <w:rPr/>
        <w:t>Racism, one of the most baneful and persistent evils, is a major barrier to peace. Its practice perpetrates too outrageous a violation of the dignity of human beings to be countenanced under any pretext. Racism retards the unfoldment of the boundless potentialities of its victims, corrupts its perpetrators, and blights human progress. Recognition of the oneness of mankind, implemented by appropriate legal measures, must be universally upheld if this problem is to be overcome.</w:t>
      </w:r>
    </w:p>
    <w:p>
      <w:pPr>
        <w:pStyle w:val="Normal"/>
        <w:rPr/>
      </w:pPr>
      <w:r>
        <w:rPr/>
      </w:r>
    </w:p>
    <w:p>
      <w:pPr>
        <w:pStyle w:val="Normal"/>
        <w:rPr/>
      </w:pPr>
      <w:r>
        <w:rPr/>
        <w:t>30</w:t>
      </w:r>
    </w:p>
    <w:p>
      <w:pPr>
        <w:pStyle w:val="Normal"/>
        <w:rPr/>
      </w:pPr>
      <w:r>
        <w:rPr/>
        <w:t>The inordinate disparity between rich and poor, a source of acute suffering, keeps the world in a state of instability, virtually on the brink of war. Few societies have dealt effectively with this situation. The solution calls for the combined application of spiritual, moral and practical approaches. A fresh look at the problem is required, entailing consultation with experts from a wide spectrum of disciplines, devoid of economic and ideological polemics, and involving the people directly affected in the decisions that must urgently be made. It is an issue that is bound up not only with the necessity for eliminating extremes of wealth and poverty but also with those spiritual verities the understanding of which can produce a new universal attitude. Fostering such an attitude is itself a major part of the solution.</w:t>
      </w:r>
    </w:p>
    <w:p>
      <w:pPr>
        <w:pStyle w:val="Normal"/>
        <w:rPr/>
      </w:pPr>
      <w:r>
        <w:rPr/>
      </w:r>
    </w:p>
    <w:p>
      <w:pPr>
        <w:pStyle w:val="Normal"/>
        <w:rPr/>
      </w:pPr>
      <w:r>
        <w:rPr/>
        <w:t>31</w:t>
      </w:r>
    </w:p>
    <w:p>
      <w:pPr>
        <w:pStyle w:val="Normal"/>
        <w:rPr/>
      </w:pPr>
      <w:r>
        <w:rPr/>
        <w:t>Unbridled nationalism, as distinguished from a sane and legitimate patriotism, must give way to a wider loyalty, to the love of humanity as a whole. Bahá'u'lláh's statement is: "The earth is but one country, and mankind its citizens." The concept of world citizenship is a direct result of the contraction of the world into a single neighbourhood through scientific advances and of the indisputable interdependence of nations. Love of all the world's peoples does not exclude love of one's country. The advantage of the part in a world society is best served by promoting the advantage of the whole. Current international activities in various fields which nurture mutual affection and a sense of solidarity among peoples need greatly to be increased.</w:t>
      </w:r>
    </w:p>
    <w:p>
      <w:pPr>
        <w:pStyle w:val="Normal"/>
        <w:rPr/>
      </w:pPr>
      <w:r>
        <w:rPr/>
      </w:r>
    </w:p>
    <w:p>
      <w:pPr>
        <w:pStyle w:val="Normal"/>
        <w:rPr/>
      </w:pPr>
      <w:r>
        <w:rPr/>
        <w:t>32</w:t>
      </w:r>
    </w:p>
    <w:p>
      <w:pPr>
        <w:pStyle w:val="Normal"/>
        <w:rPr/>
      </w:pPr>
      <w:r>
        <w:rPr/>
        <w:t>Religious strife, throughout history, has been the cause of innumerable wars and conflicts, a major blight to progress, and is increasingly abhorrent to the people of all faiths and no faith. Followers of all religions must be willing to face the basic questions which this strife raises, and to arrive at clear answers. How are the differences between them to be resolved, both in theory and in practice? The challenge facing the religious leaders of mankind is to contemplate, with hearts filled with the spirit of compassion and a desire for truth, the plight of humanity, and to ask themselves whether they cannot, in humility before their Almighty Creator, submerge their theological differences in a great spirit of mutual forbearance that will enable them to work together for the advancement of human understanding and peace.</w:t>
      </w:r>
    </w:p>
    <w:p>
      <w:pPr>
        <w:pStyle w:val="Normal"/>
        <w:rPr/>
      </w:pPr>
      <w:r>
        <w:rPr/>
      </w:r>
    </w:p>
    <w:p>
      <w:pPr>
        <w:pStyle w:val="Normal"/>
        <w:rPr/>
      </w:pPr>
      <w:r>
        <w:rPr/>
        <w:t>33</w:t>
      </w:r>
    </w:p>
    <w:p>
      <w:pPr>
        <w:pStyle w:val="Normal"/>
        <w:rPr/>
      </w:pPr>
      <w:r>
        <w:rPr/>
        <w:t>The emancipation of women, the achievement of full equality between the sexes, is one of the most important, though less acknowledged prerequisites of peace. The denial of such equality perpetrates an injustice against one half of the world's population and promotes in men harmful attitudes and habits that are carried from the family to the workplace, to political life, and ultimately to international relations. There are no grounds, moral, practical, or biological, upon which such denial can be justified. Only as women are welcomed into full partnership in all fields of human endeavour will the moral and psychological climate be created in which international peace can emerge.</w:t>
      </w:r>
    </w:p>
    <w:p>
      <w:pPr>
        <w:pStyle w:val="Normal"/>
        <w:rPr/>
      </w:pPr>
      <w:r>
        <w:rPr/>
      </w:r>
    </w:p>
    <w:p>
      <w:pPr>
        <w:pStyle w:val="Normal"/>
        <w:rPr/>
      </w:pPr>
      <w:r>
        <w:rPr/>
        <w:t>34</w:t>
      </w:r>
    </w:p>
    <w:p>
      <w:pPr>
        <w:pStyle w:val="Normal"/>
        <w:rPr/>
      </w:pPr>
      <w:r>
        <w:rPr/>
        <w:t>The cause of universal education, which has already enlisted in its service an army of dedicated people from every faith and nation, deserves the utmost support that the governments of the world can lend it. For ignorance is indisputably the principal reason for the decline and fall of peoples and the perpetuation of prejudice. No nation can achieve success unless education is accorded all its citizens. Lack of resources limits the ability of many nations to fulfil this necessity, imposing a certain ordering of priorities. The decision-making agencies involved would do well to consider giving first priority to the education of women and girls, since it is through educated mothers that the benefits of knowledge can be most effectively and rapidly diffused throughout society. In keeping with the requirements of the times, consideration should also be given to teaching the concept of world citizenship as part of the standard education of every child.</w:t>
      </w:r>
    </w:p>
    <w:p>
      <w:pPr>
        <w:pStyle w:val="Normal"/>
        <w:rPr/>
      </w:pPr>
      <w:r>
        <w:rPr/>
      </w:r>
    </w:p>
    <w:p>
      <w:pPr>
        <w:pStyle w:val="Normal"/>
        <w:rPr/>
      </w:pPr>
      <w:r>
        <w:rPr/>
        <w:t>35</w:t>
      </w:r>
    </w:p>
    <w:p>
      <w:pPr>
        <w:pStyle w:val="Normal"/>
        <w:rPr/>
      </w:pPr>
      <w:r>
        <w:rPr/>
        <w:t>A fundamental lack of communication between peoples seriously undermines efforts towards world peace. Adopting an international auxiliary language would go far to resolving this problem and necessitates the most urgent attention.</w:t>
      </w:r>
    </w:p>
    <w:p>
      <w:pPr>
        <w:pStyle w:val="Normal"/>
        <w:rPr/>
      </w:pPr>
      <w:r>
        <w:rPr/>
      </w:r>
    </w:p>
    <w:p>
      <w:pPr>
        <w:pStyle w:val="Normal"/>
        <w:rPr/>
      </w:pPr>
      <w:r>
        <w:rPr/>
        <w:tab/>
        <w:t>(The Universal House of Justice, 1985 Oct, The Promise of World Peace, p. 3)</w:t>
      </w:r>
    </w:p>
    <w:p>
      <w:pPr>
        <w:pStyle w:val="Normal"/>
        <w:rPr/>
      </w:pPr>
      <w:r>
        <w:rPr/>
      </w:r>
    </w:p>
    <w:p>
      <w:pPr>
        <w:pStyle w:val="Normal"/>
        <w:rPr/>
      </w:pPr>
      <w:r>
        <w:rPr/>
        <w:t>(4-13a)</w:t>
      </w:r>
    </w:p>
    <w:p>
      <w:pPr>
        <w:pStyle w:val="Normal"/>
        <w:rPr/>
      </w:pPr>
      <w:r>
        <w:rPr/>
        <w:t>That one indeed is a man who, today, dedicateth himself to the service of the entire human race. The Great Being saith: Blessed and happy is he that ariseth to promote the best interests of the peoples and kindreds of the earth. In another passage He hath proclaimed: It is not for him to pride himself who loveth his own country, but rather for him who loveth the whole world. The earth is but one country, and mankind its citizens.</w:t>
      </w:r>
    </w:p>
    <w:p>
      <w:pPr>
        <w:pStyle w:val="Normal"/>
        <w:rPr/>
      </w:pPr>
      <w:r>
        <w:rPr/>
      </w:r>
    </w:p>
    <w:p>
      <w:pPr>
        <w:pStyle w:val="Normal"/>
        <w:rPr/>
      </w:pPr>
      <w:r>
        <w:rPr/>
        <w:tab/>
        <w:t>(Baha'u'llah, Tablets of Baha'u'llah, p. 167)</w:t>
      </w:r>
    </w:p>
    <w:p>
      <w:pPr>
        <w:pStyle w:val="Normal"/>
        <w:rPr/>
      </w:pPr>
      <w:r>
        <w:rPr/>
      </w:r>
    </w:p>
    <w:p>
      <w:pPr>
        <w:pStyle w:val="Normal"/>
        <w:rPr/>
      </w:pPr>
      <w:r>
        <w:rPr/>
        <w:t>(4-14)</w:t>
      </w:r>
    </w:p>
    <w:p>
      <w:pPr>
        <w:pStyle w:val="Normal"/>
        <w:rPr/>
      </w:pPr>
      <w:r>
        <w:rPr/>
        <w:t>Execution by Hanging of Ten Bahá'í Women in Shiraz</w:t>
      </w:r>
    </w:p>
    <w:p>
      <w:pPr>
        <w:pStyle w:val="Normal"/>
        <w:rPr/>
      </w:pPr>
      <w:r>
        <w:rPr/>
      </w:r>
    </w:p>
    <w:p>
      <w:pPr>
        <w:pStyle w:val="Normal"/>
        <w:rPr/>
      </w:pPr>
      <w:r>
        <w:rPr/>
        <w:t>19 June 1983</w:t>
      </w:r>
    </w:p>
    <w:p>
      <w:pPr>
        <w:pStyle w:val="Normal"/>
        <w:rPr/>
      </w:pPr>
      <w:r>
        <w:rPr/>
      </w:r>
    </w:p>
    <w:p>
      <w:pPr>
        <w:pStyle w:val="Normal"/>
        <w:rPr/>
      </w:pPr>
      <w:r>
        <w:rPr/>
        <w:t>To all National Spiritual Assemblies</w:t>
      </w:r>
    </w:p>
    <w:p>
      <w:pPr>
        <w:pStyle w:val="Normal"/>
        <w:rPr/>
      </w:pPr>
      <w:r>
        <w:rPr/>
      </w:r>
    </w:p>
    <w:p>
      <w:pPr>
        <w:pStyle w:val="Normal"/>
        <w:rPr/>
      </w:pPr>
      <w:r>
        <w:rPr/>
        <w:t>364.1 FOLLOWING OUTRAGEOUS EXECUTION SIX BAHÁ'ÍS IN SHIRAZ ON 16 JUNE, FURTHER HIDEOUS CRIME HAS BEEN PERPETRATED BY AUTHORITIES THAT CITY BY HANGING TEN INNOCENT WOMEN NIGHT OF 18 JUNE. THEY ARE: MRS NUSRAT YALDA'I, 54 YEARS OLD, MOTHER OF BAHRAM, HANGED 16 JUNE MRS 'IZZAT JANAMI ISHRAQI 50 YEARS OLD, WIFE OF 'INAYATU'LLAH, HANGED 16 JUNE</w:t>
      </w:r>
    </w:p>
    <w:p>
      <w:pPr>
        <w:pStyle w:val="Normal"/>
        <w:rPr/>
      </w:pPr>
      <w:r>
        <w:rPr/>
      </w:r>
    </w:p>
    <w:p>
      <w:pPr>
        <w:pStyle w:val="Normal"/>
        <w:rPr/>
      </w:pPr>
      <w:r>
        <w:rPr/>
        <w:t>MISS RU'YA ISHRAQI, IN EARLY 20S, DAUGHTER OF ABOVE</w:t>
      </w:r>
    </w:p>
    <w:p>
      <w:pPr>
        <w:pStyle w:val="Normal"/>
        <w:rPr/>
      </w:pPr>
      <w:r>
        <w:rPr/>
        <w:t>MRS TAHIRIH SIYAVUSHI, 32 YEARS OLD, WIFE OF JAMSHID, HANGED 16 JUNE</w:t>
      </w:r>
    </w:p>
    <w:p>
      <w:pPr>
        <w:pStyle w:val="Normal"/>
        <w:rPr/>
      </w:pPr>
      <w:r>
        <w:rPr/>
        <w:t>MISS MUNA MAHMUDNIZHAD, 18 YEARS OLD, DAUGHTER OF YADU'LLAH, EXECUTED 12 MARCH</w:t>
      </w:r>
    </w:p>
    <w:p>
      <w:pPr>
        <w:pStyle w:val="Normal"/>
        <w:rPr/>
      </w:pPr>
      <w:r>
        <w:rPr/>
        <w:t>MISS ZARRIN MUQIMI-ABYANIH, UNDER 25 YEARS OLD</w:t>
      </w:r>
    </w:p>
    <w:p>
      <w:pPr>
        <w:pStyle w:val="Normal"/>
        <w:rPr/>
      </w:pPr>
      <w:r>
        <w:rPr/>
        <w:t>MISS SHAHIN (SHIRIN) DALVAND, EARLY 20S</w:t>
      </w:r>
    </w:p>
    <w:p>
      <w:pPr>
        <w:pStyle w:val="Normal"/>
        <w:rPr/>
      </w:pPr>
      <w:r>
        <w:rPr/>
        <w:t>MISS AKHTAR THABIT 19 YEARS OLD</w:t>
      </w:r>
    </w:p>
    <w:p>
      <w:pPr>
        <w:pStyle w:val="Normal"/>
        <w:rPr/>
      </w:pPr>
      <w:r>
        <w:rPr/>
        <w:t>MISS SIMIN SABIRI, IN EARLY 20S</w:t>
      </w:r>
    </w:p>
    <w:p>
      <w:pPr>
        <w:pStyle w:val="Normal"/>
        <w:rPr/>
      </w:pPr>
      <w:r>
        <w:rPr/>
        <w:t>MISS MAHSHID NIRUMAND, 18 YEARS OLD</w:t>
      </w:r>
    </w:p>
    <w:p>
      <w:pPr>
        <w:pStyle w:val="Normal"/>
        <w:rPr/>
      </w:pPr>
      <w:r>
        <w:rPr/>
      </w:r>
    </w:p>
    <w:p>
      <w:pPr>
        <w:pStyle w:val="Normal"/>
        <w:rPr/>
      </w:pPr>
      <w:r>
        <w:rPr/>
        <w:t>364.2 THE EXECUTION OF THESE GUILTLESS WOMEN IN THE NAME OF RELIGION MUST SHOCK CONSCIENCE HUMANITY. THEY WERE ARRESTED FOR ACTIVITIES IN BAHÁ'Í COMMUNITY INCLUDING EDUCATION OF YOUTH.</w:t>
      </w:r>
    </w:p>
    <w:p>
      <w:pPr>
        <w:pStyle w:val="Normal"/>
        <w:rPr/>
      </w:pPr>
      <w:r>
        <w:rPr/>
      </w:r>
    </w:p>
    <w:p>
      <w:pPr>
        <w:pStyle w:val="Normal"/>
        <w:rPr/>
      </w:pPr>
      <w:r>
        <w:rPr/>
        <w:t xml:space="preserve">364.3 </w:t>
      </w:r>
      <w:r>
        <w:rPr>
          <w:b/>
        </w:rPr>
        <w:t>FOLLOWING LONG INTERROGATION IN PRISON THEY WERE WARNED THEY WOULD BE SUBJECTED TO FOUR SESSIONS PRESSURING THEM RECANT THEIR FAITH ACCEPT ISLAM AND IF BY FOURTH TIME THEY HAD NOT SIGNED PREPARED STATEMENT RECANTING FAITH THEY WOULD BE KILLED. ALL PREFERRED DIE RATHER THAN DENY THEIR FAITH.</w:t>
      </w:r>
    </w:p>
    <w:p>
      <w:pPr>
        <w:pStyle w:val="Normal"/>
        <w:rPr/>
      </w:pPr>
      <w:r>
        <w:rPr/>
      </w:r>
    </w:p>
    <w:p>
      <w:pPr>
        <w:pStyle w:val="Normal"/>
        <w:rPr/>
      </w:pPr>
      <w:r>
        <w:rPr/>
        <w:t>364.4 FEW HOURS PRIOR EXECUTION WOMEN MET WITH FAMILIES, NONE OF WHOM KNEW IMPENDING EXECUTION. NEWS THIS DASTARDLY CRIME NOT PUBLICLY ANNOUNCED OR FORMALLY GIVEN TO FAMILIES. AUTHORITIES REFUSED ALLOW FAMILIES RECEIVE BODIES FOR BURIAL OR EVEN TO SEE THEM.</w:t>
      </w:r>
    </w:p>
    <w:p>
      <w:pPr>
        <w:pStyle w:val="Normal"/>
        <w:rPr/>
      </w:pPr>
      <w:r>
        <w:rPr/>
      </w:r>
    </w:p>
    <w:p>
      <w:pPr>
        <w:pStyle w:val="Normal"/>
        <w:rPr/>
      </w:pPr>
      <w:r>
        <w:rPr/>
        <w:t>364.5 IT SHOULD BE RECALLED THAT BETWEEN OCTOBER AND NOVEMBER 1982 OVER 80 BAHÁ'ÍS WERE ARRESTED IN SHIRAZ. AUTHORITIES LATER REVEALED THAT 22 PERSONS AMONG THE 80 WERE CONDEMNED TO DEATH IF WOULD NOT RECANT. NAMES OF THESE 22 HOWEVER WERE NEVER REVEALED, INTENSIFYING PSYCHOLOGICAL STRESS AMONG BAHÁ'Í PRISONERS.</w:t>
      </w:r>
    </w:p>
    <w:p>
      <w:pPr>
        <w:pStyle w:val="Normal"/>
        <w:rPr/>
      </w:pPr>
      <w:r>
        <w:rPr/>
      </w:r>
    </w:p>
    <w:p>
      <w:pPr>
        <w:pStyle w:val="Normal"/>
        <w:rPr/>
      </w:pPr>
      <w:r>
        <w:rPr/>
        <w:t>364.6 IN DEFIANCE APPEALS WORLD LEADERS AND WORLD PUBLIC OPINION, 21 OF THESE BAHÁ'ÍS HAVE THUS FAR BEEN EXECUTED, CASTING SHADOW ON FATE REMAINING BELIEVERS LANGUISHING IN PRISON. ...</w:t>
      </w:r>
    </w:p>
    <w:p>
      <w:pPr>
        <w:pStyle w:val="Normal"/>
        <w:rPr/>
      </w:pPr>
      <w:r>
        <w:rPr/>
      </w:r>
    </w:p>
    <w:p>
      <w:pPr>
        <w:pStyle w:val="Normal"/>
        <w:rPr/>
      </w:pPr>
      <w:r>
        <w:rPr/>
        <w:t>UNIVERSAL HOUSE OF JUSTICE</w:t>
      </w:r>
    </w:p>
    <w:p>
      <w:pPr>
        <w:pStyle w:val="Normal"/>
        <w:rPr/>
      </w:pPr>
      <w:r>
        <w:rPr/>
      </w:r>
    </w:p>
    <w:p>
      <w:pPr>
        <w:pStyle w:val="Normal"/>
        <w:rPr/>
      </w:pPr>
      <w:r>
        <w:rPr/>
        <w:tab/>
        <w:t>(The Universal House of Justice, Messages 1963 to 1986, p. 580)</w:t>
      </w:r>
    </w:p>
    <w:p>
      <w:pPr>
        <w:pStyle w:val="Normal"/>
        <w:rPr/>
      </w:pPr>
      <w:r>
        <w:rPr/>
      </w:r>
    </w:p>
    <w:p>
      <w:pPr>
        <w:pStyle w:val="Normal"/>
        <w:rPr/>
      </w:pPr>
      <w:r>
        <w:rPr/>
      </w:r>
    </w:p>
    <w:p>
      <w:pPr>
        <w:pStyle w:val="Normal"/>
        <w:rPr/>
      </w:pPr>
      <w:r>
        <w:rPr/>
        <w:t>23 June 1983</w:t>
      </w:r>
    </w:p>
    <w:p>
      <w:pPr>
        <w:pStyle w:val="Normal"/>
        <w:rPr/>
      </w:pPr>
      <w:r>
        <w:rPr/>
      </w:r>
    </w:p>
    <w:p>
      <w:pPr>
        <w:pStyle w:val="Normal"/>
        <w:rPr/>
      </w:pPr>
      <w:r>
        <w:rPr/>
        <w:t>To the Bahá'í Youth Throughout the World:</w:t>
      </w:r>
    </w:p>
    <w:p>
      <w:pPr>
        <w:pStyle w:val="Normal"/>
        <w:rPr/>
      </w:pPr>
      <w:r>
        <w:rPr/>
      </w:r>
    </w:p>
    <w:p>
      <w:pPr>
        <w:pStyle w:val="Normal"/>
        <w:rPr/>
      </w:pPr>
      <w:r>
        <w:rPr/>
        <w:t xml:space="preserve">RECENT MARTYRDOMS COURAGEOUS STEADFAST YOUTH IN SHIRAZ, SCENE INAUGURATION MISSION MARTYR-PROPHET, </w:t>
      </w:r>
      <w:r>
        <w:rPr>
          <w:b/>
        </w:rPr>
        <w:t>REMINISCENT ACTS VALOR YOUTHFUL IMMORTALS HEROIC AGE</w:t>
      </w:r>
      <w:r>
        <w:rPr/>
        <w:t>. CONFIDENT BAHÁ'Í YOUTH THIS GENERATION WILL NOT ALLOW THIS FRESH BLOOD SHED ON VERY SOIL WHERE FIRST WAVE PERSECUTION FAITH TOOK PLACE REMAIN UNVINDICATED OR THIS SUBLIME SACRIFICE UNAVAILING. AT THIS HOUR OF AFFLICTION AND GRIEF, AND AS WE APPROACH ANNIVERSARY MARTYRDOM BLESSED BÁB CALL ON BAHÁ'Í YOUTH TO REDEDICATE THEMSELVES TO URGENT NEEDS CAUSE BAHÁ'U'LLÁH. LET THEM RECALL BLESSINGS HE PROMISED THOSE WHO IN PRIME OF YOUTH WILL ARISE TO ADORN THEIR HEARTS WITH HIS LOVE AND REMAIN STEADFAST AND FIRM. LET THEM CALL TO MIND EXPECTATIONS MASTER FOR EACH TO BE A FEARLESS LION, A MUSK-LADEN BREEZE WAFTING OVER MEADS VIRTUE. LET THEM MEDITATE OVER UNIQUE QUALITIES YOUTH SO GRAPHICALLY MENTIONED IN WRITINGS GUARDIAN WHO PRAISED THEIR ENTERPRISING AND ADVENTUROUS SPIRIT, THEIR VIGOR, THEIR ALERTNESS, OPTIMISM AND EAGERNESS, AND THEIR DIVINELY-APPOINTED, HOLY AND ENTHRALLING TASKS. WE FERVENTLY PRAY AT SACRED THRESHOLD THAT ARMY OF SPIRITUALLY AWAKENED AND DETERMINED YOUTH MAY IMMEDIATELY ARISE RESPONSE NEEDS PRESENT HOUR DEVOTE IN EVER GREATER MEASURE THEIR VALUED ENERGIES TO PROMOTE BOTH ON HOMEFRONTS AND IN FOREIGN FIELDS, CAUSE THEIR ALL-WATCHFUL AND EXPECTANT LORD. MAY THEY MANIFEST SAME SPIRIT SO RECENTLY EVINCED THEIR MARTYR BRETHREN CRADLE FAITH, SCALE SUCH HEIGHTS OF ENDEAVOR AS TO BECOME PRIDE THEIR PEERS CONSOLATION HEARTS PERSIAN BELIEVERS, AND DEMONSTRATE THAT THE FLAME HIS OMNIPOTENT HAND HAS KINDLED BURNS EVER BRIGHTER AND THAT ITS LIFE-IMPARTING WARMTH AND RADIANCE SHALL SOON ENVELOP PERMEATE WHOLE EARTH.</w:t>
      </w:r>
    </w:p>
    <w:p>
      <w:pPr>
        <w:pStyle w:val="Normal"/>
        <w:rPr/>
      </w:pPr>
      <w:r>
        <w:rPr/>
      </w:r>
    </w:p>
    <w:p>
      <w:pPr>
        <w:pStyle w:val="Normal"/>
        <w:rPr/>
      </w:pPr>
      <w:r>
        <w:rPr/>
        <w:t>The Universal House of Justice</w:t>
      </w:r>
    </w:p>
    <w:p>
      <w:pPr>
        <w:pStyle w:val="Normal"/>
        <w:rPr/>
      </w:pPr>
      <w:r>
        <w:rPr/>
      </w:r>
    </w:p>
    <w:p>
      <w:pPr>
        <w:pStyle w:val="Normal"/>
        <w:rPr/>
      </w:pPr>
      <w:r>
        <w:rPr/>
        <w:tab/>
        <w:t>(The Universal House of Justice, 1983 Jun 23, Cable to Youth)</w:t>
      </w:r>
    </w:p>
    <w:p>
      <w:pPr>
        <w:pStyle w:val="Normal"/>
        <w:rPr/>
      </w:pPr>
      <w:r>
        <w:rPr/>
      </w:r>
    </w:p>
    <w:p>
      <w:pPr>
        <w:pStyle w:val="Normal"/>
        <w:rPr/>
      </w:pPr>
      <w:r>
        <w:rPr/>
        <w:t>(4-15)</w:t>
      </w:r>
    </w:p>
    <w:p>
      <w:pPr>
        <w:pStyle w:val="Normal"/>
        <w:rPr/>
      </w:pPr>
      <w:r>
        <w:rPr/>
        <w:t>‘</w:t>
      </w:r>
      <w:r>
        <w:rPr/>
        <w:t xml:space="preserve">Outrage in this country [U.S.A] has continued to build following the public hanging in June of 17 Bahá’ís- 10 of them women and teenage girls- in the southern city of Shiráz,’ declared a report in the 29 August 1983 issue of </w:t>
      </w:r>
      <w:r>
        <w:rPr>
          <w:i/>
        </w:rPr>
        <w:t>U.S News &amp; World Report</w:t>
      </w:r>
      <w:r>
        <w:rPr/>
        <w:t>. ‘Official charges, such as spying for foreign powers, have grown more transparent in recent killings of girls and adolescents… Most observers have little hope that the situation will change very soon.’</w:t>
      </w:r>
    </w:p>
    <w:p>
      <w:pPr>
        <w:pStyle w:val="Normal"/>
        <w:ind w:firstLine="720"/>
        <w:rPr/>
      </w:pPr>
      <w:r>
        <w:rPr/>
      </w:r>
    </w:p>
    <w:p>
      <w:pPr>
        <w:pStyle w:val="Normal"/>
        <w:rPr/>
      </w:pPr>
      <w:r>
        <w:rPr/>
        <w:t>(The Persecution of the Bahá’í Community of Iran, Bahá’í World, Vol. XIX, 1983-1986, p187.) (not in “Ocean” library)</w:t>
      </w:r>
    </w:p>
    <w:p>
      <w:pPr>
        <w:pStyle w:val="Normal"/>
        <w:rPr/>
      </w:pPr>
      <w:r>
        <w:rPr/>
      </w:r>
    </w:p>
    <w:p>
      <w:pPr>
        <w:pStyle w:val="Normal"/>
        <w:rPr/>
      </w:pPr>
      <w:r>
        <w:rPr/>
        <w:t>(4-16)</w:t>
      </w:r>
    </w:p>
    <w:p>
      <w:pPr>
        <w:pStyle w:val="Normal"/>
        <w:rPr/>
      </w:pPr>
      <w:r>
        <w:rPr/>
        <w:t xml:space="preserve">The violent oppression and hostility that were meted out to the followers of the Báb, and later to those of Bahá’u’lláh, have always thrown their dark and sinister shadows across the fortunes of the Bahá’í community of Iran.  </w:t>
      </w:r>
      <w:r>
        <w:rPr>
          <w:b/>
        </w:rPr>
        <w:t>No decade from the 1840’s to the present (1986) has been without its martyrs.  The persecution inflicted upon the Bahá’ís has sometimes taken subtle forms and has sometimes – as was notably the case in 1955 – erupted into episodes of cruelty and barbarism that have shocked and outraged the world</w:t>
      </w:r>
      <w:r>
        <w:rPr/>
        <w:t xml:space="preserve">. </w:t>
      </w:r>
    </w:p>
    <w:p>
      <w:pPr>
        <w:pStyle w:val="Normal"/>
        <w:rPr/>
      </w:pPr>
      <w:r>
        <w:rPr/>
        <w:t>Although the persecution of the Iranian believers in the Cradle of the Bahá’í Faith during the years immediately preceding the pre-revolutionary period was for the most part covert and insidious, since 1979 the Revolutionary Government of Iran has virtually declared war on the hapless Bahá’í community, and has launched a systematic and organized campaign to destroy every trace of the Faith in the land of its birth.</w:t>
      </w:r>
    </w:p>
    <w:p>
      <w:pPr>
        <w:pStyle w:val="Normal"/>
        <w:rPr/>
      </w:pPr>
      <w:r>
        <w:rPr/>
      </w:r>
    </w:p>
    <w:p>
      <w:pPr>
        <w:pStyle w:val="Normal"/>
        <w:rPr/>
      </w:pPr>
      <w:r>
        <w:rPr/>
        <w:t>(The Persecution of the Bahá’í Community of Iran, Bahá’í World, Vol. XIX, 1983-1986, p177.) (not in “Ocean” library)</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4-17)</w:t>
      </w:r>
    </w:p>
    <w:p>
      <w:pPr>
        <w:pStyle w:val="Normal"/>
        <w:rPr/>
      </w:pPr>
      <w:r>
        <w:rPr/>
        <w:t>“</w:t>
      </w:r>
      <w:r>
        <w:rPr/>
        <w:t>The Bahá’í Question, Iran’s Secret Blueprint for the Destruction of a Religious Community”, An Examination of the Persecution of the Bahá’ís of Iran 1979-1993, Bahá’í International Community, 1993, pages 44-47).</w:t>
      </w:r>
    </w:p>
    <w:p>
      <w:pPr>
        <w:pStyle w:val="Normal"/>
        <w:rPr/>
      </w:pPr>
      <w:r>
        <w:rPr/>
        <w:t>(not in “Ocean” library)</w:t>
      </w:r>
    </w:p>
    <w:p>
      <w:pPr>
        <w:pStyle w:val="Normal"/>
        <w:rPr/>
      </w:pPr>
      <w:r>
        <w:rPr/>
      </w:r>
    </w:p>
    <w:p>
      <w:pPr>
        <w:pStyle w:val="Normal"/>
        <w:rPr/>
      </w:pPr>
      <w:r>
        <w:rPr/>
        <w:t>(4-18)</w:t>
      </w:r>
    </w:p>
    <w:p>
      <w:pPr>
        <w:pStyle w:val="Normal"/>
        <w:rPr/>
      </w:pPr>
      <w:r>
        <w:rPr/>
        <w:t>The youngest of this group of martyrs.  Miss Muna Mahmudnizhad, a schoolgirl, who as a result of her extreme youthfulness and conspicuous innocence became, in a sense, a symbol of the group, and whose martyrdom was greatly publicized, was born on 10 September 1965…</w:t>
      </w:r>
    </w:p>
    <w:p>
      <w:pPr>
        <w:pStyle w:val="Normal"/>
        <w:rPr/>
      </w:pPr>
      <w:r>
        <w:rPr/>
        <w:t>Muna and her parents were arrested on 23 October 1982,…</w:t>
      </w:r>
    </w:p>
    <w:p>
      <w:pPr>
        <w:pStyle w:val="Normal"/>
        <w:ind w:firstLine="720"/>
        <w:rPr/>
      </w:pPr>
      <w:r>
        <w:rPr/>
      </w:r>
    </w:p>
    <w:p>
      <w:pPr>
        <w:pStyle w:val="Normal"/>
        <w:rPr/>
      </w:pPr>
      <w:r>
        <w:rPr/>
        <w:t>In prison she was bastinadoed, lashed on the soles of the feet with a cable, and forced to walk on her bleeding feet.</w:t>
      </w:r>
    </w:p>
    <w:p>
      <w:pPr>
        <w:pStyle w:val="Normal"/>
        <w:rPr/>
      </w:pPr>
      <w:r>
        <w:rPr/>
      </w:r>
    </w:p>
    <w:p>
      <w:pPr>
        <w:pStyle w:val="Normal"/>
        <w:rPr/>
      </w:pPr>
      <w:r>
        <w:rPr/>
        <w:t xml:space="preserve">It has been related by one of the guards, that Muna had asked to be the last to be hanged and that she prayed for the ‘murderers’ of one of her martyred friends.  Then she is reported to have said, ‘In the Baha’i Faith the kissing of hands is prohibited, and we are only allowed to kiss the hands of those who kill us for our beliefs’  Seizing the executioner’s hand she kissed it lightly, then kissed the rope and placed it around her throat and, smiling, said goodbye to this world. </w:t>
      </w:r>
    </w:p>
    <w:p>
      <w:pPr>
        <w:pStyle w:val="Normal"/>
        <w:ind w:firstLine="720"/>
        <w:rPr/>
      </w:pPr>
      <w:r>
        <w:rPr/>
      </w:r>
    </w:p>
    <w:p>
      <w:pPr>
        <w:pStyle w:val="Normal"/>
        <w:rPr/>
      </w:pPr>
      <w:r>
        <w:rPr/>
        <w:t>(The Persecution of the Bahá’í Community of Iran, Bahá’í World, Vol. XIX, 1983-1986, p183.) (not in “Ocean” library)</w:t>
      </w:r>
    </w:p>
    <w:p>
      <w:pPr>
        <w:pStyle w:val="Normal"/>
        <w:rPr/>
      </w:pPr>
      <w:r>
        <w:rPr/>
      </w:r>
    </w:p>
    <w:p>
      <w:pPr>
        <w:pStyle w:val="Normal"/>
        <w:rPr/>
      </w:pPr>
      <w:r>
        <w:rPr/>
        <w:t>(4-19)</w:t>
      </w:r>
    </w:p>
    <w:p>
      <w:pPr>
        <w:pStyle w:val="Normal"/>
        <w:rPr/>
      </w:pPr>
      <w:r>
        <w:rPr/>
        <w:t>Occupation of the Seat of the Universal House of Justice</w:t>
      </w:r>
    </w:p>
    <w:p>
      <w:pPr>
        <w:pStyle w:val="Normal"/>
        <w:rPr/>
      </w:pPr>
      <w:r>
        <w:rPr/>
      </w:r>
    </w:p>
    <w:p>
      <w:pPr>
        <w:pStyle w:val="Normal"/>
        <w:rPr/>
      </w:pPr>
      <w:r>
        <w:rPr/>
        <w:t>2 February 1983</w:t>
      </w:r>
    </w:p>
    <w:p>
      <w:pPr>
        <w:pStyle w:val="Normal"/>
        <w:rPr/>
      </w:pPr>
      <w:r>
        <w:rPr/>
      </w:r>
    </w:p>
    <w:p>
      <w:pPr>
        <w:pStyle w:val="Normal"/>
        <w:rPr/>
      </w:pPr>
      <w:r>
        <w:rPr/>
        <w:t>To all National Spiritual Assemblies</w:t>
      </w:r>
    </w:p>
    <w:p>
      <w:pPr>
        <w:pStyle w:val="Normal"/>
        <w:rPr/>
      </w:pPr>
      <w:r>
        <w:rPr/>
      </w:r>
    </w:p>
    <w:p>
      <w:pPr>
        <w:pStyle w:val="Normal"/>
        <w:rPr/>
      </w:pPr>
      <w:r>
        <w:rPr/>
        <w:t>354.1 TO THE FOLLOWERS OF BAHÁ'U'LLÁH IN EVERY LAND WE BOW OUR HEADS IN INFINITE GRATITUDE TO THE BLESSED BEAUTY FOR HIS ALL-EMBRACING CONFIRMATIONS ENABLING HOUSE JUSTICE OCCUPY ITS NEWLY CONSTRUCTED PERMANENT SEAT. THIS AUSPICIOUS EVENT SIGNALIZES ANOTHER  572  PHASE IN PROCESS FULFILMENT SAILING GOD'S ARK ON MOUNTAIN OF THE LORD AS ANTICIPATED IN TABLET CARMEL, WONDROUS CHARTER WORLD SPIRITUAL AND ADMINISTRATIVE CENTRES FAITH BAHÁ'U'LLÁH.+F666</w:t>
      </w:r>
    </w:p>
    <w:p>
      <w:pPr>
        <w:pStyle w:val="Normal"/>
        <w:rPr/>
      </w:pPr>
      <w:r>
        <w:rPr/>
        <w:t>[F666. See GWB, pp. 14-17; TB, pp. 1-5.]</w:t>
      </w:r>
    </w:p>
    <w:p>
      <w:pPr>
        <w:pStyle w:val="Normal"/>
        <w:rPr/>
      </w:pPr>
      <w:r>
        <w:rPr/>
      </w:r>
    </w:p>
    <w:p>
      <w:pPr>
        <w:pStyle w:val="Normal"/>
        <w:rPr/>
      </w:pPr>
      <w:r>
        <w:rPr/>
        <w:t>354.2 THIS HIGH POINT HISTORY STRUGGLING FAITH NOW EMERGING FROM OBSCURITY, THIS CRUCIAL HOUR SUFFUSED WITH UNTOLD POTENCIES GENERATED BY SOUL-STIRRING SACRIFICES BELOVED BRETHREN IRAN, MARKED BY VISIT MEMBERS HOUSE JUSTICE TWIN HOLY SHRINES AND FIRST GATHERING COUNCIL CHAMBER TOGETHER WITH HANDS CAUSE AMATU'L-BAHA RUHIYYIH KHANUM 'ALI-AKBAR FURUTAN AND COUNSELLOR MEMBERS INTERNATIONAL TEACHING CENTRE TO OFFER PRAYERS HUMBLE THANKSGIVING. LET ALL REJOICE. LET PRAISES ANCIENT BEAUTY RESOUND. MAY UNRELENTING EFFORTS FRIENDS EVERYWHERE HASTEN ADVENT THAT DAY WHEN WONDROUS POTENTIALITIES ENSHRINED IN TABLET CARMEL WILL BE FULLY REVEALED AND WHEN FROM GOD'S HOLY MOUNTAIN, AS ENVISAGED BELOVED GUARDIAN, WILL STREAM FORTH RIVERS OF LAWS AND ORDINANCES WITH ALL- CONQUERING POWER AND MAJESTY.</w:t>
      </w:r>
    </w:p>
    <w:p>
      <w:pPr>
        <w:pStyle w:val="Normal"/>
        <w:rPr/>
      </w:pPr>
      <w:r>
        <w:rPr/>
      </w:r>
    </w:p>
    <w:p>
      <w:pPr>
        <w:pStyle w:val="Normal"/>
        <w:rPr/>
      </w:pPr>
      <w:r>
        <w:rPr/>
        <w:t>UNIVERSAL HOUSE OF JUSTICE</w:t>
      </w:r>
    </w:p>
    <w:p>
      <w:pPr>
        <w:pStyle w:val="Normal"/>
        <w:rPr/>
      </w:pPr>
      <w:r>
        <w:rPr/>
      </w:r>
    </w:p>
    <w:p>
      <w:pPr>
        <w:pStyle w:val="Normal"/>
        <w:rPr/>
      </w:pPr>
      <w:r>
        <w:rPr/>
        <w:tab/>
        <w:t>(The Universal House of Justice, Messages 1963 to 1986, p. 571)</w:t>
      </w:r>
    </w:p>
    <w:p>
      <w:pPr>
        <w:pStyle w:val="Normal"/>
        <w:rPr/>
      </w:pPr>
      <w:r>
        <w:rPr/>
      </w:r>
    </w:p>
    <w:p>
      <w:pPr>
        <w:pStyle w:val="Normal"/>
        <w:rPr/>
      </w:pPr>
      <w:r>
        <w:rPr/>
        <w:t>(4-20)</w:t>
      </w:r>
    </w:p>
    <w:p>
      <w:pPr>
        <w:pStyle w:val="Normal"/>
        <w:rPr/>
      </w:pPr>
      <w:r>
        <w:rPr/>
        <w:t>[F696. The House of Worship in New Delhi, India, was dedicated 23-27 December 1986; the House of Worship in Apia, Western Samoa, was dedicated on 1 September 1984.]</w:t>
      </w:r>
    </w:p>
    <w:p>
      <w:pPr>
        <w:pStyle w:val="Normal"/>
        <w:rPr/>
      </w:pPr>
      <w:r>
        <w:rPr/>
      </w:r>
    </w:p>
    <w:p>
      <w:pPr>
        <w:pStyle w:val="Normal"/>
        <w:rPr/>
      </w:pPr>
      <w:r>
        <w:rPr/>
        <w:tab/>
        <w:t>(The Universal House of Justice, Messages 1963 to 1986, p. 613)</w:t>
      </w:r>
    </w:p>
    <w:p>
      <w:pPr>
        <w:pStyle w:val="Normal"/>
        <w:tabs>
          <w:tab w:val="clear" w:pos="720"/>
          <w:tab w:val="left" w:pos="6045" w:leader="none"/>
        </w:tabs>
        <w:rPr>
          <w:b/>
          <w:b/>
        </w:rPr>
      </w:pPr>
      <w:r>
        <w:rPr>
          <w:b/>
        </w:rPr>
      </w:r>
    </w:p>
    <w:p>
      <w:pPr>
        <w:pStyle w:val="Normal"/>
        <w:rPr/>
      </w:pPr>
      <w:r>
        <w:rPr/>
        <w:t>(4-21)</w:t>
      </w:r>
    </w:p>
    <w:p>
      <w:pPr>
        <w:pStyle w:val="Normal"/>
        <w:rPr/>
      </w:pPr>
      <w:r>
        <w:rPr/>
        <w:t>It is not for him to pride himself who loveth his own country, but rather for him who loveth the whole world. The earth is but one country, and mankind its citizens.</w:t>
      </w:r>
    </w:p>
    <w:p>
      <w:pPr>
        <w:pStyle w:val="Normal"/>
        <w:rPr/>
      </w:pPr>
      <w:r>
        <w:rPr/>
      </w:r>
    </w:p>
    <w:p>
      <w:pPr>
        <w:pStyle w:val="Normal"/>
        <w:rPr/>
      </w:pPr>
      <w:r>
        <w:rPr/>
        <w:tab/>
        <w:t>(Baha'u'llah, Gleanings from the Writings of Baha'u'llah, p. 250)</w:t>
      </w:r>
    </w:p>
    <w:p>
      <w:pPr>
        <w:pStyle w:val="Normal"/>
        <w:rPr/>
      </w:pPr>
      <w:r>
        <w:rPr/>
      </w:r>
    </w:p>
    <w:p>
      <w:pPr>
        <w:pStyle w:val="Normal"/>
        <w:rPr/>
      </w:pPr>
      <w:r>
        <w:rPr/>
        <w:t>(4-22)</w:t>
      </w:r>
    </w:p>
    <w:p>
      <w:pPr>
        <w:pStyle w:val="Normal"/>
        <w:rPr/>
      </w:pPr>
      <w:r>
        <w:rPr/>
        <w:t>Ridvan 1992 will mark the inception of a Holy Year, during which the Centenary of the Ascension of Bahá'u'lláh  41  will be observed by commemorations around the world and the inauguration of His Covenant will be celebrated, in the City of the Covenant, by the holding of the second Bahá'í World Congress.</w:t>
      </w:r>
    </w:p>
    <w:p>
      <w:pPr>
        <w:pStyle w:val="Normal"/>
        <w:rPr/>
      </w:pPr>
      <w:r>
        <w:rPr/>
      </w:r>
    </w:p>
    <w:p>
      <w:pPr>
        <w:pStyle w:val="Normal"/>
        <w:rPr/>
      </w:pPr>
      <w:r>
        <w:rPr/>
        <w:t>(The Universal House of Justice, A Wider Horizon, Selected Letters 1983-1992, p. 40)</w:t>
      </w:r>
    </w:p>
    <w:p>
      <w:pPr>
        <w:pStyle w:val="Normal"/>
        <w:rPr/>
      </w:pPr>
      <w:r>
        <w:rPr/>
      </w:r>
    </w:p>
    <w:p>
      <w:pPr>
        <w:pStyle w:val="Normal"/>
        <w:rPr/>
      </w:pPr>
      <w:r>
        <w:rPr/>
        <w:t>(4-23)</w:t>
      </w:r>
    </w:p>
    <w:p>
      <w:pPr>
        <w:pStyle w:val="Normal"/>
        <w:rPr/>
      </w:pPr>
      <w:r>
        <w:rPr/>
        <w:t>To the Bahá'ís of the World</w:t>
      </w:r>
    </w:p>
    <w:p>
      <w:pPr>
        <w:pStyle w:val="Normal"/>
        <w:rPr/>
      </w:pPr>
      <w:r>
        <w:rPr/>
      </w:r>
    </w:p>
    <w:p>
      <w:pPr>
        <w:pStyle w:val="Normal"/>
        <w:rPr/>
      </w:pPr>
      <w:r>
        <w:rPr/>
        <w:t xml:space="preserve">In the early hours of this morning, the soul of Amatu'l-Baha Ruhiyyih Khanum, beloved consort of Shoghi Effendi and the Bahá'í world's </w:t>
      </w:r>
      <w:r>
        <w:rPr>
          <w:b/>
        </w:rPr>
        <w:t>last remaining link with the family of 'Abdu'l-Bahá</w:t>
      </w:r>
      <w:r>
        <w:rPr/>
        <w:t>, was released from the limitations of this earthly existence. In the midst of our grief, we are sustained by our confidence that she has been gathered to the glory of the Concourse on High in the presence of the Abha Beauty.</w:t>
      </w:r>
    </w:p>
    <w:p>
      <w:pPr>
        <w:pStyle w:val="Normal"/>
        <w:rPr/>
      </w:pPr>
      <w:r>
        <w:rPr/>
      </w:r>
    </w:p>
    <w:p>
      <w:pPr>
        <w:pStyle w:val="Normal"/>
        <w:rPr/>
      </w:pPr>
      <w:r>
        <w:rPr/>
        <w:t>For all whose hearts she touched so deeply, the sorrow that this irreparable loss brings will, in God's good time, be assuaged in awareness of the joy that is hers through her reunion with the Guardian and with the Master, Who had Himself prayed in the Most Holy Shrine that her parents be blessed with a child. Down the centuries to come, the followers of Bahá'u'lláh will contemplate with wonder and gratitude the quality of the services -- ardent, indomitable, resourceful -- that she brought to the protection and promotion of the Cause.</w:t>
      </w:r>
    </w:p>
    <w:p>
      <w:pPr>
        <w:pStyle w:val="Normal"/>
        <w:rPr/>
      </w:pPr>
      <w:r>
        <w:rPr/>
      </w:r>
    </w:p>
    <w:p>
      <w:pPr>
        <w:pStyle w:val="Normal"/>
        <w:rPr/>
      </w:pPr>
      <w:r>
        <w:rPr/>
        <w:t xml:space="preserve">In her youth, Amatu'l-Baha had already distinguished herself through her activities in North America, and later, both with her dear mother and on her own, she had rendered valuable service to the Cause in Europe. </w:t>
      </w:r>
      <w:r>
        <w:rPr>
          <w:b/>
        </w:rPr>
        <w:t>Her twenty years of intimate association with Shoghi Effendi evoked from his pen such accolades as "my helpmate," "my shield," "my tireless collaborator in the arduous tasks I shoulder."</w:t>
      </w:r>
      <w:r>
        <w:rPr/>
        <w:t xml:space="preserve"> To these tributes he added in 1952 his decision to elevate her to the rank of Hand of the Cause of God, after the death of her illustrious father.</w:t>
      </w:r>
    </w:p>
    <w:p>
      <w:pPr>
        <w:pStyle w:val="Normal"/>
        <w:rPr/>
      </w:pPr>
      <w:r>
        <w:rPr/>
      </w:r>
    </w:p>
    <w:p>
      <w:pPr>
        <w:pStyle w:val="Normal"/>
        <w:rPr/>
      </w:pPr>
      <w:r>
        <w:rPr/>
        <w:t>The devastating shock of the beloved Guardian's passing steeled her resolve to lend her share, with the other Hands of the Cause, to the triumph of the Ten Year Crusade, and subsequently to undertake, with characteristic intrepidity, her historic worldwide travels.</w:t>
      </w:r>
    </w:p>
    <w:p>
      <w:pPr>
        <w:pStyle w:val="Normal"/>
        <w:rPr/>
      </w:pPr>
      <w:r>
        <w:rPr/>
      </w:r>
    </w:p>
    <w:p>
      <w:pPr>
        <w:pStyle w:val="Normal"/>
        <w:rPr/>
      </w:pPr>
      <w:r>
        <w:rPr/>
        <w:t>A life so noble in its provenance, so crucial to the preservation of the Faith's integrity, and so rich in its dedicated, uninterrupted and selfless service, moves us to call for befitting commemorations by Bahá'í communities on both national and local levels, as well as for special gatherings in her memory in all Houses of Worship.</w:t>
      </w:r>
    </w:p>
    <w:p>
      <w:pPr>
        <w:pStyle w:val="Normal"/>
        <w:rPr/>
      </w:pPr>
      <w:r>
        <w:rPr/>
      </w:r>
    </w:p>
    <w:p>
      <w:pPr>
        <w:pStyle w:val="Normal"/>
        <w:rPr/>
      </w:pPr>
      <w:r>
        <w:rPr/>
        <w:t>With yearning hearts, we supplicate at the Holy Threshold for infinite heavenly bounties to surround her soul, as she assumes her rightful and well-earned position among the exalted company in the Abha Kingdom.</w:t>
      </w:r>
    </w:p>
    <w:p>
      <w:pPr>
        <w:pStyle w:val="Normal"/>
        <w:ind w:left="3600" w:firstLine="720"/>
        <w:rPr/>
      </w:pPr>
      <w:r>
        <w:rPr/>
        <w:t>The Universal House of Justice</w:t>
      </w:r>
    </w:p>
    <w:p>
      <w:pPr>
        <w:pStyle w:val="Normal"/>
        <w:rPr/>
      </w:pPr>
      <w:r>
        <w:rPr/>
      </w:r>
    </w:p>
    <w:p>
      <w:pPr>
        <w:pStyle w:val="Normal"/>
        <w:rPr/>
      </w:pPr>
      <w:r>
        <w:rPr/>
        <w:t>(The Universal House of Justice, 2000 Jan 19, Announcement of the Passing of Amatu'l-Baha)</w:t>
      </w:r>
    </w:p>
    <w:p>
      <w:pPr>
        <w:pStyle w:val="Normal"/>
        <w:rPr/>
      </w:pPr>
      <w:r>
        <w:rPr/>
      </w:r>
    </w:p>
    <w:p>
      <w:pPr>
        <w:pStyle w:val="Normal"/>
        <w:rPr/>
      </w:pPr>
      <w:r>
        <w:rPr/>
      </w:r>
    </w:p>
    <w:p>
      <w:pPr>
        <w:pStyle w:val="Normal"/>
        <w:rPr/>
      </w:pPr>
      <w:r>
        <w:rPr/>
        <w:t>(4-24)</w:t>
      </w:r>
    </w:p>
    <w:p>
      <w:pPr>
        <w:pStyle w:val="Normal"/>
        <w:rPr/>
      </w:pPr>
      <w:r>
        <w:rPr/>
        <w:t>The Universal House of Justice</w:t>
      </w:r>
    </w:p>
    <w:p>
      <w:pPr>
        <w:pStyle w:val="Normal"/>
        <w:rPr/>
      </w:pPr>
      <w:r>
        <w:rPr/>
        <w:t>The Bahá'í World Centre</w:t>
      </w:r>
    </w:p>
    <w:p>
      <w:pPr>
        <w:pStyle w:val="Normal"/>
        <w:rPr/>
      </w:pPr>
      <w:r>
        <w:rPr/>
        <w:t>Statement of the Universal House of Justice for the Opening of the Terraces on Mount Carmel</w:t>
      </w:r>
    </w:p>
    <w:p>
      <w:pPr>
        <w:pStyle w:val="Normal"/>
        <w:rPr/>
      </w:pPr>
      <w:r>
        <w:rPr/>
      </w:r>
    </w:p>
    <w:p>
      <w:pPr>
        <w:pStyle w:val="Normal"/>
        <w:rPr/>
      </w:pPr>
      <w:r>
        <w:rPr/>
        <w:t>Haifa, Israel,</w:t>
      </w:r>
    </w:p>
    <w:p>
      <w:pPr>
        <w:pStyle w:val="Normal"/>
        <w:rPr/>
      </w:pPr>
      <w:r>
        <w:rPr/>
        <w:t>22 May 2001</w:t>
      </w:r>
    </w:p>
    <w:p>
      <w:pPr>
        <w:pStyle w:val="Normal"/>
        <w:rPr/>
      </w:pPr>
      <w:r>
        <w:rPr/>
      </w:r>
    </w:p>
    <w:p>
      <w:pPr>
        <w:pStyle w:val="Normal"/>
        <w:rPr/>
      </w:pPr>
      <w:r>
        <w:rPr/>
        <w:t>Haifa, Israel, 22 May 2001, (BWNS) --  Statement of the Universal House Justice on the occasion of the official opening of the Terraces of the Shrine of the Báb, 22 May 2001</w:t>
      </w:r>
    </w:p>
    <w:p>
      <w:pPr>
        <w:pStyle w:val="Normal"/>
        <w:rPr/>
      </w:pPr>
      <w:r>
        <w:rPr/>
      </w:r>
    </w:p>
    <w:p>
      <w:pPr>
        <w:pStyle w:val="Normal"/>
        <w:rPr/>
      </w:pPr>
      <w:r>
        <w:rPr/>
        <w:t>As delivered by Dr. Albert Lincoln, Secretary General of the Bahá'í International Community</w:t>
      </w:r>
    </w:p>
    <w:p>
      <w:pPr>
        <w:pStyle w:val="Normal"/>
        <w:rPr/>
      </w:pPr>
      <w:r>
        <w:rPr/>
      </w:r>
    </w:p>
    <w:p>
      <w:pPr>
        <w:pStyle w:val="Normal"/>
        <w:rPr/>
      </w:pPr>
      <w:r>
        <w:rPr/>
        <w:t>With joyful and thankful hearts, we welcome all who have come from near and far to join us on this auspicious occasion for the Bahá'ís of the world. We acknowledge with deep appreciation the presence of so many distinguished guests.</w:t>
      </w:r>
    </w:p>
    <w:p>
      <w:pPr>
        <w:pStyle w:val="Normal"/>
        <w:rPr/>
      </w:pPr>
      <w:r>
        <w:rPr/>
      </w:r>
    </w:p>
    <w:p>
      <w:pPr>
        <w:pStyle w:val="Normal"/>
        <w:rPr/>
      </w:pPr>
      <w:r>
        <w:rPr/>
        <w:t>A century and a half have passed since that unspeakable tragedy in the northwest of Persia when the Báb faced the volley fired at Him from the rifles of 750 soldiers. The soldiers had followed the orders of the highest authorities in the land. The Báb's mangled body was then thrown on the side of a moat outside the city, abandoned to what His cold-blooded persecutors thought would be a dishonourable fate. They had hoped thus to put an end to the growing influence of His teachings on masses of people throughout the country. These masses had accepted, in the face of intense persecution, the Báb's claim to prophethood, and their lives were being transformed spiritually and morally as He prepared them for what He said was the dawn of a new age in which a world civilization would be born and flourish. The expectations that stirred countless hearts were heightened even more sublimely by the Báb's announcement that One greater than He would soon arise, One who would reveal the unparalleled character of the promised world civilization that would signify the coming of age of the entire human race.</w:t>
      </w:r>
    </w:p>
    <w:p>
      <w:pPr>
        <w:pStyle w:val="Normal"/>
        <w:rPr/>
      </w:pPr>
      <w:r>
        <w:rPr/>
      </w:r>
    </w:p>
    <w:p>
      <w:pPr>
        <w:pStyle w:val="Normal"/>
        <w:rPr/>
      </w:pPr>
      <w:r>
        <w:rPr/>
        <w:t>We are met not to lament the tragedy of the Báb's martyrdom and the persecutions that followed; rather have we come to celebrate the culmination and acknowledge the meaning of an unprecedented project that had its beginning over a century ago. It was then that Bahá'u'lláh, Whom the Ottoman authorities had banished to Acre to serve out His days in confinement, visited Mount Carmel and selected the spot where the remains of His Herald would be interred. We humbly trust that the wondrous result achieved by the completion of the nineteen terraced gardens, at the heart of which rises the Shrine of the Báb, is a fitting fulfilment of the vision initiated by Bahá'u'lláh.</w:t>
      </w:r>
    </w:p>
    <w:p>
      <w:pPr>
        <w:pStyle w:val="Normal"/>
        <w:rPr/>
      </w:pPr>
      <w:r>
        <w:rPr/>
      </w:r>
    </w:p>
    <w:p>
      <w:pPr>
        <w:pStyle w:val="Normal"/>
        <w:rPr/>
      </w:pPr>
      <w:r>
        <w:rPr/>
        <w:t>The sufferings sustained by the Báb so as to arouse humanity to the responsibilities of its coming age of maturity were themselves indications of the intensity of the struggle necessary for the world's people to pass through the age of humanity's collective adolescence. Paradoxical as it may seem, this is a source of hope. The turmoil and crises of our time underlie a momentous transition in human affairs. Simultaneous processes of disintegration and integration have clearly been accelerating throughout the planet since the Báb appeared in Persia. That our Earth has contracted into a neighbourhood, no one can seriously deny. The world is being made new. Death pangs are yielding to birth pangs. The pain shall pass when members of the human race act upon the common recognition of their essential oneness. There is a light at the end of this tunnel of change beckoning humanity to the goal destined for it according to the testimonies recorded in all the Holy Books.</w:t>
      </w:r>
    </w:p>
    <w:p>
      <w:pPr>
        <w:pStyle w:val="Normal"/>
        <w:rPr/>
      </w:pPr>
      <w:r>
        <w:rPr/>
      </w:r>
    </w:p>
    <w:p>
      <w:pPr>
        <w:pStyle w:val="Normal"/>
        <w:rPr/>
      </w:pPr>
      <w:r>
        <w:rPr/>
        <w:t>The Shrine of the Báb stands as a symbol of the efficacy of that age-old promise, a sign of its urgency. It is, as well, a monument to the triumph of love over hate. The gardens which surround that structure, in their rich variety of colours and plants, are a reminder that the human race can live harmoniously in all its diversity. The light that shines from the central edifice is as a beacon of hope to the countless multitudes who yearn for a life that satisfies the soul as well as the body.</w:t>
      </w:r>
    </w:p>
    <w:p>
      <w:pPr>
        <w:pStyle w:val="Normal"/>
        <w:rPr/>
      </w:pPr>
      <w:r>
        <w:rPr/>
      </w:r>
    </w:p>
    <w:p>
      <w:pPr>
        <w:pStyle w:val="Normal"/>
        <w:rPr/>
      </w:pPr>
      <w:r>
        <w:rPr/>
        <w:t>This inextinguishable hope stems from words such as these from the Pen of Bahá'u'lláh: "This is the Day in which God's most excellent favours have been poured out upon men, the Day in which His most mighty grace has been infused into all created things." May all who strive, often against great odds, to uphold principles of justice and concord be encouraged by these assurances.</w:t>
      </w:r>
    </w:p>
    <w:p>
      <w:pPr>
        <w:pStyle w:val="Normal"/>
        <w:rPr/>
      </w:pPr>
      <w:r>
        <w:rPr/>
      </w:r>
    </w:p>
    <w:p>
      <w:pPr>
        <w:pStyle w:val="Normal"/>
        <w:rPr/>
      </w:pPr>
      <w:r>
        <w:rPr/>
        <w:t>In reflecting on the years of effort invested in this daunting project, we are moved to express to the people of Haifa the warmth of the feeling in our hearts. Their city will for all time be extolled by the Bahá'ís everywhere as the place in which the mortal remains of the youthful Prophet-Herald of their Faith finally found refuge, and this after half a century of having to be secretly moved for protection from one place to another in His native land. The patience and cordiality shown towards the Bahá'ís throughout the most difficult years of the construction work exemplify the spirit of goodwill in which so much of the world stands so greatly in need. Haifa is providentially situated on Mount Carmel, with its immortal associations with saintly visionaries, whose concern throughout the ages was largely focused on the promise of peace. May Haifa achieve wide renown not just as a place of natural beauty but more especially as the city of peace.</w:t>
      </w:r>
    </w:p>
    <w:p>
      <w:pPr>
        <w:pStyle w:val="Normal"/>
        <w:rPr/>
      </w:pPr>
      <w:r>
        <w:rPr/>
      </w:r>
    </w:p>
    <w:p>
      <w:pPr>
        <w:pStyle w:val="Normal"/>
        <w:rPr/>
      </w:pPr>
      <w:r>
        <w:rPr/>
        <w:t>Let the word go forth, then, from this sacred spot, from this Mountain of the Lord, that the unity and peace of the world are not only possible but inevitable. Their time has come.</w:t>
      </w:r>
    </w:p>
    <w:p>
      <w:pPr>
        <w:pStyle w:val="Normal"/>
        <w:rPr/>
      </w:pPr>
      <w:r>
        <w:rPr/>
      </w:r>
    </w:p>
    <w:p>
      <w:pPr>
        <w:pStyle w:val="Normal"/>
        <w:rPr/>
      </w:pPr>
      <w:r>
        <w:rPr/>
        <w:t>(The Universal House of Justice, 2001 May 22, Statement on the Opening of the Terraces)</w:t>
      </w:r>
    </w:p>
    <w:p>
      <w:pPr>
        <w:pStyle w:val="Normal"/>
        <w:rPr/>
      </w:pPr>
      <w:r>
        <w:rPr/>
      </w:r>
    </w:p>
    <w:p>
      <w:pPr>
        <w:pStyle w:val="Normal"/>
        <w:rPr/>
      </w:pPr>
      <w:r>
        <w:rPr/>
      </w:r>
    </w:p>
    <w:p>
      <w:pPr>
        <w:pStyle w:val="Normal"/>
        <w:rPr/>
      </w:pPr>
      <w:r>
        <w:rPr/>
        <w:t>(4-25)</w:t>
      </w:r>
    </w:p>
    <w:p>
      <w:pPr>
        <w:pStyle w:val="Normal"/>
        <w:rPr/>
      </w:pPr>
      <w:r>
        <w:rPr/>
        <w:t xml:space="preserve">The growth of the community has already necessitated that new arrangements be put in place to double the number of pilgrims to four hundred in each group beginning in October 2007. There are several other projects that will also have to be pursued. Among these are the further development of the gardens surrounding the Shrine of Bahá'u'lláh, as well as the Ridvan Garden and Mazra'ih; the restoration of the International Archives Building; structural repairs to the Shrine of the Báb, the full extent of which are not yet clear; </w:t>
      </w:r>
      <w:r>
        <w:rPr>
          <w:b/>
        </w:rPr>
        <w:t>and the construction of the House of Worship in Chile as envisioned by the Guardian, the last of the continental Mashriqu'l-Adhkars.</w:t>
      </w:r>
    </w:p>
    <w:p>
      <w:pPr>
        <w:pStyle w:val="Normal"/>
        <w:rPr>
          <w:b/>
          <w:b/>
        </w:rPr>
      </w:pPr>
      <w:r>
        <w:rPr>
          <w:b/>
        </w:rPr>
      </w:r>
    </w:p>
    <w:p>
      <w:pPr>
        <w:pStyle w:val="Normal"/>
        <w:rPr/>
      </w:pPr>
      <w:r>
        <w:rPr/>
        <w:tab/>
        <w:t>(The Universal House of Justice, Ridvan 163, 2006)</w:t>
      </w:r>
    </w:p>
    <w:p>
      <w:pPr>
        <w:pStyle w:val="Normal"/>
        <w:rPr/>
      </w:pPr>
      <w:r>
        <w:rPr/>
      </w:r>
    </w:p>
    <w:p>
      <w:pPr>
        <w:pStyle w:val="Normal"/>
        <w:rPr/>
      </w:pPr>
      <w:r>
        <w:rPr/>
      </w:r>
    </w:p>
    <w:p>
      <w:pPr>
        <w:pStyle w:val="Normal"/>
        <w:rPr/>
      </w:pPr>
      <w:r>
        <w:rPr/>
        <w:t>(4-26)</w:t>
      </w:r>
    </w:p>
    <w:p>
      <w:pPr>
        <w:pStyle w:val="Normal"/>
        <w:rPr/>
      </w:pPr>
      <w:r>
        <w:rPr/>
        <w:t xml:space="preserve">In presenting to you the features of the coming Five Year Plan, the subject of your deliberations in this conference, we will review the record of recent accomplishments of the Baha’i world and indicate how current approaches, methods and instruments should be carried to this next stage.  What the analysis will make evident is that the wholehearted response of the individual believer, the community and the institutions to the guidance they received five years ago has raised their capacity to new levels.  The continued development of this capacity will remain essential to the aim of advancing the process of entry by troops – </w:t>
      </w:r>
      <w:r>
        <w:rPr>
          <w:b/>
        </w:rPr>
        <w:t>the focus of the Baha’i world through the final years of the first century of the Formative Age</w:t>
      </w:r>
      <w:r>
        <w:rPr/>
        <w:t>.</w:t>
      </w:r>
    </w:p>
    <w:p>
      <w:pPr>
        <w:pStyle w:val="Normal"/>
        <w:rPr/>
      </w:pPr>
      <w:r>
        <w:rPr/>
      </w:r>
    </w:p>
    <w:p>
      <w:pPr>
        <w:sectPr>
          <w:headerReference w:type="default" r:id="rId8"/>
          <w:footerReference w:type="default" r:id="rId9"/>
          <w:type w:val="nextPage"/>
          <w:pgSz w:w="12240" w:h="15840"/>
          <w:pgMar w:left="1800" w:right="1440" w:gutter="0" w:header="720" w:top="1296" w:footer="720" w:bottom="1152"/>
          <w:pgNumType w:fmt="decimal"/>
          <w:formProt w:val="false"/>
          <w:textDirection w:val="lrTb"/>
          <w:docGrid w:type="default" w:linePitch="360" w:charSpace="0"/>
        </w:sectPr>
        <w:pStyle w:val="Normal"/>
        <w:rPr/>
      </w:pPr>
      <w:r>
        <w:rPr/>
        <w:t>(The Universal House of Justice, December 27, 2005, To the Conference of the Continental Boards of Counsellors)</w:t>
      </w:r>
    </w:p>
    <w:p>
      <w:pPr>
        <w:pStyle w:val="Heading1"/>
        <w:rPr/>
      </w:pPr>
      <w:r>
        <w:rPr/>
      </w:r>
    </w:p>
    <w:p>
      <w:pPr>
        <w:pStyle w:val="Normal"/>
        <w:jc w:val="center"/>
        <w:rPr>
          <w:b/>
          <w:b/>
          <w:bCs/>
          <w:sz w:val="28"/>
        </w:rPr>
      </w:pPr>
      <w:r>
        <w:rPr>
          <w:b/>
          <w:bCs/>
          <w:sz w:val="28"/>
        </w:rPr>
        <w:t>THE FUTURE</w:t>
      </w:r>
    </w:p>
    <w:p>
      <w:pPr>
        <w:pStyle w:val="Normal"/>
        <w:jc w:val="center"/>
        <w:rPr>
          <w:b/>
          <w:b/>
          <w:bCs/>
          <w:sz w:val="28"/>
        </w:rPr>
      </w:pPr>
      <w:r>
        <w:rPr>
          <w:b/>
          <w:bCs/>
          <w:sz w:val="28"/>
        </w:rPr>
        <w:t>THE GOLDEN AGE</w:t>
      </w:r>
    </w:p>
    <w:p>
      <w:pPr>
        <w:pStyle w:val="Normal"/>
        <w:jc w:val="center"/>
        <w:rPr>
          <w:b/>
          <w:b/>
          <w:bCs/>
          <w:sz w:val="28"/>
        </w:rPr>
      </w:pPr>
      <w:r>
        <w:rPr>
          <w:b/>
          <w:bCs/>
          <w:sz w:val="28"/>
        </w:rPr>
        <w:t xml:space="preserve"> </w:t>
      </w:r>
      <w:r>
        <w:rPr>
          <w:b/>
          <w:bCs/>
          <w:sz w:val="28"/>
        </w:rPr>
        <w:t xml:space="preserve">of the </w:t>
      </w:r>
    </w:p>
    <w:p>
      <w:pPr>
        <w:pStyle w:val="Normal"/>
        <w:jc w:val="center"/>
        <w:rPr>
          <w:b/>
          <w:b/>
          <w:bCs/>
          <w:sz w:val="28"/>
        </w:rPr>
      </w:pPr>
      <w:r>
        <w:rPr>
          <w:b/>
          <w:bCs/>
          <w:sz w:val="28"/>
        </w:rPr>
        <w:t>BAHÁ’Í DISPENSATION</w:t>
      </w:r>
    </w:p>
    <w:p>
      <w:pPr>
        <w:pStyle w:val="Normal"/>
        <w:rPr>
          <w:b/>
          <w:b/>
          <w:bCs/>
          <w:sz w:val="28"/>
        </w:rPr>
      </w:pPr>
      <w:r>
        <w:rPr>
          <w:b/>
          <w:bCs/>
          <w:sz w:val="28"/>
        </w:rPr>
      </w:r>
    </w:p>
    <w:p>
      <w:pPr>
        <w:pStyle w:val="Normal"/>
        <w:rPr/>
      </w:pPr>
      <w:r>
        <w:rPr/>
        <w:t>(5-1)</w:t>
      </w:r>
    </w:p>
    <w:p>
      <w:pPr>
        <w:pStyle w:val="Normal"/>
        <w:rPr/>
      </w:pPr>
      <w:r>
        <w:rPr/>
        <w:t xml:space="preserve">The last twenty-three years of the first Bahá'í century may thus be regarded as the initial stage of the </w:t>
      </w:r>
      <w:r>
        <w:rPr>
          <w:b/>
        </w:rPr>
        <w:t>Formative Period of the Faith, an Age of Transition to be identified with the rise and establishment of the Administrative Order, upon which the institutions of the future Bahá'í World Commonwealth must needs be ultimately erected in the Golden Age that must witness the consummation of the Bahá'í Dispensation</w:t>
      </w:r>
      <w:r>
        <w:rPr/>
        <w:t>. The Charter which called into being, outlined the features and set in motion the processes of, this Administrative Order is none other than the Will and Testament of 'Abdu'l-Bahá, His greatest legacy to posterity, the brightest emanation of His mind and the mightiest instrument forged to insure the continuity of the three ages which constitute the component parts of His Father's Dispensation.</w:t>
      </w:r>
    </w:p>
    <w:p>
      <w:pPr>
        <w:pStyle w:val="Normal"/>
        <w:rPr/>
      </w:pPr>
      <w:r>
        <w:rPr/>
      </w:r>
    </w:p>
    <w:p>
      <w:pPr>
        <w:pStyle w:val="Normal"/>
        <w:rPr/>
      </w:pPr>
      <w:r>
        <w:rPr/>
        <w:tab/>
        <w:t>(Shoghi Effendi, God Passes By, p. 325)</w:t>
      </w:r>
    </w:p>
    <w:p>
      <w:pPr>
        <w:pStyle w:val="Normal"/>
        <w:rPr/>
      </w:pPr>
      <w:r>
        <w:rPr/>
      </w:r>
    </w:p>
    <w:p>
      <w:pPr>
        <w:pStyle w:val="Normal"/>
        <w:rPr/>
      </w:pPr>
      <w:r>
        <w:rPr/>
        <w:t>(5-2)</w:t>
      </w:r>
    </w:p>
    <w:p>
      <w:pPr>
        <w:pStyle w:val="Normal"/>
        <w:tabs>
          <w:tab w:val="clear" w:pos="720"/>
          <w:tab w:val="left" w:pos="6045" w:leader="none"/>
        </w:tabs>
        <w:rPr/>
      </w:pPr>
      <w:r>
        <w:rPr/>
        <w:t>The tasks that remain to be accomplished during the course of the Formative Age are many and challenging. Additional epochs can be anticipated, each marking significant stages in the evolution of the Administrative Order and culminating in the Golden Age of the Faith. The Golden Age, itself, will involve "successive epochs" leading ultimately to the establishment of the Most Great Peace, to the World Bahá'í Commonwealth and to the "birth and efflorescence of a world civilization."</w:t>
      </w:r>
    </w:p>
    <w:p>
      <w:pPr>
        <w:pStyle w:val="Normal"/>
        <w:tabs>
          <w:tab w:val="clear" w:pos="720"/>
          <w:tab w:val="left" w:pos="6045" w:leader="none"/>
        </w:tabs>
        <w:rPr/>
      </w:pPr>
      <w:r>
        <w:rPr/>
      </w:r>
    </w:p>
    <w:p>
      <w:pPr>
        <w:pStyle w:val="Normal"/>
        <w:tabs>
          <w:tab w:val="clear" w:pos="720"/>
          <w:tab w:val="left" w:pos="6045" w:leader="none"/>
        </w:tabs>
        <w:rPr/>
      </w:pPr>
      <w:r>
        <w:rPr/>
        <w:t>February 5, 1986, from the Research Department</w:t>
      </w:r>
    </w:p>
    <w:p>
      <w:pPr>
        <w:pStyle w:val="Normal"/>
        <w:tabs>
          <w:tab w:val="clear" w:pos="720"/>
          <w:tab w:val="left" w:pos="6045" w:leader="none"/>
        </w:tabs>
        <w:rPr/>
      </w:pPr>
      <w:r>
        <w:rPr/>
        <w:t>of the Universal House of Justice</w:t>
      </w:r>
    </w:p>
    <w:p>
      <w:pPr>
        <w:pStyle w:val="Normal"/>
        <w:tabs>
          <w:tab w:val="clear" w:pos="720"/>
          <w:tab w:val="left" w:pos="6045" w:leader="none"/>
        </w:tabs>
        <w:rPr/>
      </w:pPr>
      <w:r>
        <w:rPr/>
        <w:t>(The Universal House of Justice, A Wider Horizon, Selected Letters 1983-1992, p. 179)</w:t>
      </w:r>
    </w:p>
    <w:p>
      <w:pPr>
        <w:pStyle w:val="Normal"/>
        <w:tabs>
          <w:tab w:val="clear" w:pos="720"/>
          <w:tab w:val="left" w:pos="6045" w:leader="none"/>
        </w:tabs>
        <w:rPr/>
      </w:pPr>
      <w:r>
        <w:rPr/>
      </w:r>
    </w:p>
    <w:p>
      <w:pPr>
        <w:pStyle w:val="Normal"/>
        <w:tabs>
          <w:tab w:val="clear" w:pos="720"/>
          <w:tab w:val="left" w:pos="6045" w:leader="none"/>
        </w:tabs>
        <w:rPr/>
      </w:pPr>
      <w:r>
        <w:rPr/>
        <w:t>(5-3)</w:t>
      </w:r>
    </w:p>
    <w:p>
      <w:pPr>
        <w:pStyle w:val="Normal"/>
        <w:tabs>
          <w:tab w:val="clear" w:pos="720"/>
          <w:tab w:val="left" w:pos="6045" w:leader="none"/>
        </w:tabs>
        <w:rPr/>
      </w:pPr>
      <w:r>
        <w:rPr/>
        <w:t>FOREWORD</w:t>
      </w:r>
    </w:p>
    <w:p>
      <w:pPr>
        <w:pStyle w:val="Normal"/>
        <w:tabs>
          <w:tab w:val="clear" w:pos="720"/>
          <w:tab w:val="left" w:pos="6045" w:leader="none"/>
        </w:tabs>
        <w:rPr/>
      </w:pPr>
      <w:r>
        <w:rPr/>
        <w:t xml:space="preserve">On the 23rd of May of this auspicious year the Bahá'í world will celebrate the centennial anniversary of the founding of the Faith of Bahá'u'lláh. It will commemorate at once the hundreth anniversary of the inception of the Bábí Dispensation, of the inauguration of the Bahá'í Era, of the commencement of the Bahá'í Cycle, and of the birth of 'Abdu'l-Bahá. </w:t>
      </w:r>
      <w:r>
        <w:rPr>
          <w:b/>
        </w:rPr>
        <w:t xml:space="preserve">The weight of the potentialities with which this Faith, possessing no peer or equal in the world's spiritual history, and marking the culmination of a universal prophetic cycle, has been endowed, staggers our imagination. </w:t>
      </w:r>
      <w:r>
        <w:rPr>
          <w:b/>
          <w:i/>
        </w:rPr>
        <w:t>The brightness of the millennial glory which it must shed in the fullness of time dazzles our eyes</w:t>
      </w:r>
      <w:r>
        <w:rPr/>
        <w:t xml:space="preserve">. </w:t>
      </w:r>
      <w:r>
        <w:rPr>
          <w:b/>
          <w:u w:val="single"/>
        </w:rPr>
        <w:t>The magnitude of the shadow which its Author will continue to cast on successive Prophets destined to be raised up after Him eludes our calculation.</w:t>
      </w:r>
    </w:p>
    <w:p>
      <w:pPr>
        <w:pStyle w:val="Normal"/>
        <w:tabs>
          <w:tab w:val="clear" w:pos="720"/>
          <w:tab w:val="left" w:pos="6045" w:leader="none"/>
        </w:tabs>
        <w:rPr>
          <w:b/>
          <w:b/>
          <w:u w:val="single"/>
        </w:rPr>
      </w:pPr>
      <w:r>
        <w:rPr>
          <w:b/>
          <w:u w:val="single"/>
        </w:rPr>
      </w:r>
    </w:p>
    <w:p>
      <w:pPr>
        <w:pStyle w:val="Normal"/>
        <w:tabs>
          <w:tab w:val="clear" w:pos="720"/>
          <w:tab w:val="left" w:pos="6045" w:leader="none"/>
        </w:tabs>
        <w:rPr/>
      </w:pPr>
      <w:r>
        <w:rPr/>
        <w:t>(Shoghi Effendi, God Passes By, p. xi)</w:t>
      </w:r>
    </w:p>
    <w:p>
      <w:pPr>
        <w:pStyle w:val="Normal"/>
        <w:tabs>
          <w:tab w:val="clear" w:pos="720"/>
          <w:tab w:val="left" w:pos="6045" w:leader="none"/>
        </w:tabs>
        <w:rPr/>
      </w:pPr>
      <w:r>
        <w:rPr/>
        <w:t>(5-4)</w:t>
      </w:r>
    </w:p>
    <w:p>
      <w:pPr>
        <w:pStyle w:val="Normal"/>
        <w:tabs>
          <w:tab w:val="clear" w:pos="720"/>
          <w:tab w:val="left" w:pos="6045" w:leader="none"/>
        </w:tabs>
        <w:rPr/>
      </w:pPr>
      <w:r>
        <w:rPr/>
        <w:t>May you all arise to seize the tasks of this crucial moment. May each inscribe his or her own mark on a brief span of time so charged with potentialities and hope for all humanity. Lest you become distracted or preoccupied with the drastic happenings of this age of transition, bear ever in mind the advice of our infallible guide, Shoghi Effendi: "</w:t>
      </w:r>
      <w:r>
        <w:rPr>
          <w:b/>
        </w:rPr>
        <w:t>Not ours, puny mortals that we are, to attempt, at so critical a stage in the long and checkered history of mankind, to arrive at a precise and satisfactory understanding of the steps which must successively lead a bleeding humanity, wretchedly oblivious of its God, and careless of Bahá'u'lláh, from its calvary to its ultimate resurrection.... Ours rather the duty, however confused the scene, however dismal the present outlook, however circumscribed the resources we dispose of, to labour serenely, confidently, and unremittingly to lend our share of assistance, in whichever way circumstances may enable us, to the operation of the forces which, as marshalled and directed by Bahá'u'lláh, are leading humanity out of the valley of misery and shame to the loftiest summits of power and glory."</w:t>
      </w:r>
    </w:p>
    <w:p>
      <w:pPr>
        <w:pStyle w:val="Normal"/>
        <w:tabs>
          <w:tab w:val="clear" w:pos="720"/>
          <w:tab w:val="left" w:pos="6045" w:leader="none"/>
        </w:tabs>
        <w:rPr>
          <w:b/>
          <w:b/>
        </w:rPr>
      </w:pPr>
      <w:r>
        <w:rPr>
          <w:b/>
        </w:rPr>
      </w:r>
    </w:p>
    <w:p>
      <w:pPr>
        <w:pStyle w:val="Normal"/>
        <w:tabs>
          <w:tab w:val="clear" w:pos="720"/>
          <w:tab w:val="left" w:pos="6045" w:leader="none"/>
        </w:tabs>
        <w:rPr/>
      </w:pPr>
      <w:r>
        <w:rPr/>
        <w:t>(The Universal House of Justice, Ridvan 153, 1996)</w:t>
      </w:r>
    </w:p>
    <w:p>
      <w:pPr>
        <w:pStyle w:val="Normal"/>
        <w:tabs>
          <w:tab w:val="clear" w:pos="720"/>
          <w:tab w:val="left" w:pos="6045" w:leader="none"/>
        </w:tabs>
        <w:rPr/>
      </w:pPr>
      <w:r>
        <w:rPr/>
        <w:t>(Shoghi Effendi, The Promised Day is Come, p. 123)</w:t>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pPr>
      <w:r>
        <w:rPr/>
        <w:t>(5-5)</w:t>
      </w:r>
    </w:p>
    <w:p>
      <w:pPr>
        <w:pStyle w:val="Normal"/>
        <w:tabs>
          <w:tab w:val="clear" w:pos="720"/>
          <w:tab w:val="left" w:pos="6045" w:leader="none"/>
        </w:tabs>
        <w:rPr/>
      </w:pPr>
      <w:r>
        <w:rPr/>
        <w:t>Though I dimly suspected whither I was going and whom I was to behold (for no distinct intimation had been given to me), a second or two elapsed ere, with a throb of wonder and awe, I became definitely conscious that the room was not untenanted. In the corner where the divan met the wall sat a wondrous and venerable figure... The face of him on whom I gazed</w:t>
      </w:r>
    </w:p>
    <w:p>
      <w:pPr>
        <w:pStyle w:val="Normal"/>
        <w:tabs>
          <w:tab w:val="clear" w:pos="720"/>
          <w:tab w:val="left" w:pos="6045" w:leader="none"/>
        </w:tabs>
        <w:rPr/>
      </w:pPr>
      <w:r>
        <w:rPr/>
        <w:t>I can never forget, though I cannot describe it. Those piercing eyes seemed to read one's very soul; power and authority sat on that ample brow... No need to ask in whose presence I stood, as I bowed myself before one who is the object of a devotion and love which kings might</w:t>
      </w:r>
    </w:p>
    <w:p>
      <w:pPr>
        <w:pStyle w:val="Normal"/>
        <w:tabs>
          <w:tab w:val="clear" w:pos="720"/>
          <w:tab w:val="left" w:pos="6045" w:leader="none"/>
        </w:tabs>
        <w:rPr/>
      </w:pPr>
      <w:r>
        <w:rPr/>
        <w:t>envy and emperors sigh for in vain! A mild dignified voice bade me be seated, and then continued: -- "Praise be to God that thou hast attained!...Thou hast come to see a prisoner and an exile...We desire but the good of the world and the happiness of the nations; yet they</w:t>
      </w:r>
    </w:p>
    <w:p>
      <w:pPr>
        <w:pStyle w:val="Normal"/>
        <w:tabs>
          <w:tab w:val="clear" w:pos="720"/>
          <w:tab w:val="left" w:pos="6045" w:leader="none"/>
        </w:tabs>
        <w:rPr/>
      </w:pPr>
      <w:r>
        <w:rPr/>
        <w:t>deem us a stirrer up of strife and sedition worthy of bondage and banishment...That all nations should become one in faith and all men as brothers; that the bonds of affection and unity between the sons of men should be strengthened; that diversity of religion should cease, and differences of race be annulled -- what harm is there in this?...</w:t>
      </w:r>
      <w:r>
        <w:rPr>
          <w:b/>
        </w:rPr>
        <w:t>Yet so it shall be; these fruitless strifes, these ruinous wars shall pass away, and the 'Most great Peace' shall come..."</w:t>
      </w:r>
      <w:r>
        <w:rPr/>
        <w:t>110  </w:t>
      </w:r>
    </w:p>
    <w:p>
      <w:pPr>
        <w:pStyle w:val="Normal"/>
        <w:tabs>
          <w:tab w:val="clear" w:pos="720"/>
          <w:tab w:val="left" w:pos="6045" w:leader="none"/>
        </w:tabs>
        <w:rPr>
          <w:b/>
          <w:b/>
        </w:rPr>
      </w:pPr>
      <w:r>
        <w:rPr>
          <w:b/>
        </w:rPr>
      </w:r>
    </w:p>
    <w:p>
      <w:pPr>
        <w:pStyle w:val="Normal"/>
        <w:tabs>
          <w:tab w:val="clear" w:pos="720"/>
          <w:tab w:val="left" w:pos="6045" w:leader="none"/>
        </w:tabs>
        <w:rPr/>
      </w:pPr>
      <w:r>
        <w:rPr>
          <w:b/>
        </w:rPr>
        <w:t>110. Edward G. Browne, A Traveller's Narrative (New York: Bahá'í Publishing Committee, 1930), pp. xxxix-xl.</w:t>
      </w:r>
    </w:p>
    <w:p>
      <w:pPr>
        <w:pStyle w:val="Normal"/>
        <w:tabs>
          <w:tab w:val="clear" w:pos="720"/>
          <w:tab w:val="left" w:pos="6045" w:leader="none"/>
        </w:tabs>
        <w:rPr>
          <w:b/>
          <w:b/>
        </w:rPr>
      </w:pPr>
      <w:r>
        <w:rPr>
          <w:b/>
        </w:rPr>
      </w:r>
    </w:p>
    <w:p>
      <w:pPr>
        <w:pStyle w:val="Normal"/>
        <w:tabs>
          <w:tab w:val="clear" w:pos="720"/>
          <w:tab w:val="left" w:pos="6045" w:leader="none"/>
        </w:tabs>
        <w:rPr>
          <w:b/>
          <w:b/>
        </w:rPr>
      </w:pPr>
      <w:r>
        <w:rPr>
          <w:b/>
        </w:rPr>
        <w:t>(Baha'i International Community, 1992 May 29, Statement on Baha'u'llah, p. 27)</w:t>
      </w:r>
    </w:p>
    <w:p>
      <w:pPr>
        <w:pStyle w:val="Normal"/>
        <w:tabs>
          <w:tab w:val="clear" w:pos="720"/>
          <w:tab w:val="left" w:pos="6045" w:leader="none"/>
        </w:tabs>
        <w:rPr>
          <w:b/>
          <w:b/>
        </w:rPr>
      </w:pPr>
      <w:r>
        <w:rPr>
          <w:b/>
        </w:rPr>
      </w:r>
    </w:p>
    <w:sectPr>
      <w:headerReference w:type="default" r:id="rId10"/>
      <w:footerReference w:type="default" r:id="rId11"/>
      <w:type w:val="nextPage"/>
      <w:pgSz w:w="12240" w:h="15840"/>
      <w:pgMar w:left="1800" w:right="144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40</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56</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eferences - Not Even a Lamp - Short Version</w:t>
      <w:tab/>
      <w:tab/>
      <w:tab/>
      <w:tab/>
      <w:tab/>
      <w:t>Scene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eferences - Not Even a Lamp - Short Version</w:t>
      <w:tab/>
      <w:tab/>
      <w:tab/>
      <w:tab/>
      <w:tab/>
      <w:t>Scene 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eferences - Not Even a Lamp - Short Version</w:t>
      <w:tab/>
      <w:tab/>
      <w:tab/>
      <w:tab/>
      <w:tab/>
      <w:t>Scene 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eferences - Not Even a Lamp - Short Version</w:t>
      <w:tab/>
      <w:tab/>
      <w:tab/>
      <w:tab/>
      <w:tab/>
      <w:t>Scene 4</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eferences - Not Even a Lamp - Short Version</w:t>
      <w:tab/>
      <w:tab/>
      <w:tab/>
      <w:tab/>
      <w:tab/>
      <w:t>Scene 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Scene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decimal"/>
      <w:lvlText w:val="(%1-"/>
      <w:lvlJc w:val="left"/>
      <w:pPr>
        <w:tabs>
          <w:tab w:val="num" w:pos="705"/>
        </w:tabs>
        <w:ind w:left="705" w:hanging="70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23:49:00Z</dcterms:created>
  <dc:creator>Jim Schechter</dc:creator>
  <dc:description/>
  <cp:keywords/>
  <dc:language>en-US</dc:language>
  <cp:lastModifiedBy>Jim Schechter</cp:lastModifiedBy>
  <dcterms:modified xsi:type="dcterms:W3CDTF">2007-10-14T01:26:00Z</dcterms:modified>
  <cp:revision>142</cp:revision>
  <dc:subject/>
  <dc:title>Not Even a Lamp</dc:title>
</cp:coreProperties>
</file>